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ind w:right="1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jc w:val="right"/>
        <w:rPr/>
      </w:pPr>
      <w:r>
        <w:rPr>
          <w:bCs/>
          <w:i/>
        </w:rPr>
        <w:tab/>
        <w:tab/>
        <w:tab/>
        <w:tab/>
        <w:tab/>
        <w:t xml:space="preserve">    Осинниковского городского округа    октября 2018 года</w:t>
      </w:r>
    </w:p>
    <w:p>
      <w:pPr>
        <w:pStyle w:val="Heading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22 декабря 2017 года №364 – МНА </w:t>
      </w:r>
      <w:r>
        <w:rPr>
          <w:b/>
          <w:bCs/>
        </w:rPr>
        <w:t xml:space="preserve">«О бюджете </w:t>
      </w:r>
      <w:r>
        <w:rPr>
          <w:b/>
        </w:rPr>
        <w:t>муниципального образования – Осинниковский городской округ на 2018 год и на плановый период 2019 и 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22 декабря 2017 года № 364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8 год и на плановый период 2019 и 2020 годов» (в редакции Решение: от 22.05.2018г. №393 – МНА, от 22.08.2018г. №410-МНА)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пункт 1 статьи 1 «Основные характеристики бюджета муниципального образования – Осинниковский городской округ  на 2018 год и на плановый период 2019 и 2020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Утвердить основные характеристики бюджета городского округа на 2018 год:</w:t>
      </w:r>
    </w:p>
    <w:p>
      <w:pPr>
        <w:pStyle w:val="Normal"/>
        <w:jc w:val="both"/>
        <w:rPr/>
      </w:pPr>
      <w:r>
        <w:rPr/>
        <w:t>общий объем доходов бюджета городского округа в сумме    1 687 303,8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ий объем расходов бюджета городского округа в сумме   1 735 699,1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ефицит бюджета городского округа в сумме 48 395,3 тыс. рублей.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60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/>
              <w:t>1.2. пункт 4 статьи 4 «Бюджетные ассигнования бюджета городского округа на 2018 год и на плановый период 2019 и 2020 годов» изложить в следующей редакции: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18 год в сумме 281441,5 тыс. рублей, на  2019 год в сумме 277281,9 тыс. рублей, на 2020 год в сумме  280186,7 тыс. рублей.</w:t>
      </w:r>
    </w:p>
    <w:p>
      <w:pPr>
        <w:pStyle w:val="Normal"/>
        <w:jc w:val="both"/>
        <w:rPr>
          <w:bCs/>
          <w:iCs/>
        </w:rPr>
      </w:pPr>
      <w:r>
        <w:rPr/>
        <w:t xml:space="preserve">            </w:t>
      </w:r>
      <w:r>
        <w:rPr/>
        <w:t xml:space="preserve">1.3. </w:t>
      </w:r>
      <w:r>
        <w:rPr>
          <w:bCs/>
          <w:iCs/>
        </w:rPr>
        <w:t>Статью</w:t>
      </w:r>
      <w:r>
        <w:rPr>
          <w:bCs/>
          <w:iCs/>
          <w:color w:val="000000"/>
        </w:rPr>
        <w:t xml:space="preserve"> 6 «Дорожный фонд» </w:t>
      </w:r>
      <w:r>
        <w:rPr/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18 год в сумме 7770,6 тыс. рублей, на 2019 год в сумме 8248,0 тыс. рублей, на 2020 год в сумме 9010,0 тыс. руб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  <w:color w:val="000000"/>
        </w:rPr>
        <w:t xml:space="preserve">            </w:t>
      </w:r>
      <w:r>
        <w:rPr>
          <w:bCs/>
          <w:iCs/>
          <w:color w:val="000000"/>
        </w:rPr>
        <w:t>1.4. Статью 8 «Безвозмездные поступления на 2018 год и на плановый период 2019 и 2020 годов»</w:t>
      </w:r>
      <w:r>
        <w:rPr/>
        <w:t xml:space="preserve"> изложить в следующей редакции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оступлений, получаемых из областного бюджета на 2018 год в сумме 1 373 515,6  тыс. рублей,  на 2019 год в сумме 956 100,3 тыс. рублей, на 2020 год в сумме 928 069,7 тыс. рублей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Приложение 2 к Решению изложить в новой редакции согласно приложению 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6.  Приложение 5 к Решению изложить в новой редакции согласно приложению 2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7.  Приложение 6 к Решению изложить в новой редакции согласно приложению 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8.  Приложение 7 к Решению изложить в новой редакции согласно приложению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9.  Приложение 8 к Решению изложить в новой редакции согласно приложению 5 к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45555" cy="876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555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93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9993" w:type="dxa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родных депутатов Осинни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ородского округа                                                                                                      Н.С. Ковал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.о. Главы Осинни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ородского округа</w:t>
                                          <w:tab/>
                                          <w:tab/>
                                          <w:tab/>
                                          <w:tab/>
                                          <w:t xml:space="preserve">                      </w:t>
                                          <w:tab/>
                                          <w:tab/>
                                          <w:tab/>
                                          <w:t xml:space="preserve">               В.В. Кауров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9.65pt;height:6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3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99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одных депутатов Осинни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                                                                                                      Н.С. Ковал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о. Главы Осинни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</w:t>
                                    <w:tab/>
                                    <w:tab/>
                                    <w:tab/>
                                    <w:tab/>
                                    <w:t xml:space="preserve">                      </w:t>
                                    <w:tab/>
                                    <w:tab/>
                                    <w:tab/>
                                    <w:t xml:space="preserve">               В.В. Кауров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102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3:57:00Z</dcterms:created>
  <dc:creator>525safarova</dc:creator>
  <dc:description/>
  <cp:keywords/>
  <dc:language>en-US</dc:language>
  <cp:lastModifiedBy>Федорова Л.В.</cp:lastModifiedBy>
  <cp:lastPrinted>2018-10-19T12:01:00Z</cp:lastPrinted>
  <dcterms:modified xsi:type="dcterms:W3CDTF">2018-10-19T05:02:00Z</dcterms:modified>
  <cp:revision>36</cp:revision>
  <dc:subject/>
  <dc:title>Проект</dc:title>
</cp:coreProperties>
</file>