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33354909bcx0"/>
        <w:spacing w:before="0" w:after="0"/>
        <w:jc w:val="center"/>
        <w:textAlignment w:val="baseline"/>
        <w:rPr>
          <w:rStyle w:val="Normaltextrunscxw33354909bcx0"/>
          <w:sz w:val="28"/>
        </w:rPr>
      </w:pPr>
      <w:r>
        <w:rPr>
          <w:rStyle w:val="Normaltextrunscxw33354909bcx0"/>
          <w:sz w:val="28"/>
        </w:rPr>
        <w:t>Перечень мероприятий регионального проекта «Успех каждого ребенка»,</w:t>
      </w:r>
    </w:p>
    <w:p>
      <w:pPr>
        <w:pStyle w:val="Paragraphscxw33354909bcx0"/>
        <w:spacing w:before="0" w:after="0"/>
        <w:jc w:val="center"/>
        <w:textAlignment w:val="baseline"/>
        <w:rPr>
          <w:rFonts w:ascii="Segoe UI" w:hAnsi="Segoe UI" w:cs="Segoe UI"/>
          <w:sz w:val="28"/>
        </w:rPr>
      </w:pPr>
      <w:r>
        <w:rPr>
          <w:rStyle w:val="Normaltextrunscxw33354909bcx0"/>
          <w:sz w:val="28"/>
        </w:rPr>
        <w:t>предусматривающий участие муниципальных образований Кемеровской области</w:t>
      </w:r>
      <w:r>
        <w:rPr>
          <w:rStyle w:val="Eopscxw33354909bcx0"/>
          <w:sz w:val="28"/>
        </w:rPr>
        <w:t> 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u w:val="single"/>
        </w:rPr>
      </w:pPr>
      <w:r>
        <w:rPr>
          <w:rFonts w:cs="Segoe UI" w:ascii="Segoe UI" w:hAnsi="Segoe UI"/>
          <w:b/>
          <w:sz w:val="28"/>
          <w:u w:val="single"/>
        </w:rPr>
      </w:r>
    </w:p>
    <w:tbl>
      <w:tblPr>
        <w:tblW w:w="15383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5789"/>
        <w:gridCol w:w="1390"/>
        <w:gridCol w:w="1452"/>
        <w:gridCol w:w="2127"/>
        <w:gridCol w:w="2127"/>
        <w:gridCol w:w="1627"/>
      </w:tblGrid>
      <w:tr>
        <w:trPr>
          <w:tblHeader w:val="true"/>
          <w:trHeight w:val="490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 xml:space="preserve">Наименование результата, мероприятия </w:t>
            </w:r>
          </w:p>
          <w:p>
            <w:pPr>
              <w:pStyle w:val="Normal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Условия участия муниципальных образований</w:t>
            </w:r>
            <w:r>
              <w:rPr>
                <w:rStyle w:val="Scxw203846484bcx0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Normaltextrunscxw203846484bcx0"/>
                <w:b/>
                <w:sz w:val="20"/>
                <w:szCs w:val="20"/>
              </w:rPr>
              <w:t>в мероприятии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Комментарии</w:t>
            </w:r>
          </w:p>
        </w:tc>
      </w:tr>
      <w:tr>
        <w:trPr>
          <w:tblHeader w:val="true"/>
          <w:trHeight w:val="23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чал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Окончание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Результат: не менее чем 226,4 тыс. обучающихся Кемеровской области приняли участие в открытых онлайн-уроках, реализуемых с учетом опыта цикла открытых уроков «Проектория», направленных на раннюю профориентацию, 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в т. ч.: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в 2019 году 53,27 тыс. обучающихся;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в 2020 году 79,9 тыс. обучающихся;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в 2021 году 119,86 тыс. обучающихся;</w:t>
            </w:r>
          </w:p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 2022 году 146,4 тыс. обучающихся;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в 2023 году 197,77 тыс. обучающихся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униципальные образования Кемер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поряжением Президента Российской Федерации от 22.02.2017 № 50-р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ущена серия уроков по профессиональной навигации для учащихся 8-11 классо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роприятие: организация и проведение трансляции не менее </w:t>
            </w:r>
          </w:p>
          <w:p>
            <w:pPr>
              <w:pStyle w:val="Normal"/>
              <w:ind w:left="57" w:right="6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открытого онлайн-урока в месяц по профориентации 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 цифровой платформе проек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Результат: в </w:t>
            </w:r>
            <w:r>
              <w:rPr>
                <w:sz w:val="20"/>
                <w:szCs w:val="20"/>
              </w:rPr>
              <w:t>общеобразовательных организациях Кемеровской области, расположенных в сельской местности, обновлена материально-техническая база для занятий физической культурой и спорто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район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ский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кузнец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и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треб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новлении материально-технической базы для занятий физической культурой и спорто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Результат: в </w:t>
            </w:r>
            <w:r>
              <w:rPr>
                <w:sz w:val="20"/>
                <w:szCs w:val="20"/>
              </w:rPr>
              <w:t>общеобразовательных организациях Кемеровской области, расположенных в сельской местности, обновлена материально-техническая база для занятий физической культурой и спорто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opscxw203846484bcx0"/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 xml:space="preserve">Муниципальные образования, участвующие </w:t>
            </w:r>
          </w:p>
          <w:p>
            <w:pPr>
              <w:pStyle w:val="Normal"/>
              <w:jc w:val="center"/>
              <w:rPr>
                <w:rStyle w:val="Eopscxw203846484bcx0"/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 xml:space="preserve">в реализации мероприятий, будут отбираться </w:t>
            </w:r>
          </w:p>
          <w:p>
            <w:pPr>
              <w:pStyle w:val="Normal"/>
              <w:jc w:val="center"/>
              <w:rPr>
                <w:rStyle w:val="Eopscxw203846484bcx0"/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 xml:space="preserve">по критер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>и методике, предложенным на федеральном уровн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Результат: созданы детские технопарки, в том числе за счет федеральной поддержки 1 детский технопарк «Кванториум»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и 1 мобильный технопарк «Кванториум» (для детей, проживающих в сельской местности и малых городах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ий городской ок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здание детского технопарка «Кванториум»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здание мобильного технопарка «Кванториу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конкурсного отбор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Результат: созданы детские технопарки, в том числе за счет федеральной поддержки не менее 2 детских технопарков «Кванториум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3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рохождения конкурсного отбора муниципальные образования, участвующие в реализации мероприятий, будут отбираться по критериям и методике, предложенным </w:t>
            </w:r>
          </w:p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Результат: в Кемеровской области внедрена целевая модель развития региональных систем дополнительного образования дете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униципальные образования Кемер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ые центры должны быть созда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ждом муниципальном образовании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Мероприятие: определены муниципальные опорные центры </w:t>
            </w:r>
          </w:p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 муниципальных образованиях Кеме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3.20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1.201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Мероприятие: Проведение курсов повышения квалификации, обучающих семинаров для специалистов регионального 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и муниципального уровней, в том числе по внедрению модели персонифицированного финансирования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3.20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11.2019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>Муниципальные образования, участвующие в реализации мероприятий, будут отбираться по критериям и методике, предложенным на федеральном уровне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33354909bcx0">
    <w:name w:val="normaltextrun scxw33354909 bcx0"/>
    <w:basedOn w:val="Style14"/>
    <w:qFormat/>
    <w:rPr/>
  </w:style>
  <w:style w:type="character" w:styleId="Scxw33354909bcx0">
    <w:name w:val="scxw33354909 bcx0"/>
    <w:basedOn w:val="Style14"/>
    <w:qFormat/>
    <w:rPr/>
  </w:style>
  <w:style w:type="character" w:styleId="Eopscxw33354909bcx0">
    <w:name w:val="eop scxw33354909 bcx0"/>
    <w:basedOn w:val="Style14"/>
    <w:qFormat/>
    <w:rPr/>
  </w:style>
  <w:style w:type="character" w:styleId="Normaltextrunscxw131883146bcx0">
    <w:name w:val="normaltextrun scxw131883146 bcx0"/>
    <w:basedOn w:val="Style14"/>
    <w:qFormat/>
    <w:rPr/>
  </w:style>
  <w:style w:type="character" w:styleId="Eopscxw131883146bcx0">
    <w:name w:val="eop scxw131883146 bcx0"/>
    <w:basedOn w:val="Style14"/>
    <w:qFormat/>
    <w:rPr/>
  </w:style>
  <w:style w:type="character" w:styleId="Spellingerrorscxw131883146bcx0">
    <w:name w:val="spellingerror scxw131883146 bcx0"/>
    <w:basedOn w:val="Style14"/>
    <w:qFormat/>
    <w:rPr/>
  </w:style>
  <w:style w:type="character" w:styleId="Normaltextrunscxw203846484bcx0">
    <w:name w:val="normaltextrun scxw203846484 bcx0"/>
    <w:basedOn w:val="Style14"/>
    <w:qFormat/>
    <w:rPr/>
  </w:style>
  <w:style w:type="character" w:styleId="Eopscxw203846484bcx0">
    <w:name w:val="eop scxw203846484 bcx0"/>
    <w:basedOn w:val="Style14"/>
    <w:qFormat/>
    <w:rPr/>
  </w:style>
  <w:style w:type="character" w:styleId="Scxw203846484bcx0">
    <w:name w:val="scxw203846484 bcx0"/>
    <w:basedOn w:val="Style14"/>
    <w:qFormat/>
    <w:rPr/>
  </w:style>
  <w:style w:type="character" w:styleId="Spellingerrorscxw203846484bcx0">
    <w:name w:val="spellingerror scxw203846484 bcx0"/>
    <w:basedOn w:val="Style14"/>
    <w:qFormat/>
    <w:rPr/>
  </w:style>
  <w:style w:type="character" w:styleId="Normaltextrunscxw158532266bcx0">
    <w:name w:val="normaltextrun scxw158532266 bcx0"/>
    <w:basedOn w:val="Style14"/>
    <w:qFormat/>
    <w:rPr/>
  </w:style>
  <w:style w:type="character" w:styleId="Scxw158532266bcx0">
    <w:name w:val="scxw158532266 bcx0"/>
    <w:basedOn w:val="Style14"/>
    <w:qFormat/>
    <w:rPr/>
  </w:style>
  <w:style w:type="character" w:styleId="Eopscxw158532266bcx0">
    <w:name w:val="eop scxw158532266 bcx0"/>
    <w:basedOn w:val="Style14"/>
    <w:qFormat/>
    <w:rPr/>
  </w:style>
  <w:style w:type="character" w:styleId="Normaltextrunscxw155469198bcx0">
    <w:name w:val="normaltextrun scxw155469198 bcx0"/>
    <w:basedOn w:val="Style14"/>
    <w:qFormat/>
    <w:rPr/>
  </w:style>
  <w:style w:type="character" w:styleId="Eopscxw155469198bcx0">
    <w:name w:val="eop scxw155469198 bcx0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ormaltextrunscxw242054087bcx0">
    <w:name w:val="normaltextrun scxw242054087 bcx0"/>
    <w:basedOn w:val="Style14"/>
    <w:qFormat/>
    <w:rPr/>
  </w:style>
  <w:style w:type="character" w:styleId="Eopscxw242054087bcx0">
    <w:name w:val="eop scxw242054087 bcx0"/>
    <w:basedOn w:val="Style14"/>
    <w:qFormat/>
    <w:rPr/>
  </w:style>
  <w:style w:type="character" w:styleId="Normaltextrunscxw6943924bcx0">
    <w:name w:val="normaltextrun scxw6943924 bcx0"/>
    <w:basedOn w:val="Style14"/>
    <w:qFormat/>
    <w:rPr/>
  </w:style>
  <w:style w:type="character" w:styleId="Eopscxw6943924bcx0">
    <w:name w:val="eop scxw6943924 bcx0"/>
    <w:basedOn w:val="Style14"/>
    <w:qFormat/>
    <w:rPr/>
  </w:style>
  <w:style w:type="character" w:styleId="Normaltextrunscxw15134631bcx0">
    <w:name w:val="normaltextrun scxw15134631 bcx0"/>
    <w:basedOn w:val="Style14"/>
    <w:qFormat/>
    <w:rPr/>
  </w:style>
  <w:style w:type="character" w:styleId="Eopscxw15134631bcx0">
    <w:name w:val="eop scxw15134631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33354909bcx0">
    <w:name w:val="paragraph scxw33354909 bcx0"/>
    <w:basedOn w:val="Normal"/>
    <w:qFormat/>
    <w:pPr>
      <w:spacing w:before="280" w:after="280"/>
    </w:pPr>
    <w:rPr/>
  </w:style>
  <w:style w:type="paragraph" w:styleId="Paragraphscxw131883146bcx0">
    <w:name w:val="paragraph scxw131883146 bcx0"/>
    <w:basedOn w:val="Normal"/>
    <w:qFormat/>
    <w:pPr>
      <w:spacing w:before="280" w:after="280"/>
    </w:pPr>
    <w:rPr/>
  </w:style>
  <w:style w:type="paragraph" w:styleId="Paragraphscxw203846484bcx0">
    <w:name w:val="paragraph scxw203846484 bcx0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3:49:00Z</dcterms:created>
  <dc:creator>Алексей</dc:creator>
  <dc:description/>
  <cp:keywords/>
  <dc:language>en-US</dc:language>
  <cp:lastModifiedBy>Черешнева Дарья Игоревна</cp:lastModifiedBy>
  <cp:lastPrinted>2019-02-25T17:41:00Z</cp:lastPrinted>
  <dcterms:modified xsi:type="dcterms:W3CDTF">2019-02-25T10:41:00Z</dcterms:modified>
  <cp:revision>5</cp:revision>
  <dc:subject/>
  <dc:title/>
</cp:coreProperties>
</file>