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 27 » июня 2019 года                                                                                                            50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«  »июня 2019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20 декабря 2018 года №9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9 год и на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20 декабря 2018 года № 9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9 год и на плановый период 2020 и 2021 годов»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Статью 1 «Основные характеристики бюджета муниципального образования – Осинниковский городской округ  на 2019 год и на плановый период 2020 и 2021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9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ий объем доходов бюджета городского округа в сумме    1 982 549,1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1 991 704,3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дефицит бюджета городского округа в сумме 9155,2 тыс. рублей или 4,7 процентов от объема доходов бюджета городского округа на 2019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20 год в сумме  1 433 854,2 тыс. рублей и на 2021 год в сумме  1 410 794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20 год в сумме  1 443 213,4 тыс. рублей и на 2021 год в сумме  1 420 434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городского округа на 2020 год в сумме  9359,2 тыс. рублей или 4,9 процентов от объема доходов бюджета городского округа на 2020 год без учета безвозмездных поступлений и поступлений налоговых доходов по дополнительным нормативам отчислений, на 2021 год в сумме 9639,3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пункт 4 статьи 4 «Бюджетные ассигнования бюджета городского округа на 2019 год и на плановый период 2020 и 2021 годов»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19 год в сумме         152 780,5 тыс. рублей, на  2020 год в сумме 285 808,4 тыс. рублей, на 2021 год в сумме  288 326,7 тыс. рублей согласно приложению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.3. </w:t>
      </w:r>
      <w:r>
        <w:rPr/>
        <w:t xml:space="preserve">Статью  6 « Дорожный фонд»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19 год в сумме 48307,0 тыс. рублей, на 2020 год в сумме 10919,0 тыс. рублей, на 2021 год в сумме 15636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Cs/>
          <w:iCs/>
        </w:rPr>
        <w:t xml:space="preserve">1.4. </w:t>
      </w:r>
      <w:r>
        <w:rPr>
          <w:bCs/>
          <w:iCs/>
          <w:color w:val="000000"/>
        </w:rPr>
        <w:t xml:space="preserve">Статья 8 « Безвозмездные поступления на 2019 год и на плановый период 2020 и 2021 годов» </w:t>
      </w:r>
      <w:r>
        <w:rPr/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щий объем безвозмездных поступлений, получаемых из областного бюджета на 2019 год в сумме 1 645 511,7  тыс. рублей,  на 2020 год в сумме 1 104 134,2 тыс. рублей, на 2021 год в сумме 1 075 798,9 тыс. руб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абзац 1 статьи 10 «Предельный объем муниципального долга  муниципального образования – Осинниковский городской округ»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9 год в сумме  98252,0 тыс. рублей, на 2020 год в сумме 95501,8 тыс. рублей, на 2021 год в сумме 98360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>
          <w:trHeight w:val="900" w:hRule="atLeast"/>
        </w:trPr>
        <w:tc>
          <w:tcPr>
            <w:tcW w:w="9993" w:type="dxa"/>
            <w:tcBorders/>
            <w:shd w:fill="FFFFFF" w:val="clear"/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6. Приложение 2 к Решению изложить в новой редакции согласно приложению 1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7.  Приложение 5 к Решению изложить в новой редакции согласно приложению 2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.  Приложение 6 к Решению изложить в новой редакции согласно приложению 3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9.  Приложение 7 к Решению изложить в новой редакции согласно приложению 4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.  Приложение 8 к Решению изложить в новой редакции согласно приложению 5 к настоящему решению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Стома Е.Г.</cp:lastModifiedBy>
  <cp:lastPrinted>2019-06-20T16:54:00Z</cp:lastPrinted>
  <dcterms:modified xsi:type="dcterms:W3CDTF">2019-07-03T03:46:00Z</dcterms:modified>
  <cp:revision>123</cp:revision>
  <dc:subject/>
  <dc:title>Проект</dc:title>
</cp:coreProperties>
</file>