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 (ПРОЕКТ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 »  октября 2019 года                                                                                                       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  » октя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(в редакции Решение от  27.06.2019г. № 50- МНА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2 049 439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 058 594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9155,2 тыс. рублей или 4,5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454 463,2 тыс. рублей и на 2021 год в сумме  1 432 225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463 822,4 тыс. рублей и на 2021 год в сумме  1 441 86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45 446,0 тыс. рублей, на  2020 год в сумме 159 005,0 тыс. рублей, на 2021 год в сумме               162 345,3 тыс. рублей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 xml:space="preserve">   </w:t>
      </w:r>
      <w:r>
        <w:rPr/>
        <w:t xml:space="preserve">1.3. 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57123,5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4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95 727,2  тыс. рублей,  на 2020 год в сумме 1 124 743,2 тыс. рублей, на 2021 год в сумме 1 097 229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абзац 1 статьи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101708,0 тыс. рублей, на 2020 год в сумме 95501,8 тыс. рублей, на 2021 год в сумме 9836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5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6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7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8 к Решению изложить в новой редакции согласно приложению 5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Стома Е.Г.</cp:lastModifiedBy>
  <cp:lastPrinted>2019-06-20T16:54:00Z</cp:lastPrinted>
  <dcterms:modified xsi:type="dcterms:W3CDTF">2019-10-24T01:04:00Z</dcterms:modified>
  <cp:revision>130</cp:revision>
  <dc:subject/>
  <dc:title>Проект</dc:title>
</cp:coreProperties>
</file>