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064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22.01.2013г.                                                                                                    № 54-п</w:t>
      </w:r>
    </w:p>
    <w:p>
      <w:pPr>
        <w:pStyle w:val="Normal"/>
        <w:ind w:firstLine="72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составе комисс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безопасности дорожного движ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целях координации работ по снижению уровня аварийности, а также- тяжести последствий от дорожно-транспортных происшествий на территории Осинниковского городского округ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Создать на территории Осинниковского городского округа городскую комиссию по безопасности дорожного движ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персональный состав комиссии по безопасности дорожного движения на территории Осинниковского городского округа, согласно приложения № 1,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Утвердить положение «О комиссии по безопасности дорожного движения»,  согласно приложения № 2,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Контроль за исполнением настоящего Постановления возложить на Первого заместителя Главы Осинниковского городского округа А.А.Торопов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Признать утратившим силу Постановление Главы </w:t>
      </w:r>
      <w:r>
        <w:rPr>
          <w:rFonts w:cs="Times New Roman" w:ascii="Times New Roman" w:hAnsi="Times New Roman"/>
          <w:sz w:val="28"/>
        </w:rPr>
        <w:t xml:space="preserve">Осинников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от 01.11.2011 № 1690-п «О составе городской комиссии по безопасности дорожного движ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Глава </w:t>
      </w:r>
    </w:p>
    <w:p>
      <w:pPr>
        <w:pStyle w:val="Normal"/>
        <w:jc w:val="both"/>
        <w:rPr/>
      </w:pPr>
      <w:r>
        <w:rPr>
          <w:lang w:val="ru-RU"/>
        </w:rPr>
        <w:t>Осинниковского городского   округа                                          И.В. Ром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Приложение № 1 к Постановлению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администрации Осинниковского 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 xml:space="preserve">от </w:t>
      </w:r>
      <w:r>
        <w:rPr>
          <w:szCs w:val="28"/>
          <w:lang w:val="ru-RU"/>
        </w:rPr>
        <w:t>22.01.2013г.</w:t>
      </w:r>
      <w:r>
        <w:rPr>
          <w:szCs w:val="28"/>
        </w:rPr>
        <w:t xml:space="preserve">  </w:t>
      </w:r>
      <w:r>
        <w:rPr>
          <w:color w:val="000000"/>
          <w:szCs w:val="28"/>
        </w:rPr>
        <w:t>№</w:t>
      </w:r>
      <w:r>
        <w:rPr>
          <w:szCs w:val="28"/>
          <w:lang w:val="ru-RU"/>
        </w:rPr>
        <w:t xml:space="preserve"> 54-п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Персональный состав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омиссии по безопасности дорожного движени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едатель комиссии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ропов А.А.-  первый заместитель Главы Осинниковского городского округа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8"/>
        </w:rPr>
        <w:t>Заместители председателя комисси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8"/>
        </w:rPr>
        <w:t>Кауров В.В.   – заместитель Главы Осинниковского городского округа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правовым вопросам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кретарь комиссии: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лесова С.А. – главный специалист отдела координации работ  по жизнеобеспечению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лены комиссии по БДД:</w:t>
      </w:r>
    </w:p>
    <w:p>
      <w:pPr>
        <w:pStyle w:val="Normal"/>
        <w:jc w:val="both"/>
        <w:rPr/>
      </w:pPr>
      <w:r>
        <w:rPr>
          <w:lang w:val="ru-RU"/>
        </w:rPr>
        <w:t>Агаджанян Р.Д. – начальник отдела по работе с правоохранительными органами и военно-мобилизационной подготовке;</w:t>
      </w:r>
    </w:p>
    <w:p>
      <w:pPr>
        <w:pStyle w:val="Normal"/>
        <w:shd w:fill="FFFFFF" w:val="clear"/>
        <w:autoSpaceDE w:val="false"/>
        <w:jc w:val="both"/>
        <w:rPr>
          <w:szCs w:val="28"/>
          <w:lang w:val="ru-RU"/>
        </w:rPr>
      </w:pPr>
      <w:r>
        <w:rPr>
          <w:lang w:val="ru-RU"/>
        </w:rPr>
        <w:t xml:space="preserve">Акинин  </w:t>
      </w:r>
      <w:r>
        <w:rPr>
          <w:color w:val="000000"/>
          <w:szCs w:val="28"/>
          <w:lang w:val="ru-RU"/>
        </w:rPr>
        <w:t>А. В.             - начальник отдела ГО и ЧС управления здравоохранения;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вгошея П.М.            –директор МУП «Электротранспорт»;</w:t>
      </w:r>
    </w:p>
    <w:p>
      <w:pPr>
        <w:pStyle w:val="ConsNonformat"/>
        <w:widowControl/>
        <w:ind w:left="2977" w:hanging="297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вса О.И.                      –начальник управления здравоохранения;</w:t>
      </w:r>
    </w:p>
    <w:p>
      <w:pPr>
        <w:pStyle w:val="ConsNonformat"/>
        <w:widowControl/>
        <w:ind w:left="2977" w:hanging="29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Клюев А.В.                  – юрист ОАО «Кузнецкпогрузтранс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 согласованию);</w:t>
      </w:r>
    </w:p>
    <w:p>
      <w:pPr>
        <w:pStyle w:val="ConsNonformat"/>
        <w:widowControl/>
        <w:ind w:left="2977" w:hanging="297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уль С.В                    – начальника управления образования;</w:t>
      </w:r>
    </w:p>
    <w:p>
      <w:pPr>
        <w:pStyle w:val="Normal"/>
        <w:ind w:left="2977" w:hanging="2977"/>
        <w:rPr>
          <w:szCs w:val="28"/>
          <w:lang w:val="ru-RU"/>
        </w:rPr>
      </w:pPr>
      <w:r>
        <w:rPr>
          <w:color w:val="000000"/>
          <w:lang w:val="ru-RU"/>
        </w:rPr>
        <w:t xml:space="preserve">Кметь О.В.                    - </w:t>
      </w:r>
      <w:r>
        <w:rPr>
          <w:lang w:val="ru-RU"/>
        </w:rPr>
        <w:t>начальник  отдела координации работ по жизнеобеспечению  города,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lang w:val="ru-RU"/>
        </w:rPr>
        <w:t xml:space="preserve">Николаев В.В.       - начальник </w:t>
      </w:r>
      <w:r>
        <w:rPr>
          <w:color w:val="000000"/>
          <w:szCs w:val="28"/>
          <w:lang w:val="ru-RU"/>
        </w:rPr>
        <w:t>МО МВД России  «Осинниковский»</w:t>
      </w:r>
      <w:r>
        <w:rPr>
          <w:color w:val="000000"/>
          <w:lang w:val="ru-RU"/>
        </w:rPr>
        <w:t xml:space="preserve"> (по согласованию)</w:t>
      </w:r>
      <w:r>
        <w:rPr>
          <w:color w:val="000000"/>
          <w:szCs w:val="28"/>
          <w:lang w:val="ru-RU"/>
        </w:rPr>
        <w:t xml:space="preserve"> ;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дошивин В.Н.            -директор МП «Многоотраслевое коммунальное  хозяйство»;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color w:val="000000"/>
          <w:sz w:val="28"/>
        </w:rPr>
        <w:t>Поддубный Ю.А.         – директор МУП «Управление городским хозяйством»;</w:t>
      </w:r>
    </w:p>
    <w:p>
      <w:pPr>
        <w:pStyle w:val="Normal"/>
        <w:ind w:left="2410" w:hanging="2410"/>
        <w:jc w:val="both"/>
        <w:rPr/>
      </w:pPr>
      <w:r>
        <w:rPr>
          <w:szCs w:val="28"/>
          <w:lang w:val="ru-RU"/>
        </w:rPr>
        <w:t>Шабалина Е.В.         – заместитель директора  МУП «Управление городским                                                                                                                          хозяйством»,</w:t>
      </w:r>
    </w:p>
    <w:p>
      <w:pPr>
        <w:pStyle w:val="Normal"/>
        <w:ind w:left="2410" w:hanging="241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Шустов В.В.          – юрист </w:t>
      </w:r>
      <w:r>
        <w:rPr>
          <w:color w:val="000000"/>
          <w:lang w:val="ru-RU"/>
        </w:rPr>
        <w:t>МП «Многоотраслевое коммунальное  хозяйство»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аррахов М.И.      – инженер по безопасности ОПАТП КО    (по согласованию);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№ 2 к Постановлению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администрации Осинниковского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городского округа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ru-RU"/>
        </w:rPr>
        <w:t xml:space="preserve">                     </w:t>
      </w:r>
      <w:r>
        <w:rPr>
          <w:color w:val="000000"/>
        </w:rPr>
        <w:t xml:space="preserve">от </w:t>
      </w:r>
      <w:r>
        <w:rPr>
          <w:szCs w:val="28"/>
          <w:lang w:val="ru-RU"/>
        </w:rPr>
        <w:t>22.01.2013г.</w:t>
      </w:r>
      <w:r>
        <w:rPr>
          <w:szCs w:val="28"/>
        </w:rPr>
        <w:t xml:space="preserve">  </w:t>
      </w:r>
      <w:r>
        <w:rPr>
          <w:color w:val="000000"/>
          <w:szCs w:val="28"/>
        </w:rPr>
        <w:t>№</w:t>
      </w:r>
      <w:r>
        <w:rPr>
          <w:szCs w:val="28"/>
          <w:lang w:val="ru-RU"/>
        </w:rPr>
        <w:t xml:space="preserve"> 54-п</w:t>
      </w:r>
    </w:p>
    <w:p>
      <w:pPr>
        <w:pStyle w:val="ConsNormal"/>
        <w:widowControl/>
        <w:ind w:firstLine="5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Полож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городской комиссии по безопасности дорожного движения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Городская комиссия по обеспечению безопасности дорожного движения (далее именуется - Комиссия) является координационным органом администрации муниципального образования – Осинниковский городской округ по обеспечению безопасности дорожного движения, а также осуществляет разработку и проведение мероприятий по предупреждению дорожно-транспортных происшеств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В своей деятельности Комиссия руководствуется Конституцией Российской Федерации, указами и распоряжениями Президента РФ, постановлениями и распоряжениями Правительства Российской Федерации, Администрации Кемеровской области, администрации муниципального образования  - Осинниковский городской округ, а также - настоящим Положе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иссия осуществляет свои полномочия во взаимодействии с заинтересованными ведомствами, организациями и предприят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Основными задачами Комиссии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оординация деятельности заинтересованных ведомств, организаций и предприятий в сфере обеспечения безопасности дорожного движ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рганизация разработки и выполнения программ по предупреждению аварийности на автомобильном транспорт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рганизация разработки нормативных актов в сфере обеспечения безопасности дорожного движ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дготовка предложений по совершенствованию нормативных актов в сфере обеспечения безопасности дорожного движ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Комиссия, в соответствии с возложенными на нее задачами, выполняет следующие фун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рганизует изучение причин аварийности на автомобильном транспорте, рассматривает вопросы по ее предупреждению в Осинниковском городском округе по отдельным ведомствам, объединениям и предприятия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определяет совместно с органами </w:t>
      </w:r>
      <w:r>
        <w:rPr>
          <w:rFonts w:cs="Times New Roman" w:ascii="Times New Roman" w:hAnsi="Times New Roman"/>
          <w:bCs/>
          <w:sz w:val="28"/>
          <w:szCs w:val="28"/>
        </w:rPr>
        <w:t>ОГИБДД МО МВД России «Осинниковский»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оритетные направления деятельности по предупреждению дорожно-транспортной аварий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рганизует разработку и выполнение городских программ по обеспечению безопасности дорожного движения, рассматривает обоснования потребности в финансовых и материально-технических ресурсах для их реал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оординирует деятельность по проведению научных исследований в области обеспечения безопасности дорожного движ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содействует развитию связей с соответствующими органами близлежащих городов по вопросам обеспечения безопасности дорожного движ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рганизует и проводит в установленном порядке совещания, рейды, конференции по вопросам обеспечения безопасности дорожного движения, участвует в их работе, содействует реализации принятых на них рекоменд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казывает содействие средствам массовой информации в освещении проблем безопасности дорожного движ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Комиссия может создавать рабочие группы по вопросам, относящимся к ее деятельности и определять порядок их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 Председателем Комиссии является первый заместитель Главы Осинниковского городского округа. Состав Комиссии утверждается Главой Осинниковского городского округа, по представлению председателя Комиссии. Решения Комиссии оформляются протокол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Заседания Комиссии считаются правомочными, если на них присутствует большинство ее член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Решения Комиссии принимаются простым большинством голос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spacing w:val="-8"/>
          <w:lang w:val="ru-RU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4:00Z</dcterms:created>
  <dc:creator>Администрация г.Осинники</dc:creator>
  <dc:description/>
  <cp:keywords/>
  <dc:language>en-US</dc:language>
  <cp:lastModifiedBy>Admin</cp:lastModifiedBy>
  <cp:lastPrinted>2013-01-30T14:22:00Z</cp:lastPrinted>
  <dcterms:modified xsi:type="dcterms:W3CDTF">2013-02-06T07:44:00Z</dcterms:modified>
  <cp:revision>16</cp:revision>
  <dc:subject/>
  <dc:title/>
</cp:coreProperties>
</file>