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 декабря 2019 года                                                                                                          № 86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19 дека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 городской округ  на 2020 год и на плановый период 2021 и 2022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691 642,5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710 581,7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8 939,2 тыс. рублей  или 9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общий объем доходов бюджета городского округа на 2021 год в сумме  1 416 320,7 тыс. рублей и на 2022 год в сумме  1 414 807,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общий объем расходов бюджета городского округа на 2021 год в сумме  1425 242,6 тыс. рублей и на 2022 год в сумме  1 423 611,8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 Установить, что доходы бюджета городского округа, поступающие в 2020 году  и плановом  2021 – 2022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20 год и на плановый период 2021 и 2022 годов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0 год 29,32 процента, на плановый период 2021 года 29,61 процента и  2022 год 28,92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0 год и на плановый период 2021 и 2022 годов по 0,1584 процен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ланируемые поступления по доходам в бюджет городского округа на 2020 год и на плановый период 2021 и 2022 годов согласно приложению 1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4. Бюджетные ассигнования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распределение бюджетных ассигнований бюджета городского округа по разделам, подразделам классификации расходов бюджетов на 2020 год и на плановый период 2021 и 2022 годов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3. Утвердить ведомственную структуру расходов на 2020 год и на плановый период 2021 и 2022 годов 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80 098,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82 174,6 тыс. рублей, на 2022 год в сумме  84 564,8 тыс. рублей согласно приложению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20 год в сумме 16</w:t>
      </w:r>
      <w:r>
        <w:rPr/>
        <w:t>,0 тыс. рублей, на 2021 год 1423,5 тыс. рублей, на 2022 год  2855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21 год в сумме 14000,0  тыс. рублей, на 2022 год в сумме  2600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38718,0 тыс. рублей, на 2021 год в сумме 34271,0 тыс. рублей, на 2022 год в сумме 4965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0 год в сумме 100,0 тыс. рублей, на 2021 год 100,0 тыс. рублей, на 2022 год 100,0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20 год и на плановый период 2021 и 2022 годов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20 год в сумме 1 339 422,5  тыс. рублей,  на 2021 год в сумме 1 071 673,7 тыс. рублей, на 2022 год в сумме 1 076 019,2 тыс. рублей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</w:r>
      <w:r>
        <w:rPr>
          <w:b/>
        </w:rPr>
        <w:t xml:space="preserve"> Статья 9. Источники финансирования дефицита бюджета городского округа </w:t>
      </w:r>
      <w:r>
        <w:rPr>
          <w:b/>
          <w:bCs/>
          <w:iCs/>
          <w:color w:val="000000"/>
        </w:rPr>
        <w:t xml:space="preserve">на 2020 год и на плановый период 2021 и 2022 годов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bCs/>
          <w:iCs/>
          <w:color w:val="000000"/>
        </w:rPr>
        <w:t xml:space="preserve">на 2020 год и на плановый период 2021 и 2022 годов </w:t>
      </w:r>
      <w:r>
        <w:rPr/>
        <w:t>согласно приложению 8 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Верхний предел муниципального долга  муниципального образования – Осинниковский городской округ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1 года в сумме 29370,9 тыс. рублей, на 1 января 2022 года в сумме 38292,8 тыс. рублей, на 1 января 2023 года в сумме 47097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21 года в сумме 0 тыс. рублей, на 1 января 2022 года в сумме 0 тыс. рублей, на 1 января 2023 года в сумме 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20 год и на плановый период 2021 и 2022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за произведенный ремонт предприятиям, оказывающих услуги по перевозке населения городским электротранспортом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в связи с оказанием услуг бытового обслужи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Решение вступает в силу с 1 января 2020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19-11-11T16:04:00Z</cp:lastPrinted>
  <dcterms:modified xsi:type="dcterms:W3CDTF">2019-12-20T02:27:00Z</dcterms:modified>
  <cp:revision>138</cp:revision>
  <dc:subject/>
  <dc:title>Проект</dc:title>
</cp:coreProperties>
</file>