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Е (ПРОЕКТ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 »  декабря 2019 года                                                                                                       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«  » декабря 2019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0 декабря 2018 года №9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0 декабря 2018 года № 9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9 год и на плановый период 2020 и 2021 годов» (в редакции Решения: от  27.06.2019г. № 50 - МНА, от 29.10.2019г. № 66 - МНА)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– Осинниковский городской округ  на 2019 год и на плановый период 2020 и 2021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9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2 028 491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2 046 964,7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дефицит бюджета городского округа с учетом снижения остатков средств на счетах по учету средств местного бюджета в сумме 18473,6 тыс. рублей или 8,9 процентов от объема доходов бюджета городского округа на 2019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20 год в сумме  1 532 826,5 тыс. рублей и на 2021 год в сумме  1 432 196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20 год в сумме  1 542 185,7 тыс. рублей и на 2021 год в сумме  1 441 836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0 год в сумме  9359,2 тыс. рублей или 4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, на 2021 год в сумме 9639,3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пункт 4 и пункт 5 статьи 4 «Бюджетные ассигнования бюджета городского округа на 2019 год и на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9 год в сумме         133180,7 тыс. рублей, на  2020 год в сумме 159005,0 тыс. рублей, на 2021 год в сумме               162345,3 тыс. рублей согласно приложению 8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объем расходов на обслуживание муниципального внутреннего долга Осинниковского городского округа на 2019 год в сумме 24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на 2020 год 16,0 тыс. рублей, на 2021 год 4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 xml:space="preserve">   </w:t>
      </w:r>
      <w:r>
        <w:rPr/>
        <w:t xml:space="preserve">1.3. 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9 год в сумме 58437,8 тыс. рублей, на 2020 год в сумме 10919,0 тыс. рублей, на 2021 год в сумме 15636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1.4. </w:t>
      </w:r>
      <w:r>
        <w:rPr>
          <w:bCs/>
          <w:iCs/>
          <w:color w:val="000000"/>
        </w:rPr>
        <w:t xml:space="preserve">Статья 8 « Безвозмездные поступления на 2019 год и на плановый период 2020 и 2021 годов» </w:t>
      </w:r>
      <w:r>
        <w:rPr/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19 год в сумме 1 666 720,0  тыс. рублей,  на 2020 год в сумме 1 203 106,5 тыс. рублей, на 2021 год в сумме 1 097 200,9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Статью 10 «Предельный объем муниципального долга  муниципального образования – Осинниковский городской округ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9 год в сумме  103341,1 тыс. рублей, на 2020 год в сумме 95501,8 тыс. рублей, на 2021 год в сумме 98360,3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20 года в сумме 37267,9 тыс. рублей, на 1 января 2021 года в сумме 46627,1 тыс. рублей, на 1 января 2022 года в сумме 56266,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 в том числе верхний предел по муниципальным гарантиям на 1 января 2020 года в сумме 0 тыс. рублей, на 1 января 2021 года в сумме 0 тыс. рублей, на 1 января 2022 года в сумме 0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Статью 13 «Субсидии некоммерческим организациям,  не являющимся муниципальными учреждениями Осинниковского городского округа»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казание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. Приложение 2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 Приложение 5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 Приложение 6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7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1.  Приложение 8 к Решению изложить в новой редакции согласно приложению 5 к настоящему реш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.  Приложение 9 к Решению изложить в новой редакции согласно приложению 6 к настоящему реш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3.  Приложение 10 к Решению изложить в новой редакции согласно приложению 7 к настоящему решени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Федорова Л.В.</cp:lastModifiedBy>
  <cp:lastPrinted>2019-06-20T16:54:00Z</cp:lastPrinted>
  <dcterms:modified xsi:type="dcterms:W3CDTF">2019-12-24T08:50:00Z</dcterms:modified>
  <cp:revision>142</cp:revision>
  <dc:subject/>
  <dc:title>Проект</dc:title>
</cp:coreProperties>
</file>