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rFonts w:cs="Arial" w:ascii="Arial" w:hAnsi="Arial"/>
        </w:rPr>
        <w:tab/>
        <w:tab/>
        <w:tab/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</w:t>
      </w:r>
      <w:r>
        <w:rPr>
          <w:bCs/>
          <w:iCs/>
        </w:rPr>
        <w:t xml:space="preserve">Приложение </w:t>
      </w:r>
      <w:r>
        <w:rPr>
          <w:bCs/>
        </w:rPr>
        <w:t xml:space="preserve"> 7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на 2012 год и на плановый период 2013  и 201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Приложение 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20 декабря  2011 года № 250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городской округ на 2012 год и на плановый период 2013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4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2 год и на плановый период 2013 и 2014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75"/>
        <w:gridCol w:w="1085"/>
        <w:gridCol w:w="1148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bCs/>
                <w:color w:val="000000"/>
              </w:rPr>
              <w:t>3 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bCs/>
                <w:color w:val="000000"/>
              </w:rPr>
              <w:t>3 500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4 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4 500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4 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4 500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1 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5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ами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8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8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09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4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 209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 209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 209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2 01 04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 209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209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                                          </w:t>
      </w:r>
      <w:r>
        <w:rPr>
          <w:bCs/>
          <w:iCs/>
          <w:color w:val="000000"/>
        </w:rPr>
        <w:t xml:space="preserve">Приложение </w:t>
      </w:r>
      <w:r>
        <w:rPr>
          <w:bCs/>
          <w:color w:val="000000"/>
        </w:rPr>
        <w:t xml:space="preserve">   8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 образования – Осинниковский городской округ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 на 2012 год и на плановый период 2013 и 2014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  <w:tab/>
        <w:tab/>
        <w:tab/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Приложение 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20 декабря  2011 года № 250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 «О бюджете  муниципального образования – Осиннико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городской округ на 2012 год и на плановый период 201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и 2014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– Осинниковский городской округ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2 год и плановый период 2013 и 2014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69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3 2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3 500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 2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 500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35 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ами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20 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5 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11:00Z</dcterms:created>
  <dc:creator>525safarova</dc:creator>
  <dc:description/>
  <cp:keywords/>
  <dc:language>en-US</dc:language>
  <cp:lastModifiedBy>1</cp:lastModifiedBy>
  <cp:lastPrinted>2011-12-20T15:37:00Z</cp:lastPrinted>
  <dcterms:modified xsi:type="dcterms:W3CDTF">2013-02-06T07:30:00Z</dcterms:modified>
  <cp:revision>72</cp:revision>
  <dc:subject/>
  <dc:title>Проект</dc:title>
</cp:coreProperties>
</file>