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/>
      </w:pPr>
      <w:r>
        <w:rPr>
          <w:bCs/>
          <w:iCs/>
        </w:rPr>
        <w:t xml:space="preserve">                                                    </w:t>
      </w:r>
      <w:r>
        <w:rPr>
          <w:bCs/>
          <w:iCs/>
        </w:rPr>
        <w:t xml:space="preserve">Приложение 1 </w:t>
      </w:r>
      <w:r>
        <w:rPr>
          <w:bCs/>
        </w:rPr>
        <w:t xml:space="preserve">                                                    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 xml:space="preserve">     к Решению Осинниковского городского Совета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 xml:space="preserve">     «О внесении изменений и дополнений в Решение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 xml:space="preserve">      городского Совета «О бюджете муниципального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 xml:space="preserve">      образования – Осинниковский городской округ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 xml:space="preserve">      на 2012 год и на плановый период 2013 и 2014 годов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rPr/>
      </w:pPr>
      <w:r>
        <w:rPr>
          <w:bCs/>
        </w:rPr>
        <w:t xml:space="preserve">                                        </w:t>
      </w:r>
      <w:r>
        <w:rPr>
          <w:bCs/>
        </w:rPr>
        <w:t xml:space="preserve">Приложение 1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</w:t>
      </w:r>
      <w:r>
        <w:rPr>
          <w:bCs/>
        </w:rPr>
        <w:t xml:space="preserve">к Решению Осинниковского городского Совета </w:t>
      </w:r>
    </w:p>
    <w:p>
      <w:pPr>
        <w:pStyle w:val="Normal"/>
        <w:rPr/>
      </w:pPr>
      <w:r>
        <w:rPr>
          <w:bCs/>
        </w:rPr>
        <w:t xml:space="preserve">                                                    </w:t>
      </w:r>
      <w:r>
        <w:rPr>
          <w:bCs/>
        </w:rPr>
        <w:t>народных депутатов от  20 декабря  2011 года № 250 - МНА</w:t>
      </w:r>
    </w:p>
    <w:p>
      <w:pPr>
        <w:pStyle w:val="Normal"/>
        <w:rPr/>
      </w:pPr>
      <w:r>
        <w:rPr>
          <w:bCs/>
        </w:rPr>
        <w:t xml:space="preserve">          </w:t>
      </w:r>
      <w:r>
        <w:rPr>
          <w:bCs/>
        </w:rPr>
        <w:tab/>
        <w:t xml:space="preserve">                                        «О бюджете  муниципального образования – Осинниковский </w:t>
      </w:r>
    </w:p>
    <w:p>
      <w:pPr>
        <w:pStyle w:val="Normal"/>
        <w:rPr/>
      </w:pPr>
      <w:r>
        <w:rPr>
          <w:bCs/>
        </w:rPr>
        <w:tab/>
        <w:tab/>
        <w:tab/>
        <w:tab/>
        <w:t xml:space="preserve">     городской округ на 2012 год и на плановый период 2013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</w:t>
      </w:r>
      <w:r>
        <w:rPr>
          <w:bCs/>
        </w:rPr>
        <w:t>и 2014 годов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Cs/>
          <w:color w:val="000000"/>
        </w:rPr>
        <w:t xml:space="preserve">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ы отчислений доходов в бюджет городского округа на 2012 год и на плановый период 2013 и 2014 год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2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0"/>
        <w:gridCol w:w="6440"/>
        <w:gridCol w:w="900"/>
        <w:gridCol w:w="1340"/>
        <w:gridCol w:w="1340"/>
      </w:tblGrid>
      <w:tr>
        <w:trPr>
          <w:trHeight w:val="921" w:hRule="atLeast"/>
        </w:trPr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6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родской округ</w:t>
            </w:r>
          </w:p>
        </w:tc>
        <w:tc>
          <w:tcPr>
            <w:tcW w:w="2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0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ЧАСТИ НАЛОГОВ НА СОВОКУПНЫЙ ДОХ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35" w:hRule="atLeast"/>
        </w:trPr>
        <w:tc>
          <w:tcPr>
            <w:tcW w:w="2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40 02 0000 110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взимаемый в виде стоимости патента в связи с применением упрощенной системы облож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2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77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ЧАСТИ ПОГАШЕНИЯ ЗАДОЛЖЕННОСТИ И ПЕРЕРАСЧЕТОВ ПО ОТМЕННЕННЫМ НАЛОГАМ,  СБОРОМ И ИНЫМ ОБЯЗАТЕЛЬНЫМ ПЛАТЕЖА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35" w:hRule="atLeast"/>
        </w:trPr>
        <w:tc>
          <w:tcPr>
            <w:tcW w:w="2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09 07032 04 0000 110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0" w:hRule="atLeast"/>
        </w:trPr>
        <w:tc>
          <w:tcPr>
            <w:tcW w:w="2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09 07052 04 0000 110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 местные налоги и сборы, мобилизуемые на территориях городских округ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8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97" w:hRule="atLeast"/>
        </w:trPr>
        <w:tc>
          <w:tcPr>
            <w:tcW w:w="2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13 01994 04 0000 130</w:t>
            </w:r>
          </w:p>
        </w:tc>
        <w:tc>
          <w:tcPr>
            <w:tcW w:w="6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чие доходы от оказания платных услуг (работ)  получателями средств бюджетов городских округов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ЧАСТИ ПРОЧИХ НЕНАЛОГОВЫХ ДОХОД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23040 04 0000 14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  от   возмещения   ущерба   при возникновении    страховых     случаев, когда     выгодоприобретателями      выступают  получатели средств  бюджетов  городских  округ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</w:t>
            </w:r>
            <w:r>
              <w:rPr>
                <w:b/>
                <w:color w:val="000000"/>
              </w:rPr>
              <w:t xml:space="preserve">В ЧАСТИ 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ОХОДОВ ОТ  БЕЗВОЗМЕЗДНЫХ ПОСТУПЛЕН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1 04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00 00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субъектов Российской Федерации и муниципальных образований (межбюджетные  субсид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02008 04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городских округов на обеспечение жильем молодых семе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 02009 04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24 04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51 04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реализацию федеральных целевых програм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7 04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02078 04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 на бюджетные инвестиции для модернизации объектов коммунальной инфраструктур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80 04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для обеспечения земельных участков коммунальной инфраструктурой в целях жилищного строительств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88 04 0001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88 04 0002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 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89 04 0001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89 04 0002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100 04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145 04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модернизацию региональных систем обще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04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субсидии бюджетам городских округов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00 00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01 04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 на оплату жилищно-коммунальных услуг отдельным категориям граждан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03002 04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Субвенции бюджетам городских округов на осуществление полномочий по подготовке проведения статистических переписей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04 04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беспечение мер социальной поддержки для лиц, награжденных знаком «Почетный донор СССР», «Почетный донор России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07 04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0 04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2 04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3 04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беспечение мер социальной поддержки реабилитированных лиц и лиц признанными пострадавшими от политических репресс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5 04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0 04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1 04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 на ежемесячное денежное вознаграждение за классное руковод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2 04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городских округов на предоставление гражданам субсидий на оплату жилого помещения и коммунальных услуг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4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 на выполнение передаваемых полномочий субъектов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6 04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 на обеспечение жилыми помещениями детей-сирот, детей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7 04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городских округов  на содержание ребенка в семье опекуна и приемной семье, а также вознаграждение, причитающееся приемному родителю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9 04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03053 04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городских округов на выплату единовременного пособия  беременной жене военнослужащего, проходящего военную службу по призыву, а также ежемесячного  пособия на ребенка военнослужащего, проходящего  военную службу по призыву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55 04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69 04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беспечение жильем отдельных категорий граждан, установленных Федеральным законом от 12 января 1995 года №5-ФЗ «О ветеранах», в соответствии с Указом Президента Российской Федерации от 7 мая 2008 года №714 «Об обеспечении жильем ветеранов Великой Отечественной войны 1941-1945 годов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70 04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беспечение жильем отдельных категорий граждан, установленных Федеральными законами от 12 января 1995 года № 5-ФЗ "О  ветеранах" и от 24 ноября 1995 года № 181-ФЗ "О социальной защите инвалидов в Российской Федерации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77 04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беспечение жильем граждан, уволенных с военной службы (службы) и, приравненных к ним лиц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999 04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городских округ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07 04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 , передаваемые бюджетам городских округов на реализацию программ местного развития и обеспечения занятости населения для шахтерских городов и поселков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25 04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4029 04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34 04 0001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34 04  0002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жбюджетные трансферты, передаваемые бюджетам городских округов на реализацию  программ модернизации здравоохранения 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35 04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осуществление внедрения стандартов медицинской помощи, повышение доступности амбулаторной помощ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41 04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999 04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9023 04 0000 151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безвозмездные поступления в бюджеты городских округов от бюджетов субъектов Российской Федерации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00 04 0000 18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8 04000 04 0000 18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числения  из бюджетов городских округов ( в 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</w:t>
            </w:r>
            <w:r>
              <w:rPr>
                <w:b/>
                <w:color w:val="000000"/>
              </w:rPr>
              <w:t xml:space="preserve">В ЧАСТИ ВОЗВРАТА ОСТАТКОВ СУБСИДИЙ, СУБВЕНЦИЙ И ИНЫХ МЕЖБЮДЖЕТНЫХ ТРАНСФЕРТОВ, ИМЕЮЩИХ ЦЕЛЕВОЕ НАЗНАЧЕНИЕ, ПРОШЛЫХ ЛЕТ 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ab/>
      </w:r>
    </w:p>
    <w:p>
      <w:pPr>
        <w:pStyle w:val="Normal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 xml:space="preserve">                                                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3:11:00Z</dcterms:created>
  <dc:creator>525safarova</dc:creator>
  <dc:description/>
  <cp:keywords/>
  <dc:language>en-US</dc:language>
  <cp:lastModifiedBy>1</cp:lastModifiedBy>
  <cp:lastPrinted>2011-12-20T15:37:00Z</cp:lastPrinted>
  <dcterms:modified xsi:type="dcterms:W3CDTF">2013-02-06T07:30:00Z</dcterms:modified>
  <cp:revision>44</cp:revision>
  <dc:subject/>
  <dc:title>Проект</dc:title>
</cp:coreProperties>
</file>