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Муниципального имущества</w:t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                 «__» __________ 201_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Зам.Главы, Председателя Мальцевой Ларисы Ивановны, действующей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№22-МНА от 18.05.2006г. и Распоряжением администрации города Осинники   № 611-ОР от 30.12.2010г.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для участия в аукционе (конкурсе) по продаже муниципального имущества, расположенного по адресу:___________________________________________________________________, ___________________________________________________________________________________________, перечисляет денежные средства в размере: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(___________________________) рублей (далее – задаток), на счет: УФК по Кемеровской области г.Кемерово (Комитет по управлению муниципальным имуществом администрации Осинниковского городского округа) ИНН 4222003137, КПП 422201001, ОКАТО 32434000000, №Р/С40101810400000010007, БИК 043207001, КОД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признания Задаткодателя победителем аукциона (конкурса) задаток засчитывается в счет выкупного платежа, указанного в п. 1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аукционе (конкурсе)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ю было отказано в принятии заявки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допущен к участию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признан победителем  аукциона (конкурс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ем отозвана в установленном законом порядке заявка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укцион (конкурс) призна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, признанный победителем аукциона (конкурса)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 (Комитет по управлению муниципальным имуществом администрации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ы, Председатель Комитета по управ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2"/>
          <w:szCs w:val="22"/>
        </w:rPr>
        <w:t>администрации Осинниковского городского округа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7:00Z</dcterms:created>
  <dc:creator>Танюшка</dc:creator>
  <dc:description/>
  <cp:keywords/>
  <dc:language>en-US</dc:language>
  <cp:lastModifiedBy>Lara</cp:lastModifiedBy>
  <cp:lastPrinted>2011-01-28T14:35:00Z</cp:lastPrinted>
  <dcterms:modified xsi:type="dcterms:W3CDTF">2013-03-13T10:09:00Z</dcterms:modified>
  <cp:revision>42</cp:revision>
  <dc:subject/>
  <dc:title>Приватизация </dc:title>
</cp:coreProperties>
</file>