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3.02.2013 </w:t>
        <w:tab/>
        <w:tab/>
        <w:tab/>
        <w:tab/>
        <w:tab/>
        <w:tab/>
        <w:t xml:space="preserve">                   </w:t>
        <w:tab/>
        <w:tab/>
        <w:tab/>
        <w:t xml:space="preserve">                   №132-нп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"/>
          <w:bCs/>
          <w:color w:val="000000"/>
        </w:rPr>
      </w:pPr>
      <w:r>
        <w:rPr>
          <w:rFonts w:eastAsia="TimesNewRoman,Bold"/>
          <w:bCs/>
          <w:color w:val="000000"/>
        </w:rPr>
        <w:t xml:space="preserve">О закреплении за муниципальными общеобразовательными учреждениями </w:t>
      </w:r>
    </w:p>
    <w:p>
      <w:pPr>
        <w:pStyle w:val="Normal"/>
        <w:autoSpaceDE w:val="false"/>
        <w:jc w:val="both"/>
        <w:rPr>
          <w:rFonts w:eastAsia="TimesNewRoman,Bold"/>
          <w:bCs/>
          <w:color w:val="000000"/>
        </w:rPr>
      </w:pPr>
      <w:r>
        <w:rPr>
          <w:rFonts w:eastAsia="TimesNewRoman,Bold"/>
          <w:bCs/>
          <w:color w:val="000000"/>
        </w:rPr>
        <w:t>Осинниковского городского округа определенных территорий</w:t>
      </w:r>
    </w:p>
    <w:p>
      <w:pPr>
        <w:pStyle w:val="Normal"/>
        <w:rPr>
          <w:rFonts w:eastAsia="TimesNewRoman,Bold"/>
          <w:bCs/>
          <w:color w:val="000000"/>
        </w:rPr>
      </w:pPr>
      <w:r>
        <w:rPr>
          <w:rFonts w:eastAsia="TimesNewRoman,Bold"/>
          <w:bCs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(полного) общего образования, руководствуясь статьями 16 и 31 Закона РФ  от 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10.07.1992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NewRoman,Bold" w:cs="Times New Roman" w:ascii="Times New Roman" w:hAnsi="Times New Roman"/>
          <w:sz w:val="24"/>
          <w:szCs w:val="24"/>
        </w:rPr>
        <w:t>3266-1 «</w:t>
      </w:r>
      <w:r>
        <w:rPr>
          <w:rFonts w:eastAsia="TimesNewRoman" w:cs="Times New Roman" w:ascii="Times New Roman" w:hAnsi="Times New Roman"/>
          <w:sz w:val="24"/>
          <w:szCs w:val="24"/>
        </w:rPr>
        <w:t>Об образовании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»,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пунктами 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45, 46 </w:t>
      </w:r>
      <w:r>
        <w:rPr>
          <w:rFonts w:eastAsia="TimesNewRoman" w:cs="Times New Roman" w:ascii="Times New Roman" w:hAnsi="Times New Roman"/>
          <w:sz w:val="24"/>
          <w:szCs w:val="24"/>
        </w:rPr>
        <w:t>Типового положения об общеобразовательном учреждении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утвержденного постановлением Правительства РФ от 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19.03.2001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196, </w:t>
      </w:r>
      <w:r>
        <w:rPr>
          <w:rFonts w:cs="Times New Roman" w:ascii="Times New Roman" w:hAnsi="Times New Roman"/>
          <w:sz w:val="24"/>
          <w:szCs w:val="24"/>
        </w:rPr>
        <w:t>Приказом Минобрнауки России от 15.02.2012 №107 (ред. от 04.07.2012) «Об утверждении Порядка приема граждан в общеобразовательные учреждения»</w:t>
      </w:r>
      <w:r>
        <w:rPr>
          <w:rFonts w:eastAsia="TimesNewRoman,Bold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TimesNewRoman"/>
          <w:color w:val="000000"/>
        </w:rPr>
      </w:pPr>
      <w:r>
        <w:rPr>
          <w:rFonts w:eastAsia="TimesNewRoman,Bold"/>
          <w:color w:val="000000"/>
        </w:rPr>
        <w:t xml:space="preserve">1. </w:t>
      </w:r>
      <w:r>
        <w:rPr>
          <w:rFonts w:eastAsia="TimesNewRoman"/>
          <w:color w:val="000000"/>
        </w:rPr>
        <w:t>Закрепить за муниципальными общеобразовательными учреждениями Осинниковского городского округа определенные территор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Постановление администрации Осинниковского городского округа «</w:t>
      </w:r>
      <w:r>
        <w:rPr>
          <w:rFonts w:eastAsia="TimesNewRoman,Bold"/>
          <w:bCs/>
          <w:color w:val="000000"/>
        </w:rPr>
        <w:t xml:space="preserve">О закреплении за муниципальными общеобразовательными учреждениями Осинниковского городского округа определенных территорий» </w:t>
      </w:r>
      <w:r>
        <w:rPr/>
        <w:t>от 10.01.2012  № 5-п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ветственность за организацию приема документов первоклассников возлагается на руководителей муниципальных обще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Осинниковского городского округа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родского округа                                                             </w:t>
        <w:tab/>
        <w:tab/>
        <w:tab/>
        <w:tab/>
        <w:t xml:space="preserve">             И.В. Ром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 Кру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42-44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/>
        <w:t xml:space="preserve">Приложение </w:t>
      </w:r>
    </w:p>
    <w:p>
      <w:pPr>
        <w:pStyle w:val="Normal"/>
        <w:ind w:firstLine="6521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firstLine="6521"/>
        <w:jc w:val="both"/>
        <w:rPr/>
      </w:pPr>
      <w:r>
        <w:rPr/>
        <w:t xml:space="preserve">Осинниковского городского округа </w:t>
      </w:r>
    </w:p>
    <w:p>
      <w:pPr>
        <w:pStyle w:val="Normal"/>
        <w:ind w:firstLine="6521"/>
        <w:jc w:val="both"/>
        <w:rPr/>
      </w:pPr>
      <w:r>
        <w:rPr/>
        <w:t>от 13.02.2013  № 132-нп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74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школ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. Подгорный, ул. Болотная, ул. Болотная 1-4 пер., ул. Серова, ул. Кожедуба, ул. Нижняя площадка, ул. Кирова, 1пер. Кирова, ул. Королева, ул. Гагарина, 1-й, 2-й, 3-й пер. Горняка, ул. Победы 3, 5, 4, 6, 8; пер. Крупской, ул. Крупская,  Комсомольский переулок, Красноармейский переулок, ул. Красноармейская, ул. Совхозная, ул. Мичурина, ул. 7-я Штольня, ул. 1,2,3,4 – я Северная, ул. Глинки, ул. Мусоргского, ул. Луначарского, ул. Комсомольская, ул.Еловая, ул. Рябиновая, ул. Шурак, ул. Шурак 1-2пер., ул. Березовая, ул. М.Ваганова, ул. Мичурина, пер. Мичурина. 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13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пер. Куйбышева, ул. и пер. Партизанский, ул. Луговая, ул. Ключевая, ул. и пер. Пугачева, пер. Фурманова, ул. Пролетарская, ул. Чапаева, ул. Толбухина, ул. Ермакова, ул. Радищева, ул. Щорса, ул. Пархоменко, ул. Промышленная, 2,3,4-я Больничная, ул. Малый Кандалеп, ул. и пер. Пирогова, ул. Пионерская, ул. и пер. Орджоникидзе, ул. Суворова, ул. Котовского, ул. Дзержинского, ул. Нагорная, ул. Белинского, ул. и пер. Буденного, ул. Тельмана, ул. Крутая, ул. Мал. Кандалеп 1-4 пер., ул. Больничный городок, ул. Еланская, ул. Урицкого, ул. Разин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16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ул. Южная, 4-я Штольня, ул. Садовая, ул. Трудовая, ул. Лермонтова, ул. и пер. Косой Лог, ул. Ленина 14-157, ул. Заречная, пер. Менделеева, ул. Веселая горка, пер. 1,2 Зеленый лог, ул. Попова, ул. Шахтерская, ул. Байдукова, ул. Чкалова, ул. Кузбасская, ул. Белякова, ул. Новостройка, ул. Железнодорожная, ул. Мостовая, 1,2,3,4 пер. Первогорный, 9-я Штольня, ул. Октябрьская, ул. Мирная, ул. Солнечная, ул. Степная, ул. Первомайская, ул. Гастелло, ул. Амбулаторная, ул. Зеленый Лог, ул. Павлова, ул. Чкалова, ул. Шоссейная, ул. Базарная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21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кзальная, пер. Вокзальный, ул. Береговая, ул. Сеновальная, пер. Сеновальный, ул. Свердлова, ул. Интегральная, пер. Свердлова, 2,3 пер. Интегральный, ул. Горького, ул. Добролюбова, ул. Огородная, ул. Станционная, 3,4,5, пер. Горького, 1,2,3,4,5 пер. Фрунзе, ул. Тобольская, ул. Трактовая, пер. Трактовый, ул. Балластная и  пер. Балластный, ул. Читинская, ул. Иркутская, пер. Цветочный, ул. Безымянная, пер. Береговой, ул. Юбилейная, ул. Путевая, ул. Чернышевского, ул.Володарского, ул. Тупиковая, ул. Некрасова, ул. Хабаровская, пер. Хабаровский, 4,3 – я Болотная, ул. Еловая, ул. Дорожная, ул. Пугачева, ул.и пер. Челюскина, ул. Ленина 2-13, ул. и пер. Фрунзе, ул. и пер. М. Горького, ул. Павлика Морозова, ул. Разина, ул. и пер. Интегральный, пер. Логовой, ул. Вологаевская, ул. и пер. Школьна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3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Высокий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1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 29, 35 а, 36, 38, 40, 42, 44, 46, 48, 50, 52, 54, 33, 35, 37, 37 а, 39, 39 а,  41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1, 23, 25, 27;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9,10, 11,12, 12а,13, 14,14 а, 15,16, 17,18, 19, 20, 20 а, 21, 22, 22 а,  23, 24, 26, 27,29,31;</w:t>
            </w:r>
          </w:p>
          <w:p>
            <w:pPr>
              <w:pStyle w:val="Normal"/>
              <w:jc w:val="both"/>
              <w:rPr/>
            </w:pPr>
            <w:r>
              <w:rPr/>
              <w:t>ул. Южная,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ул. Весенняя,</w:t>
            </w:r>
          </w:p>
          <w:p>
            <w:pPr>
              <w:pStyle w:val="Normal"/>
              <w:jc w:val="both"/>
              <w:rPr/>
            </w:pPr>
            <w:r>
              <w:rPr/>
              <w:t>ул. Звезд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оссийская, </w:t>
            </w:r>
          </w:p>
          <w:p>
            <w:pPr>
              <w:pStyle w:val="Normal"/>
              <w:jc w:val="both"/>
              <w:rPr/>
            </w:pPr>
            <w:r>
              <w:rPr/>
              <w:t>ул. Жданова,</w:t>
            </w:r>
          </w:p>
          <w:p>
            <w:pPr>
              <w:pStyle w:val="Normal"/>
              <w:jc w:val="both"/>
              <w:rPr/>
            </w:pPr>
            <w:r>
              <w:rPr/>
              <w:t>ул. Кожедуб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5»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 35,37,39,28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9, 31,31/1,33, 35, 37,39;</w:t>
            </w:r>
          </w:p>
          <w:p>
            <w:pPr>
              <w:pStyle w:val="Normal"/>
              <w:jc w:val="both"/>
              <w:rPr/>
            </w:pPr>
            <w:r>
              <w:rPr/>
              <w:t>Ул. Ефимова 1-3, 4, 8/1,8/2,9, 10,10 а, 10 б, 11, 12,12 а, 13, 14, 15, 16, 17, 18, 18/1, 18/2, 19, 20,21, 22, 24, 24/1, 24/2, 28,30, 32, 34, 38, 40, 40/1, 40/2,42,44,46,48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 Орловка;</w:t>
            </w:r>
          </w:p>
          <w:p>
            <w:pPr>
              <w:pStyle w:val="Normal"/>
              <w:jc w:val="both"/>
              <w:rPr/>
            </w:pPr>
            <w:r>
              <w:rPr/>
              <w:t>Ул. Чайко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донасосная, пер. Водонасосный; </w:t>
            </w:r>
          </w:p>
          <w:p>
            <w:pPr>
              <w:pStyle w:val="Normal"/>
              <w:jc w:val="both"/>
              <w:rPr/>
            </w:pPr>
            <w:r>
              <w:rPr/>
              <w:t>Ул. Нижняя площадка,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;</w:t>
            </w:r>
          </w:p>
          <w:p>
            <w:pPr>
              <w:pStyle w:val="Normal"/>
              <w:jc w:val="both"/>
              <w:rPr/>
            </w:pPr>
            <w:r>
              <w:rPr/>
              <w:t>Ул. Вишнева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Лицей №36» </w:t>
            </w:r>
          </w:p>
          <w:p>
            <w:pPr>
              <w:pStyle w:val="Normal"/>
              <w:jc w:val="center"/>
              <w:rPr/>
            </w:pPr>
            <w:r>
              <w:rPr/>
              <w:t>(г. Осинники)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Рудника,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,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пер. Зеленый,</w:t>
            </w:r>
          </w:p>
          <w:p>
            <w:pPr>
              <w:pStyle w:val="Normal"/>
              <w:jc w:val="both"/>
              <w:rPr/>
            </w:pPr>
            <w:r>
              <w:rPr/>
              <w:t>Пер. Грибоедова,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2, 4, 6;</w:t>
            </w:r>
          </w:p>
          <w:p>
            <w:pPr>
              <w:pStyle w:val="Normal"/>
              <w:jc w:val="both"/>
              <w:rPr/>
            </w:pPr>
            <w:r>
              <w:rPr/>
              <w:t>Ул. Победы 12, 14,  15, 16, 17, 18, 19, 20, 21, 21 а, 21 б, 22, 23,  24, 25, 26, 27,  28,29 а, 32,34;</w:t>
            </w:r>
          </w:p>
          <w:p>
            <w:pPr>
              <w:pStyle w:val="Normal"/>
              <w:jc w:val="both"/>
              <w:rPr/>
            </w:pPr>
            <w:r>
              <w:rPr/>
              <w:t>Ул. Студенческая;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еволюции 3, 5, 7, 9, 11, 13, 15, 17, 19 </w:t>
            </w:r>
          </w:p>
        </w:tc>
      </w:tr>
    </w:tbl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Управляющий делами –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>руководитель аппарата                                                                                                          Л.А. Скряби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6:00Z</dcterms:created>
  <dc:creator>Юрист</dc:creator>
  <dc:description/>
  <cp:keywords/>
  <dc:language>en-US</dc:language>
  <cp:lastModifiedBy>User</cp:lastModifiedBy>
  <cp:lastPrinted>2013-02-07T16:12:00Z</cp:lastPrinted>
  <dcterms:modified xsi:type="dcterms:W3CDTF">2013-04-13T08:54:00Z</dcterms:modified>
  <cp:revision>3</cp:revision>
  <dc:subject/>
  <dc:title/>
</cp:coreProperties>
</file>