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5.01.2013</w:t>
        <w:tab/>
        <w:tab/>
        <w:tab/>
        <w:tab/>
        <w:tab/>
        <w:tab/>
        <w:tab/>
        <w:tab/>
        <w:tab/>
        <w:t xml:space="preserve">                                   №19-н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регламента предоставления </w:t>
      </w:r>
    </w:p>
    <w:p>
      <w:pPr>
        <w:pStyle w:val="Normal"/>
        <w:rPr/>
      </w:pPr>
      <w:r>
        <w:rPr/>
        <w:t>муниципальной услуги «Запись на прием к врачу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Осинниковского городского округа от 19.06.2012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и)»:</w:t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, «Запись на прием к врачу»</w:t>
      </w:r>
      <w:r>
        <w:rPr>
          <w:b/>
        </w:rPr>
        <w:t xml:space="preserve"> </w:t>
      </w:r>
      <w:r>
        <w:rPr/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момента официального опубликования в городской газете « Время и Жизнь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 Главы  городского округа по социальным вопросам Е.В. Милл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инниковского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городского округа                                                                    </w:t>
        <w:tab/>
        <w:tab/>
        <w:tab/>
        <w:t xml:space="preserve">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И. Е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85-27</w:t>
      </w:r>
    </w:p>
    <w:p>
      <w:pPr>
        <w:pStyle w:val="Normal"/>
        <w:keepNext w:val="true"/>
        <w:numPr>
          <w:ilvl w:val="0"/>
          <w:numId w:val="0"/>
        </w:numPr>
        <w:ind w:firstLine="6521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firstLine="6521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 xml:space="preserve">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ind w:firstLine="6521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Осинниковского городского округа</w:t>
      </w:r>
    </w:p>
    <w:p>
      <w:pPr>
        <w:pStyle w:val="Normal"/>
        <w:keepNext w:val="true"/>
        <w:numPr>
          <w:ilvl w:val="0"/>
          <w:numId w:val="0"/>
        </w:numPr>
        <w:ind w:firstLine="6521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от 15.01.2013 №19-нп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Административный регламент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предоставления муниципальной услуги «Запись на прием к врачу»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caps/>
        </w:rPr>
      </w:pPr>
      <w:r>
        <w:rPr>
          <w:rFonts w:eastAsia="Times New Roman"/>
          <w:caps/>
          <w:lang w:val="en-US"/>
        </w:rPr>
        <w:t>I</w:t>
      </w:r>
      <w:r>
        <w:rPr>
          <w:rFonts w:eastAsia="Times New Roman"/>
          <w:caps/>
        </w:rPr>
        <w:t xml:space="preserve">. </w:t>
      </w:r>
      <w:r>
        <w:rPr>
          <w:rFonts w:eastAsia="Times New Roman"/>
        </w:rPr>
        <w:t>Общие положени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1. Административный регламент управления здравоохранения администрации Осинниковского городского округа (далее – управление здравоохранения) по предоставлению муниципальной услуги «Запись на прием к врачу» (далее - муниципальная услуга) разработан в целях повышения качества и доступности предоставляемой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должностных лиц муниципальных учреждений здравоохранения, подведомственных управлению здравоохранения (далее – учреждения)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1.2. Получатели муниципальной услуги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получение муниципальной услуги имеют право физические лица (далее – получатели услуги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граждане Российской Федерации (законные представители, доверенные лиц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иностранные граждане в соответствии с международными соглашениями, застрахованные в системе обязательного медицинского страхования Российской Федерации, обратившиеся в учреждения здравоохран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</w:rPr>
        <w:t xml:space="preserve">1.3. Информация о муниципальной услуге, предоставляемой в соответствии с настоящим административным регламентом, размещена в реестре муниципальных услуг, предоставляемых органами местного самоуправления и муниципальными учреждениями муниципального образования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caps/>
        </w:rPr>
      </w:pPr>
      <w:r>
        <w:rPr>
          <w:rFonts w:eastAsia="Times New Roman"/>
          <w:caps/>
        </w:rPr>
        <w:t>2</w:t>
      </w:r>
      <w:r>
        <w:rPr>
          <w:rFonts w:eastAsia="Times New Roman"/>
        </w:rPr>
        <w:t>. Стандарт предоставления муниципальной услуги</w:t>
      </w:r>
    </w:p>
    <w:p>
      <w:pPr>
        <w:pStyle w:val="Normal"/>
        <w:shd w:fill="FFFFFF" w:val="clear"/>
        <w:ind w:firstLine="709"/>
        <w:rPr>
          <w:rFonts w:eastAsia="Times New Roman"/>
        </w:rPr>
      </w:pPr>
      <w:r>
        <w:rPr>
          <w:rFonts w:eastAsia="Times New Roman"/>
        </w:rPr>
        <w:t xml:space="preserve">2.1. Наименование муниципальной услуги «Запись на прием к врачу».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</w:rPr>
        <w:t>2.2. Наименование учреждений здравоохранения муниципального образования, предоставляющих данную услугу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285"/>
        <w:gridCol w:w="1701"/>
        <w:gridCol w:w="2922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ое учреждение здравоохран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то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правочный телефон регистратур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рес, электронной почты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БУЗ Детская городская больница г. Осин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Ефимова 1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-29-0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652815, Кемеровская обл., г. Осинники, ул. Ефимова</w:t>
            </w:r>
            <w:r>
              <w:rPr>
                <w:rFonts w:eastAsia="Times New Roman"/>
                <w:lang w:val="en-US"/>
              </w:rPr>
              <w:t xml:space="preserve"> 1  e-mail: </w:t>
            </w:r>
            <w:r>
              <w:rPr>
                <w:rFonts w:eastAsia="Times New Roman"/>
                <w:lang w:val="en-US" w:eastAsia="en-US"/>
              </w:rPr>
              <w:t>detpol@mail.ru</w:t>
            </w:r>
          </w:p>
        </w:tc>
      </w:tr>
      <w:tr>
        <w:trPr>
          <w:trHeight w:val="106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МБУЗ Городская больница (поликлиника) Осинниковского городского ок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фимова 8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-44-5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652815, Кемеровская обл., г. Осинники, ул. Ефимова</w:t>
            </w:r>
            <w:r>
              <w:rPr>
                <w:rFonts w:eastAsia="Times New Roman"/>
                <w:lang w:val="en-US"/>
              </w:rPr>
              <w:t xml:space="preserve"> 8 e-mail: </w:t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 w:eastAsia="en-US"/>
              </w:rPr>
              <w:t>muzgb.osin@mail.ru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МАУЗ стоматологическая поликлин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беды 46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-81-4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652811 Кемеровская обл. г. Осинники, ул. Победы 46, 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en-US"/>
              </w:rPr>
              <w:t>mail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/>
                <w:color w:val="0000FF"/>
                <w:lang w:eastAsia="en-US"/>
              </w:rPr>
            </w:pPr>
            <w:r>
              <w:rPr>
                <w:rFonts w:eastAsia="Times New Roman"/>
                <w:lang w:eastAsia="en-US"/>
              </w:rPr>
              <w:t>stom_osin@mail.ru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2.3. Результат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Результатом предоставления муниципальной услуги является информация, зафиксированная в электронном журнале записи на прием, – фамилия, имя и отчество (при его наличии) гражданина, дата записи на прием к врачу, дата и время приема врача, фамилия, имя, отчество врача и должность, подтвержденная сотрудниками регистратуры учреждения.</w:t>
        <w:br/>
        <w:t xml:space="preserve">При личном обращении в регистратуру учреждения талон на прием к врачу является подтверждением предоставления данной услуг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В талоне должны быть зафиксированы: фамилия, имя и отчество врача, кабинет, где будет проводиться прием, время и дата приема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2.4. 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Запись на прием к врачу при введении услуги в электронном виде осуществляется в момент обращения гражданина на портал муниципальных услуг. Максимальный срок предоставления муниципальной услуги 20 минут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Запись на прием к врачу через терминал программного комплекса осуществляется в момент обращения гражданина в учреждение здравоохранения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паспорт гражданина Российской Федерации или документ, его заменяющий, для граждан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- для иностранн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траховой медицинский полис обязательного или добровольного страхования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2.6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сутствие полиса обязательного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сутствие па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отсутствие направления участкового терапевта (лечащего врача) на прием к узкому специал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сутствие приема специалиста необходимого профиля в дан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сутствие свободных талонов на прием к нужному специал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отсутствие лицензии у лечебно-профилактического учреждения на данный вид медицин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нахождение гражданина в момент предоставления муниципальной услуги в состоянии, унижающем человеческое достоинство: алкогольном, наркотическом или токсическом опья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едоставление подложных документов или содержащих недостоверные сведения, или видимые признаки подделк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2.7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сутствие приема специалиста необходимого профиля в дан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сутствие лицензии на данный вид медицин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нахождение гражданина в момент предоставления муниципальной услуги в состоянии, унижающем человеческое достоинство: алкогольного, наркотического или токсического опья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едоставление подложных документов или содержащих недостоверные сведения или видимые признаки подде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тмена записи на приём к врачу, зарегистрированная в электронном виде, не позднее, чем за 3 часа до начала приём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2.8. Размер платы, взимаемой с заявителя при предоставлении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услуга предоставляется заявителю бесплатно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Максимальный срок предоставления муниципальной услуги не более 20 минут с учетом имеющейся очереди, при обращении лично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Запись на прием к врачу можно осуществить через терминал программного комплекса в лечебном учрежден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Запись на прием к врачу может быть отправлена гражданином не более чем за две недели до желаемой даты приема, не менее чем за 1 день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2.10. Срок регистрации запроса заявителя о предоставлении муниципальной услуги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Максимальный срок регистрации запроса не более 20 минут с учетом имеющейся очереди, при обращении лично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Муниципальная услуга оказывается при выходе гражданина на Портал.</w:t>
        <w:br/>
        <w:t>Заявка может быть отправлена гражданином не более чем за две недели до желаемой даты приема, не менее чем за 1 день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Требования к помещениям, в которых предоставляется муниципальная услуг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оответствие санитарным правилам и нор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оответствие требованиям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соответствие требованиям по защите информации при обработке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автоматизированного рабочего места специали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доступа к сети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оргтехники для печати, копирования, сканирования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средств связ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канцелярски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беспечение комфортных условий для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офисной мебел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Требования к залу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оответствие санитарным правилам и нор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оответствие требованиям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беспечение комфортных условий для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наличие сидячих мест, количество которых определяется исходя из фактической нагрузки и возможностей для их размещения в помещен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Требования к информационным стендам с образцами заполнения запросов о предоставлении муниципальной услуги и перечнем документов, необходимых для предоставления каждой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информации о графике работы по предоставлению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сведений о специалистах, предоставляющих муниципальную услугу с указанием должности, фамилии, имени и отчества, времени приёма, номера кабин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бланки письменного обращения гражданина (его законного представит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бразцы письменного обращения гражданина (его законного представит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наличие информации об органах, осуществляющих контроль и надзор за предоставл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наличие информации о порядке досудебного (внесудебного) рассмотрения жалоб (претензий) в процессе получения муниципальн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личие информации о порядке получения услуги в электронной фор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наличие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Для электронной самозаписи, целесообразно присутствие специалиста по обучению населения правилам пользования терминалом.  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2.12. Показатели доступности и качества муниципальной услуги: 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беспрепятственная возможность обращени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отсутствие задержек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количество поступивших письменных жалоб заявителей на качество предоставляемой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соблюдение сроков исполнения муниципальной услуги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eastAsia="Times New Roman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1. Состав административных процед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консультирование о порядке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запись на прием к врачу в электронном ви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информирование о правилах записи на прием к врач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условия и сроки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результат выполнения административной процед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едоставление информации об организации оказания муниципальной услуги.</w:t>
      </w:r>
    </w:p>
    <w:p>
      <w:pPr>
        <w:pStyle w:val="Normal"/>
        <w:tabs>
          <w:tab w:val="clear" w:pos="708"/>
          <w:tab w:val="left" w:pos="-414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3.2. Последовательность, сроки и требования к порядку выполнения административных процедур, в том числе особенности их выполнения в электронной форме. </w:t>
      </w:r>
    </w:p>
    <w:p>
      <w:pPr>
        <w:pStyle w:val="Normal"/>
        <w:tabs>
          <w:tab w:val="clear" w:pos="708"/>
          <w:tab w:val="left" w:pos="-414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3.2.1. Консультирование о порядке предоставления муниципальной услуги осуществляется ответственным сотрудником регистратуры в рабочее время по телефону или при личном обращении в порядке общей очеред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Консультирование осуществляется по следующим вопрос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>о перечне документов необходимых для рассмотрения вопрос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 сроках и порядке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об адресах иных органов и организаций участвующих в соответствии с настоящим Регламентом в предоставлении муниципальной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 времени приема и выдачи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>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При поступлении письменного запроса о порядке предоставления муниципальной услуги ответственный сотрудник обязан предоставить исчерпывающую информацию на него в письменной форме в 30-дневный срок со дня регистрации запрос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Консультирование о предоставлении муниципальной услуги должностными лицами муниципальных учреждений здравоохранения Осинниковского городского округа, ответственными за предоставление муниципальной услуги возможно в электронной форме. 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2.2. Запись на прием к врачу в электро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Для регистрации записи на прием к врачу гражданину необходимо предостави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документ, удостоверяющий личност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траховой медицинский полис обязательного или добровольного 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случае записи к узкому специалисту - направление участкового терапевта (лечащего врача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Отсутствие документа, удостоверяющего личность, страхового медицинского полиса обязательного или добровольного страхования не является основанием для отказа в предоставлении услуг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В данном случае осуществляется информирование гражданина о порядке оказания медицинской помощи при отсутствии полис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Информация от граждан, обратившихся в амбулаторно-поликлиническое учреждение по поводу оказания данной муниципальной услуги через терминал для электронной самозаписи, сразу становится доступной сотрудникам регистратуры учрежде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Просмотр заявок граждан, подтверждение записи на прием к врачу, информирование гражданина о предоставлении муниципальной услуги производятся оператором (сотрудником) регистратуры ежедневно в часы работы лечебного учреждения по мере поступления заявок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Формирование списка граждан, записавшихся на прием к врачу, производится оператором (сотрудником) регистратуры ежедневно в конце предыдущего рабочего дн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Обновление и пополнение информации о наличии свободных талонов на прием к врачам производится оператором (сотрудником) регистратуры ежедневно на двухнедельный период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Корректировка подтвержденной информации электронного журнала записи на прием производится оператором (сотрудником) регистратуры по требованию гражданина (звонок в регистратуру или посещение им регистратуры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Информация в электронном журнале корректируется таким образом, чтобы и врач, и пациент имели возможность запланировать время на прием и посещение лечебного учрежде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Если врач по каким-то причинам прием вести не будет, формируется список пациентов, которых оператор (сотрудник) регистратуры должен известить об изменении в расписании и предложить другую дату и время приема и другого специалис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Сотрудники регистратуры извещают гражданина об изменении даты и времени приема по телефону или через Интернет, если указан электронный адрес граждани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Если гражданин по каким-то причинам не может в назначенное время явиться на прием, он должен известить об этом оператора (сотрудника) регистратуры по телефону, лично, через Интернет, не позднее, чем за 3 часа до назначенного времени приема </w:t>
      </w:r>
      <w:r>
        <w:rPr>
          <w:rFonts w:eastAsia="Times New Roman"/>
          <w:lang w:val="en-US"/>
        </w:rPr>
        <w:t>www</w:t>
      </w:r>
      <w:r>
        <w:rPr>
          <w:rFonts w:eastAsia="Times New Roman"/>
        </w:rPr>
        <w:t>.</w:t>
      </w:r>
      <w:r>
        <w:rPr>
          <w:rFonts w:eastAsia="Times New Roman"/>
          <w:lang w:val="en-US"/>
        </w:rPr>
        <w:t>vrach</w:t>
      </w:r>
      <w:r>
        <w:rPr>
          <w:rFonts w:eastAsia="Times New Roman"/>
        </w:rPr>
        <w:t>42.</w:t>
      </w:r>
      <w:r>
        <w:rPr>
          <w:rFonts w:eastAsia="Times New Roman"/>
          <w:lang w:val="en-US"/>
        </w:rPr>
        <w:t>ru</w:t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В случае отмены записи на приём врача без предварительного уведомления оператора, пациент лишается права муниципальной электронной услуги на 3 месяца, в случае повторного несоблюдения данного требования, доступ к получению муниципальной услуги в электронном виде блокируется на 12 месяцев. При неоднократном несоблюдении требований о снятии с очереди на приём к врачу,  получатель может быть блокирован бессрочно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Данное требование обусловлено тем, что несоблюдение графика записи на приём к врачу, порождает сбои в организации врачебного приёма, учреждения в целом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2.3. Порядок информирования о правилах записи на прием к врач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Информация о процедуре предоставления услуги сообщается гражданам при личном обращении в регистратуру учреждения, по номерам телефонов регист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При обращении граждан лично или по телефону медицинский регистратор подробно и в вежливой, корректной форме информирует о наличии записи на прием к врачу, точной дате и времени, осуществляет запись на прием к врачу путем внесения данных о пациенте в соответствующее диалоговое окно программного комплекс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Ответ на телефонный звонок должен начинаться с информации о наименовании учреждения здравоохранения, фамилии медицинского регистратора, при личном обращении для сотрудников обязательно наличие бейджа или таблички с указанием Ф.И.О. медицинского регистратора. </w:t>
        <w:br/>
        <w:t>При осуществлении записи на прием к врачу через терминал, обратившийся гражданин осуществляет самостоятельно внесение необходимых данных в соответствующее диалоговое окн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При отсутствии записи на прием к врачу медицинский регистратор обязан информировать дежурного администратор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Обратившемуся гражданину должен быть сообщен номер телефона или номер кабинета должностного лица (дежурный администратор, заместитель главного врача по медицинской части), уполномоченного решить вопрос о необходимости приема гражданина врачом в день обращения или в другие сроки, установленные территориальной программой государственных гарантий оказания гражданам Осинниковского городского округа медицинской помощи.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2.4. Условия и сроки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Муниципальная услуга оказывается при выходе гражданина на Портал. </w:t>
        <w:br/>
        <w:t>Заявка для записи на прием к врачу может быть отправлена гражданином не более чем за две недели до желаемой даты приема, не менее чем за 1 день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Медицинская помощь гражданину (прием врача) оказывается на основании территориальной программы государственных гарантий оказания гражданам бесплатной медицинской помощ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По желанию гражданина возможен прием на платной основе. </w:t>
        <w:br/>
        <w:t>Предоставление амбулаторной помощи по экстренным показаниям (острые и внезапные ухудшения в состоянии здоровья, а именно: высокая температура (38 градусов и выше), острые и внезапные боли любой локализации, судороги, нарушения сердечного ритма, кровотечения, иные состояния заболевания, отравления и травмы, требующие экстренной помощи и консультации врача) обеспечивается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ием пациента осуществляется вне очереди и без предварительной запи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>осуществляется экстренный прием всех обратившихся, независимо от прикрепления пациента к поликлин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>отсутствие страхового полиса и личных документов не является причиной отказа в экстренном при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>скорая и неотложная помощь в праздничные и выходные дни осуществляется службой скорой медицинской помощи и травматологическими пункта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Продолжительность ожидания приема у кабинета врача </w:t>
        <w:br/>
        <w:t xml:space="preserve">не более 2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2.5. Результатом выполнения административной процедуры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наличие персональных данных о пациенте в соответствующем диалоговом окне программного комплек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информированность гражданина о точной дате, времени, Ф.И.О., специальности врача, номере кабинета. </w:t>
      </w:r>
    </w:p>
    <w:p>
      <w:pPr>
        <w:pStyle w:val="Normal"/>
        <w:tabs>
          <w:tab w:val="clear" w:pos="708"/>
          <w:tab w:val="left" w:pos="-306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3.2.6. Предоставление информации об организации оказания муниципальной услуги осуществляется на основании обращения заявител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Информация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 Порта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устной форме при личном обращении заявителя (его законного представит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 телеф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ом стенде в месте предоставления муниципальной услуги в лечебно-профилактических учреждения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Основными требованиями предоставления информац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актуа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своеврем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лн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доступность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720" w:leader="none"/>
        </w:tabs>
        <w:jc w:val="center"/>
        <w:textAlignment w:val="baseline"/>
        <w:rPr>
          <w:rFonts w:eastAsia="Times New Roman"/>
          <w:caps/>
        </w:rPr>
      </w:pPr>
      <w:r>
        <w:rPr>
          <w:rFonts w:eastAsia="Times New Roman"/>
          <w:caps/>
        </w:rPr>
        <w:t>4.  Ф</w:t>
      </w:r>
      <w:r>
        <w:rPr>
          <w:rFonts w:eastAsia="Times New Roman"/>
        </w:rPr>
        <w:t>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-414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4.1. Текущий контроль за соблюдением последовательности действий, определённых административными процедурами в ходе предоставления услуги, и принятием решений работниками учреждения осуществляется руководителем амбулаторно-поликлинического подразделения муниципального учреждения здравоохранения и заместителем главного врача по клинико-экспертной работе муниципального учреждения. </w:t>
      </w:r>
    </w:p>
    <w:p>
      <w:pPr>
        <w:pStyle w:val="Normal"/>
        <w:tabs>
          <w:tab w:val="clear" w:pos="708"/>
          <w:tab w:val="left" w:pos="-414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4.2. Порядок и периодичность осуществления плановых и внеплановых проверок полноты и качества исполнения Регламент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Текущий контроль осуществляется как в плановом (на основании годовых планов работы Исполнителя), так и путем проведения внеплановых контрольных мероприят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е (тематические проверки). Проверка может проводиться по конкретному обращению Заявителя, также содержащему жалобу на действия (бездействия) должностных лиц, участвующих в исполнении муниципальной услуги.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4.3. Ответственность за организацию и качество оказания услуги, соблюдение установленных сроков их предоставления возлагается на руководителя муниципального учреждения здравоохран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>4.4. Работники учреждения, которым поручено рассмотрение заявки, несут персональную ответственность за сроки и качество представленных документов, своевременность оформления необходимых документов и записи на приём к врачу, строгое соблюдение этики при общении с заявителями.</w:t>
      </w:r>
    </w:p>
    <w:p>
      <w:pPr>
        <w:pStyle w:val="Normal"/>
        <w:jc w:val="both"/>
        <w:rPr/>
      </w:pPr>
      <w:r>
        <w:rPr>
          <w:rFonts w:eastAsia="Times New Roman"/>
        </w:rPr>
        <w:tab/>
        <w:t>4.5. Персональная ответственность за оказание услуги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4.6. В случае выявления нарушений прав пациентов, виновные лица привлекаются к ответственности в соответствии с действующим законодательством Российской Федерации.  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Управляющий делами – 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уководитель аппарата                                                                      </w:t>
        <w:tab/>
        <w:t xml:space="preserve">            </w:t>
        <w:tab/>
        <w:t xml:space="preserve">  Л.А. Скрябина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пись на прием к врач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33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акт, устанавливающий государственную услугу или требова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а прием к вра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</w:rPr>
                <w:t>Конституция</w:t>
              </w:r>
            </w:hyperlink>
            <w:r>
              <w:rPr/>
              <w:t xml:space="preserve"> РФ;</w:t>
            </w:r>
          </w:p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</w:rPr>
                <w:t>Основы</w:t>
              </w:r>
            </w:hyperlink>
            <w:r>
              <w:rPr/>
              <w:t xml:space="preserve"> законодательства Российской Федерации об охране здоровья граждан от 22 июля 1993 года N 5487-1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ым </w:t>
            </w:r>
            <w:hyperlink r:id="rId5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N 210-ФЗ "Об организации предоставления государственных и муниципальных услуг" от 27 июля 2010 года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Осинниковского городского округа от 19.10.2012г.</w:t>
            </w:r>
            <w:r>
              <w:rPr>
                <w:b/>
              </w:rPr>
              <w:t xml:space="preserve"> </w:t>
            </w:r>
            <w:r>
              <w:rPr/>
              <w:t>№ 1669-П «Об утверждении сводного реестра муниципальных услуг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ункция, в рамках исполнения которой предоставляется усл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а прием к врач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именование органа исполнительной власти или органа местного самоуправления, предоставляющего услуг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«Городская больница»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Детская городская больница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учреждение здравоохранение Стоматологическая поликлиника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тегория заявителей, которым предоставляется усл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>Получателями муниципальной услуги являются граждане Российской Федерации. 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спорт;</w:t>
            </w:r>
          </w:p>
          <w:p>
            <w:pPr>
              <w:pStyle w:val="Normal"/>
              <w:rPr/>
            </w:pPr>
            <w:r>
              <w:rPr/>
              <w:t>- медицинский полис обязательного или добровольного страхования;</w:t>
            </w:r>
          </w:p>
          <w:p>
            <w:pPr>
              <w:pStyle w:val="Normal"/>
              <w:rPr/>
            </w:pPr>
            <w:r>
              <w:rPr/>
              <w:t>- направления участкового терапевта (лечащего врача) на прием к узкому специалист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ведения о возмездности </w:t>
            </w:r>
          </w:p>
          <w:p>
            <w:pPr>
              <w:pStyle w:val="Normal"/>
              <w:rPr/>
            </w:pPr>
            <w:r>
              <w:rPr/>
              <w:t>( безвозмездности) оказания услуги и размерах платы, взимаемой с заявителя, если услуга оказывается на возмезд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зультат предоставления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наличие персональных данных о пациенте в соответствующем диалоговом окне программного комплекса;    - информированность гражданина о точной дате, времени, Ф.И.О., специальности врача, номере кабинета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предоставления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rStyle w:val="FontStyle14"/>
                <w:b w:val="false"/>
              </w:rPr>
              <w:t>муниципальная услуга предоставляется в день обраще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нования для приостановления предоставления услуги или отказа в ее предоставл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полиса, паспорта;</w:t>
            </w:r>
          </w:p>
          <w:p>
            <w:pPr>
              <w:pStyle w:val="Normal"/>
              <w:rPr/>
            </w:pPr>
            <w:r>
              <w:rPr/>
              <w:t>- отсутствие направления участкового терапевта (лечащего врача) на прием к узкому специалисту;</w:t>
            </w:r>
          </w:p>
          <w:p>
            <w:pPr>
              <w:pStyle w:val="Normal"/>
              <w:rPr/>
            </w:pPr>
            <w:r>
              <w:rPr/>
              <w:t>- отсутствие приема специалиста необходимого профиля в данном учреждении;</w:t>
            </w:r>
          </w:p>
          <w:p>
            <w:pPr>
              <w:pStyle w:val="Normal"/>
              <w:rPr/>
            </w:pPr>
            <w:r>
              <w:rPr/>
              <w:t>- отсутствие свободных талонов на прием к нужному специалисту;</w:t>
            </w:r>
          </w:p>
          <w:p>
            <w:pPr>
              <w:pStyle w:val="Normal"/>
              <w:rPr/>
            </w:pPr>
            <w:r>
              <w:rPr/>
              <w:t>- отсутствие лицензии у лечебно-профилактического учреждения на данный вид медицинской деятельности;</w:t>
            </w:r>
          </w:p>
          <w:p>
            <w:pPr>
              <w:pStyle w:val="Normal"/>
              <w:rPr/>
            </w:pPr>
            <w:r>
              <w:rPr/>
              <w:t>- нахождение гражданина в момент предоставления муниципальной услуги в состоянии, унижающем человеческое достоинство: алкогольном, наркотическом или токсическом опьянении;</w:t>
            </w:r>
          </w:p>
          <w:p>
            <w:pPr>
              <w:pStyle w:val="Normal"/>
              <w:rPr/>
            </w:pPr>
            <w:r>
              <w:rPr/>
              <w:t>- предоставление подложных документов или содержащих недостоверные сведения, или видимые признаки подделки;</w:t>
            </w:r>
          </w:p>
          <w:p>
            <w:pPr>
              <w:pStyle w:val="Normal"/>
              <w:rPr/>
            </w:pPr>
            <w:r>
              <w:rPr/>
              <w:t>- факт регистрации гражданина в списке на отказ в предоставлении муниципальных услуг в электронном виде сроком на 3 месяца либо на 12 месяце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формация о месте предоставления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Городская больница</w:t>
            </w:r>
          </w:p>
          <w:p>
            <w:pPr>
              <w:pStyle w:val="Normal"/>
              <w:rPr/>
            </w:pPr>
            <w:r>
              <w:rPr/>
              <w:t>( поликлиника)</w:t>
            </w:r>
          </w:p>
          <w:p>
            <w:pPr>
              <w:pStyle w:val="Normal"/>
              <w:rPr/>
            </w:pPr>
            <w:r>
              <w:rPr/>
              <w:t>ул. Ефимова, 8 телефон регистратуры 4-44-57</w:t>
            </w:r>
          </w:p>
          <w:p>
            <w:pPr>
              <w:pStyle w:val="Normal"/>
              <w:rPr/>
            </w:pPr>
            <w:r>
              <w:rPr/>
              <w:t>прием с 7-00 до 18-00 – в рабочие дни</w:t>
            </w:r>
          </w:p>
          <w:p>
            <w:pPr>
              <w:pStyle w:val="Normal"/>
              <w:rPr/>
            </w:pPr>
            <w:r>
              <w:rPr/>
              <w:t xml:space="preserve">прием с 8-00 до 14-00 – в субботу </w:t>
            </w:r>
          </w:p>
          <w:p>
            <w:pPr>
              <w:pStyle w:val="Normal"/>
              <w:rPr/>
            </w:pPr>
            <w:r>
              <w:rPr/>
              <w:t xml:space="preserve">воскресенье выходной 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>ул. Ефимова, 1   телефон регистратуры 4-29-04</w:t>
            </w:r>
          </w:p>
          <w:p>
            <w:pPr>
              <w:pStyle w:val="Normal"/>
              <w:rPr/>
            </w:pPr>
            <w:r>
              <w:rPr/>
              <w:t>прием с 8-00 до 18-00 – в рабочие дни</w:t>
            </w:r>
          </w:p>
          <w:p>
            <w:pPr>
              <w:pStyle w:val="Normal"/>
              <w:rPr/>
            </w:pPr>
            <w:r>
              <w:rPr/>
              <w:t>прием с 8-00 до 14-00 – в субботу</w:t>
            </w:r>
          </w:p>
          <w:p>
            <w:pPr>
              <w:pStyle w:val="Normal"/>
              <w:rPr/>
            </w:pPr>
            <w:r>
              <w:rPr/>
              <w:t>воскресенье выходной день.</w:t>
            </w:r>
          </w:p>
          <w:p>
            <w:pPr>
              <w:pStyle w:val="Normal"/>
              <w:rPr/>
            </w:pPr>
            <w:r>
              <w:rPr/>
              <w:t xml:space="preserve">МАУЗ Стоматологическая поликлиника ул. Победы, 46 телефон регистратуры </w:t>
            </w:r>
          </w:p>
          <w:p>
            <w:pPr>
              <w:pStyle w:val="Normal"/>
              <w:rPr/>
            </w:pPr>
            <w:r>
              <w:rPr/>
              <w:t>4-29-87</w:t>
            </w:r>
          </w:p>
          <w:p>
            <w:pPr>
              <w:pStyle w:val="Normal"/>
              <w:rPr/>
            </w:pPr>
            <w:r>
              <w:rPr/>
              <w:t xml:space="preserve">прием с 8.00 до 20.00 – рабочие дни </w:t>
            </w:r>
          </w:p>
          <w:p>
            <w:pPr>
              <w:pStyle w:val="Normal"/>
              <w:rPr/>
            </w:pPr>
            <w:r>
              <w:rPr/>
              <w:t xml:space="preserve">прием с 8.00 до 13.00 – субботу </w:t>
            </w:r>
          </w:p>
          <w:p>
            <w:pPr>
              <w:pStyle w:val="Normal"/>
              <w:rPr/>
            </w:pPr>
            <w:r>
              <w:rPr/>
              <w:t>воскресенье выходной ден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онтакты для получения дополнительной информации </w:t>
            </w:r>
          </w:p>
          <w:p>
            <w:pPr>
              <w:pStyle w:val="Normal"/>
              <w:rPr/>
            </w:pPr>
            <w:r>
              <w:rPr/>
              <w:t>( телефоны органа местного самоуправления, ответственного за предоставление услуги, телефоны мест предоставления услуг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Городская больница</w:t>
            </w:r>
          </w:p>
          <w:p>
            <w:pPr>
              <w:pStyle w:val="Normal"/>
              <w:rPr/>
            </w:pPr>
            <w:r>
              <w:rPr/>
              <w:t>(поликлиника)</w:t>
            </w:r>
          </w:p>
          <w:p>
            <w:pPr>
              <w:pStyle w:val="Normal"/>
              <w:rPr/>
            </w:pPr>
            <w:r>
              <w:rPr/>
              <w:t>ул. Ефимова, 8 телефон регистратуры 4-44-57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>ул. Ефимова, 1 телефон регистратуры 4-29-04</w:t>
            </w:r>
          </w:p>
          <w:p>
            <w:pPr>
              <w:pStyle w:val="Normal"/>
              <w:rPr/>
            </w:pPr>
            <w:r>
              <w:rPr/>
              <w:t xml:space="preserve">МАУЗ Стоматологическая поликлиника ул. Победы, 46 телефон регистратуры </w:t>
            </w:r>
          </w:p>
          <w:p>
            <w:pPr>
              <w:pStyle w:val="Normal"/>
              <w:rPr/>
            </w:pPr>
            <w:r>
              <w:rPr/>
              <w:t>4-29-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ормы заявлений и иных документов, заполнение которых заявителем необходимо для обращения в орган местного самоуправления для получения муниципальной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AA24BB43F9AA35BECC5496600479C711BA1CC780CB1BF111564DY1x9E" TargetMode="External"/><Relationship Id="rId4" Type="http://schemas.openxmlformats.org/officeDocument/2006/relationships/hyperlink" Target="consultantplus://offline/ref=9CAA24BB43F9AA35BECC5496600479C712B31CC282954CF34003431C08Y0xFE" TargetMode="External"/><Relationship Id="rId5" Type="http://schemas.openxmlformats.org/officeDocument/2006/relationships/hyperlink" Target="consultantplus://offline/ref=9CAA24BB43F9AA35BECC5496600479C712B31DC5839E4CF34003431C08Y0xF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2:00Z</dcterms:created>
  <dc:creator>User</dc:creator>
  <dc:description/>
  <cp:keywords/>
  <dc:language>en-US</dc:language>
  <cp:lastModifiedBy>User</cp:lastModifiedBy>
  <cp:lastPrinted>2012-11-30T14:37:00Z</cp:lastPrinted>
  <dcterms:modified xsi:type="dcterms:W3CDTF">2013-04-13T09:37:00Z</dcterms:modified>
  <cp:revision>5</cp:revision>
  <dc:subject/>
  <dc:title/>
</cp:coreProperties>
</file>