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ind w:lef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ind w:lef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left="-284" w:hanging="0"/>
        <w:jc w:val="center"/>
        <w:rPr/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-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7.05.2013</w:t>
        <w:tab/>
        <w:tab/>
        <w:tab/>
        <w:t xml:space="preserve">      </w:t>
        <w:tab/>
        <w:t xml:space="preserve">                                                       № 467-н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Сбор, вывоз и утилизация (захоронение) твердых бытовых отходов»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Федеральным законом от 27.07.2010 г. № 210 «Об организации предоставления государственных и муниципальных услуг», Постановлением администрации Осинниковского городского округа от 19.06.2012 г. 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Утвердить административный регламент предоставления муниципальной услуги, «Сбор, вывоз и утилизация (захоронение) твердых бытовых отходов»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 в городской газете « Время и Жизнь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Первого заместителя   Главы Осинниковского городского округа А. А. Тороп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ского округа                                                                                   И.В. Рома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 постановлением ознакомлен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возложением обязанностей согласен                                                   А. А. Торо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.В. Пантее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30-10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администрации </w:t>
      </w:r>
    </w:p>
    <w:p>
      <w:pPr>
        <w:pStyle w:val="Normal"/>
        <w:ind w:firstLine="53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Осинниковского городского округа                 </w:t>
      </w:r>
    </w:p>
    <w:p>
      <w:pPr>
        <w:pStyle w:val="Normal"/>
        <w:ind w:firstLine="53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от 17.05.2013 №467-н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АДМИНИСТРАТИВНЫЙ РЕГЛАМЕНТ ПО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ПРЕДОСТАВЛЕНИЮ МУНИЦИПАЛЬНОЙ УСЛУГ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«СБОР, ВЫВОЗ И УТИЛИЗАЦИЯ (ЗАХОРОНЕНИЕ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ТВЁРДЫХ БЫТОВЫХ ОТХОДОВ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 </w:t>
      </w:r>
      <w:r>
        <w:rPr>
          <w:rFonts w:cs="Arial" w:ascii="Arial" w:hAnsi="Arial"/>
        </w:rPr>
        <w:t>Административный регламент по предоставлению муниципальной услуги  "Сбор, вывоз и  утилизация (захоронение) твёрдых бытовых отходов" (далее - Регламент) разработан в целях повышения качества и доступности результатов предоставления муниципальной услуги по вывозу и утилизации (захоронению) твердых бытовых отходов, создания комфортных условий для потребителей результатов исполнения данной услуги и определяет сроки и последовательность действий (административных процедур) при оказании так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Административный регламент утверждается постановлением администрации Осинниковского городского окру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Настоящий административный регламент разработан в целях упорядочения сбора, вывоза ТБО от населения и организаций, улучшения экологической и санитарной обстановки, создания благоприятных, здоровых и культурных условий жизни населения Осинников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сновной целью </w:t>
      </w:r>
      <w:r>
        <w:rPr>
          <w:rFonts w:cs="Arial" w:ascii="Arial" w:hAnsi="Arial"/>
        </w:rPr>
        <w:t>административного</w:t>
      </w:r>
      <w:r>
        <w:rPr>
          <w:rFonts w:cs="Arial" w:ascii="Arial" w:hAnsi="Arial"/>
          <w:color w:val="000000"/>
        </w:rPr>
        <w:t xml:space="preserve"> регламента является совершенствование системы сбора, вывоза и утилизации ТБО посредств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rFonts w:cs="Arial" w:ascii="Arial" w:hAnsi="Arial"/>
          <w:color w:val="000000"/>
        </w:rPr>
        <w:t>Заключения договоров между потребителями и поставщиком услуги, полным и своевременным выполнением условий дого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rFonts w:cs="Arial" w:ascii="Arial" w:hAnsi="Arial"/>
          <w:color w:val="000000"/>
        </w:rPr>
        <w:t>Установления единых требований по организации сбора вывоза и утилизации (захоронению) ТБО на территории городского окру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ения источников финансирования указанных мероприят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Муниципальная услуга предоставляется в виде сбора (с контейнерных площадок, а также специальных местах для складирования), вывоза и утилизации (захоронении) на полигоне твёрдых бытовых и крупногабаритных отходов с территорий домовладений и предприятий гор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Получателями муниципальной услуги являются физические и юрид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color w:val="000000"/>
        </w:rPr>
        <w:t xml:space="preserve">II. </w:t>
      </w:r>
      <w:r>
        <w:rPr>
          <w:rFonts w:cs="Arial" w:ascii="Arial" w:hAnsi="Arial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1.Наименование муниципальной услуги -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Сбор, вывоз и утилизация (захоронение) твёрдых бытовых отходов</w:t>
      </w:r>
      <w:r>
        <w:rPr>
          <w:rFonts w:cs="Arial" w:ascii="Arial" w:hAnsi="Arial"/>
          <w:color w:val="000000"/>
        </w:rPr>
        <w:t>»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2.Наименование предприятия, предоставляющего муниципальную услугу -  Муниципальное бюджетное учреждение «Благоустройство», далее МБУ «Благоустро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2.3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о нахождения МБУ «Благоустройство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чтовый адрес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52810, Кемеровская об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Осинни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зд Магистральный, 14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ефон/факс: 8(38471) 53267/53112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en-US"/>
        </w:rPr>
        <w:t>-mail: mp_mkx@mail.ru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ректор: Недошивин Василий Николаевич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едельник-пятница с 8.00 до 17.00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рыв: с 12.00 до 13.00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ббота – выходной день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кресенье – выходной день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2.4.Результат предоставления муниципальной услуги – осуществление сбора, вывоза и утилизации твердых бытовых отходов, после заключения лицом, обратившемся за предоставлением муниципальной услуги, договора  на сбор, вывоз и утилизацию (захоронение) твердых бытовых отходов, либо выдача уведомления об отказе в оформлении документов по указанной услуге - в случаях, предусмотренных пунктом 2.8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Срок предоставления муниципальной услуги определяется договор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2.6.Предоставление муниципальной услуги по организации сбора, вывоза и утилизации (захоронению) твердых бытовых отходов  на территории муниципального образования Осинниковский городской округ осуществляется в соответстви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лищным кодекс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.14 п.18 ч.1, ст.15 п.14 ч.1, ст. 16 п.24 ч.1 ФЗ-131 от 06.10.2003 г.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авилами предоставления услуг по вывозу твердых и жидких бытовых отходов», утвержденными Постановлением Правительства РФ № 155 от 10.02.1997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Осинниковского Городского Совета народных депутатов № 290-НМА от 20.09.2012 года «Об утверждении правил благоустройства и эксплуатации объектов благоустройства на территории муниципального образования - Осинниковский городской окр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7.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ка потребителя на оказание муниципальной услуги в соответствии с Приложениями 2,3 к настоящему регламен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>полные реквизиты Заказч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>полное наименование предприятия/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>юридический адрес, телефон, факс, р/с, к/с, БИК, ИНН/КП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едения о государственной регистрации и наименование зарегистрировавшего его органа, а также адрес, по которому должны быть оказаны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собственников индивидуальных домовладений карточка регистр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>документ, подтверждающий собственность, аренду производственных площадей с указанием метража и количеством работающи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заключении договора по доверенности необходима копия доверенности, заверенная печать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заключении договора ставится печать, предусмотренная для бухгалтерских документов с указанием номера ИНН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</w:rPr>
        <w:t>2.8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не чита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ыл сдан не полный пакет документов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</w:rPr>
        <w:t>2.9.Муниципальная услуга по сбору, вывозу и утилизации (захоронению) твердых бытовых отходов предоставляется в соответствии с утвержденными регулирующими органами тариф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2.10. Максимальный срок ожидания в очереди при подаче заявления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2.11.Заявление о предоставлении муниципальной услуги регистрируется в день поступ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2.12.Места предоставления муниципальной услуги (места информирования, ожидания и приема заявителей) располагаются в помещении МБУ «Благоустро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3.Места для ожидания должны иметь условия, удобные для получателей услуги  и оптимальные для работы мастера участка. Места ожидания оборудуются стуль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4. Прием потребителей услуги осуществляется в служебном кабинете мастер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5. Показатели доступности и качества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едоставлении муниципальной услуги является открытой и общедоступ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6.Информация о порядке предоставления муниципальной услуги предоставляется мастер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 или по телеф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й форме (почтовой связью, электронной почто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7.Информирование о предоставлении муниципальной услуги осуществляется в виде индивидуального и публичного информирования в устной и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8.Индивидуальное устное информирование о предоставлении муниципальной услуги осуществляется начальником и мастером  (далее мастер) участка лично или по телефо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9.При ответах на телефонные звонки и устные обращения мастер участка подробно и в корректной форме информирует обратившихся по интересующи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твет на телефонный звонок должен начинаться с информации о наименовании участка, фамилии, имени, отчества и должности мастера, принявшего телефонный звон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0. Консультирование по вопросам предоставления муниципальной услуги предоставляется мастером участка по вопрос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ня документов, необходимых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тности (достаточности) представленных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ьности оформления документов, необходимых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ени приема, порядка и срока выдачи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сультации предоставляются при личном обращении либо посредством телефонной связи, электронной почты. В случае если на текущий момент консультация по отдельному вопросу не может быть предоставлена либо подготовка ответа требует дополнительного времени, мастер участка может предложить заинтересованному лицу направить письменное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1. Публичное информирование о предоставлении муниципальной услуги осуществляется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Описание последовательности прохождения процедуры осуществления муниципальной функции предоставлена в блок- схеме (приложение № 1  к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, первичную проверку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заявления и прилагаемых к нему документов,  подготовка догов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ключение договора на сбор, вывоз, утилизацию (захоронение) ТБО, либо отказ в заключении догов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оказание муниципальной услуги - сбор, вывоз и утилизация (захоронение) твердых бытовых от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Основанием для начала действий по предоставлению муниципальной услуги является обращение физического или юридического лица на участок санитарной очистки МБУ «Благоустройство» с комплектом документов, необходимых для заключения договора, предусмотренными п.2.7. настоящего регламен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Ответственность за выполнение действия возлагается на мастера санитарной очистки осуществляющего прием зая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5.Содержание административного действ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мастер участка производит прием документов, предусмотренных подпунктом 2.7 настоящего административного регламента, лично от заявителя. В случае невозможности личной явки при подаче документов и получении извещения его интересы может представлять иное лицо на основании нотариально заверенной доверенности при предъявлении документа удостоверяющего личнос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в ходе приема мастер участка проверяет наличие необходимых документов согласно перечню, указанному в пункте 2.7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при установлении фактов отсутствия необходимых документов мастер участка уведомляет заявителя о перечне недостающих документов, предлагает принять меры по их устранению, возвращает заявление и представленные докумен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если пакет документов представлен полностью, мастер участка в установленном порядке заключает догово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1.Текущий контроль за соблюдением предоставления муниципальной услуги осуществляется должностными лицами, ответственными за организацию работы по предоставлению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2.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Контроль за полнотой и качеством исполнения муниципальной услуги включает в себя проведение проверок, выявление и устранение нарушений прав потребителей услуг, рассмотрение, принятие решений и подготовку ответов на обращения потребителей услуги, содержащих жалобы на решение действия (бездействие) должностных лиц МБУ «Благоустройство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. По результатам проведенных проверок, в случае выявления нарушени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5. Проверки полноты и качества исполнения муниципальной услуги осуществляются на основании приказов МБУ «Благоустройство», не реже чем 1 раз в месяц/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6. Проверки могут быть плановыми и внеплановыми. Проверка может проводиться по конкретному обращению потребителя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7.Для проведения проверки полноты и качества исполнения муниципальной услуги формируется комиссия, в состав которой включаются специалисты МБУ «Благоустро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8.Результаты деятельности комиссии оформляются в виде заключений, справок и актов, в которых отмечаются выявленные недостатки и предложения по их устранению.</w:t>
      </w:r>
    </w:p>
    <w:p>
      <w:pPr>
        <w:pStyle w:val="Normal"/>
        <w:ind w:firstLine="7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 ИЛИ МУНИЦИПАЛЬНЫХ СЛУЖАЩИХ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В досудебном порядке заявители могут обжаловать действия или бездействие должностных лиц ответственных за предоставление муниципальной услуг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заявители имеют право обратиться с жалобой лично (устно) или направить письменное предложение, заявление или жалобу на имя директора МБУ «Благоустройство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м обращении указы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Ф.И.О. заявителя (либо Ф. И. О. уполномоченного представителя по доверен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й почтовый адре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ая подпись заявителя и дат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ое обращение должно быть написано разборчивым почер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я заявителей, содержащие обжалование решений, действий (бездействия) конкретных должностных лиц, не могут направляться этому должностному лицу для рассмотрения и (или) от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В случае если в письменном обращении заявителей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ится новые доводы или обстоятельства, специалист отдела вправе принять решение о безосновательности очередного обращения и прекращении переписки по данному вопросу. О чем уведомляется заявитель, направивший обращ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Если в результате рассмотрения обращения  признано обоснованным, то принимается решение о применении мер административной ответственности к специалисту, допустившему нарушение в ходе предоставления муниципальной услуги, требований законодательства РФ и законодательства Кемеровской области и Осинниковского городского округа, настоящего административного регламента и повлекшие за собой обращ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Если в ходе рассмотрения обращение признано необоснованным, заявителю направляется сообщение о результате рассмотрения с указанием причин, почему оно признано необоснованны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Заявителю направляется сообщение о принятом решении и действиях, предпринятых на основании указанного решения, в течение 5 рабочих дней после принятия решения, но не позднее 30 дней со дня поступления обра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рядок судебного обжал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е вправе обратиться в суд с заявлением об оспаривании решения, действия (бездействие) должностных лиц отдела, в порядке, предусмотренном действующим законодательством РФ, если считают, что нарушены их права и свобод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,   </w:t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аппарата</w:t>
        <w:tab/>
        <w:tab/>
        <w:tab/>
        <w:tab/>
        <w:tab/>
        <w:tab/>
        <w:t xml:space="preserve">                Л.А. Скряб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ind w:firstLine="5387"/>
        <w:outlineLvl w:val="1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  <w:tab w:val="left" w:pos="7088" w:leader="none"/>
        </w:tabs>
        <w:autoSpaceDE w:val="false"/>
        <w:ind w:firstLine="5387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3435</wp:posOffset>
                </wp:positionH>
                <wp:positionV relativeFrom="paragraph">
                  <wp:posOffset>115570</wp:posOffset>
                </wp:positionV>
                <wp:extent cx="4343400" cy="614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9.1pt;width:341.95pt;height:4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рием заявления (заявки) на заключ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договора на вывоз и утилизацию (захоронение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твердых бытовых от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3540</wp:posOffset>
                </wp:positionH>
                <wp:positionV relativeFrom="paragraph">
                  <wp:posOffset>29210</wp:posOffset>
                </wp:positionV>
                <wp:extent cx="3175" cy="400050"/>
                <wp:effectExtent l="3556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2pt;margin-top:2.3pt;width:0.2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3910</wp:posOffset>
                </wp:positionH>
                <wp:positionV relativeFrom="paragraph">
                  <wp:posOffset>68580</wp:posOffset>
                </wp:positionV>
                <wp:extent cx="4362450" cy="502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оверка наличия необходимых документов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агаемых к зая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9.6pt;mso-wrap-distance-left:9.05pt;mso-wrap-distance-right:9.05pt;mso-wrap-distance-top:0pt;mso-wrap-distance-bottom:0pt;margin-top:5.4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оверка наличия необходимых документов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лагаемых к заявлени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36195</wp:posOffset>
                </wp:positionV>
                <wp:extent cx="1270" cy="47752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2.8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4695</wp:posOffset>
                </wp:positionH>
                <wp:positionV relativeFrom="paragraph">
                  <wp:posOffset>153035</wp:posOffset>
                </wp:positionV>
                <wp:extent cx="4497705" cy="349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кументы удовлетворяют требован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15pt;height:27.5pt;mso-wrap-distance-left:9.05pt;mso-wrap-distance-right:9.05pt;mso-wrap-distance-top:0pt;mso-wrap-distance-bottom:0pt;margin-top:12.05pt;mso-position-vertical-relative:text;margin-left:57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окументы удовлетворяют требования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00</wp:posOffset>
                </wp:positionH>
                <wp:positionV relativeFrom="paragraph">
                  <wp:posOffset>142875</wp:posOffset>
                </wp:positionV>
                <wp:extent cx="646430" cy="51562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6920" cy="51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1.25pt;width:50.85pt;height:4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3740</wp:posOffset>
                </wp:positionH>
                <wp:positionV relativeFrom="paragraph">
                  <wp:posOffset>142875</wp:posOffset>
                </wp:positionV>
                <wp:extent cx="686435" cy="51562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51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1.25pt;width:54.05pt;height:4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56715</wp:posOffset>
                </wp:positionH>
                <wp:positionV relativeFrom="paragraph">
                  <wp:posOffset>122555</wp:posOffset>
                </wp:positionV>
                <wp:extent cx="809625" cy="438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34.5pt;mso-wrap-distance-left:9.05pt;mso-wrap-distance-right:9.05pt;mso-wrap-distance-top:0pt;mso-wrap-distance-bottom:0pt;margin-top:9.6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5845</wp:posOffset>
                </wp:positionH>
                <wp:positionV relativeFrom="paragraph">
                  <wp:posOffset>122555</wp:posOffset>
                </wp:positionV>
                <wp:extent cx="771525" cy="438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34.5pt;mso-wrap-distance-left:9.05pt;mso-wrap-distance-right:9.05pt;mso-wrap-distance-top:0pt;mso-wrap-distance-bottom:0pt;margin-top:9.6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0405</wp:posOffset>
                </wp:positionH>
                <wp:positionV relativeFrom="paragraph">
                  <wp:posOffset>25400</wp:posOffset>
                </wp:positionV>
                <wp:extent cx="1270" cy="55689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15pt;margin-top:2pt;width:0.1pt;height:4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800</wp:posOffset>
                </wp:positionH>
                <wp:positionV relativeFrom="paragraph">
                  <wp:posOffset>25400</wp:posOffset>
                </wp:positionV>
                <wp:extent cx="1270" cy="5568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pt;margin-top:2pt;width:0.1pt;height:4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34695</wp:posOffset>
                </wp:positionH>
                <wp:positionV relativeFrom="paragraph">
                  <wp:posOffset>46355</wp:posOffset>
                </wp:positionV>
                <wp:extent cx="2228850" cy="511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ключени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0.25pt;mso-wrap-distance-left:9.05pt;mso-wrap-distance-right:9.05pt;mso-wrap-distance-top:0pt;mso-wrap-distance-bottom:0pt;margin-top:3.65pt;mso-position-vertical-relative:text;margin-left:5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ключени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6900</wp:posOffset>
                </wp:positionH>
                <wp:positionV relativeFrom="paragraph">
                  <wp:posOffset>46355</wp:posOffset>
                </wp:positionV>
                <wp:extent cx="2178050" cy="511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2070" w:leader="none"/>
                                <w:tab w:val="left" w:pos="68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каз в предоставлении                                                                                 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0.25pt;mso-wrap-distance-left:9.05pt;mso-wrap-distance-right:9.05pt;mso-wrap-distance-top:0pt;mso-wrap-distance-bottom:0pt;margin-top:3.65pt;mso-position-vertical-relative:text;margin-left:247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tabs>
                          <w:tab w:val="clear" w:pos="708"/>
                          <w:tab w:val="left" w:pos="2070" w:leader="none"/>
                          <w:tab w:val="left" w:pos="6840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каз в предоставлении                                                                                  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widowControl/>
        <w:tabs>
          <w:tab w:val="clear" w:pos="708"/>
          <w:tab w:val="left" w:pos="2895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070" w:leader="none"/>
          <w:tab w:val="left" w:pos="68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52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552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ind w:firstLine="5103"/>
        <w:rPr>
          <w:rFonts w:ascii="Arial" w:hAnsi="Arial" w:cs="Arial"/>
        </w:rPr>
      </w:pPr>
      <w:r>
        <w:rPr>
          <w:rFonts w:cs="Arial" w:ascii="Arial" w:hAnsi="Arial"/>
        </w:rPr>
        <w:t>Директору МБУ «Благоустройство»</w:t>
      </w:r>
    </w:p>
    <w:p>
      <w:pPr>
        <w:pStyle w:val="Normal"/>
        <w:tabs>
          <w:tab w:val="clear" w:pos="708"/>
          <w:tab w:val="left" w:pos="6096" w:leader="none"/>
        </w:tabs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В.Н. Недошивину</w:t>
      </w:r>
    </w:p>
    <w:p>
      <w:pPr>
        <w:pStyle w:val="Normal"/>
        <w:tabs>
          <w:tab w:val="clear" w:pos="708"/>
          <w:tab w:val="left" w:pos="6660" w:leader="none"/>
          <w:tab w:val="left" w:pos="6900" w:leader="none"/>
        </w:tabs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  <w:tab w:val="left" w:pos="6900" w:leader="none"/>
        </w:tabs>
        <w:ind w:firstLine="5103"/>
        <w:jc w:val="both"/>
        <w:rPr/>
      </w:pPr>
      <w:r>
        <w:rPr>
          <w:rFonts w:cs="Arial" w:ascii="Arial" w:hAnsi="Arial"/>
        </w:rPr>
        <w:t>(от) ___________________________</w:t>
      </w:r>
    </w:p>
    <w:p>
      <w:pPr>
        <w:pStyle w:val="Normal"/>
        <w:tabs>
          <w:tab w:val="clear" w:pos="708"/>
          <w:tab w:val="left" w:pos="6660" w:leader="none"/>
          <w:tab w:val="left" w:pos="6900" w:leader="none"/>
        </w:tabs>
        <w:ind w:firstLine="5103"/>
        <w:jc w:val="both"/>
        <w:rPr/>
      </w:pPr>
      <w:r>
        <w:rPr>
          <w:rFonts w:cs="Arial" w:ascii="Arial" w:hAnsi="Arial"/>
        </w:rPr>
        <w:t>_______________________________</w:t>
      </w:r>
    </w:p>
    <w:p>
      <w:pPr>
        <w:pStyle w:val="Normal"/>
        <w:tabs>
          <w:tab w:val="clear" w:pos="708"/>
          <w:tab w:val="left" w:pos="6660" w:leader="none"/>
          <w:tab w:val="left" w:pos="6900" w:leader="none"/>
        </w:tabs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тел.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ЯВКА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заключить договор на вывоз и утилизацию (захоронение) твердых бытовых отходов (ТБО) на объект бытового обслуживания____________  ________________________________________, расположенный по адресу  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Занимаемая площадь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 работающих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 посадочных  мест ___________</w:t>
      </w:r>
    </w:p>
    <w:p>
      <w:pPr>
        <w:pStyle w:val="Normal"/>
        <w:tabs>
          <w:tab w:val="clear" w:pos="708"/>
          <w:tab w:val="left" w:pos="34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                                                                                  ___________               </w:t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rPr/>
      </w:pPr>
      <w:r>
        <w:rPr>
          <w:rFonts w:eastAsia="Arial" w:cs="Arial" w:ascii="Arial" w:hAnsi="Arial"/>
          <w:vertAlign w:val="superscript"/>
        </w:rPr>
        <w:t xml:space="preserve">                     </w:t>
      </w:r>
      <w:r>
        <w:rPr>
          <w:rFonts w:cs="Arial" w:ascii="Arial" w:hAnsi="Arial"/>
          <w:vertAlign w:val="superscript"/>
        </w:rPr>
        <w:t xml:space="preserve">дата                                                                                                                                                               подпись        </w:t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ind w:firstLine="5103"/>
        <w:rPr>
          <w:rFonts w:ascii="Arial" w:hAnsi="Arial" w:cs="Arial"/>
        </w:rPr>
      </w:pPr>
      <w:r>
        <w:rPr>
          <w:rFonts w:cs="Arial" w:ascii="Arial" w:hAnsi="Arial"/>
        </w:rPr>
        <w:t>Директору МБУ «Благоустройство»</w:t>
      </w:r>
    </w:p>
    <w:p>
      <w:pPr>
        <w:pStyle w:val="Normal"/>
        <w:tabs>
          <w:tab w:val="clear" w:pos="708"/>
          <w:tab w:val="left" w:pos="6096" w:leader="none"/>
        </w:tabs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В.Н. Недошивину</w:t>
      </w:r>
    </w:p>
    <w:p>
      <w:pPr>
        <w:pStyle w:val="Normal"/>
        <w:tabs>
          <w:tab w:val="clear" w:pos="708"/>
          <w:tab w:val="left" w:pos="6660" w:leader="none"/>
          <w:tab w:val="left" w:pos="6900" w:leader="none"/>
        </w:tabs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  <w:tab w:val="left" w:pos="6900" w:leader="none"/>
        </w:tabs>
        <w:ind w:firstLine="5103"/>
        <w:jc w:val="both"/>
        <w:rPr/>
      </w:pPr>
      <w:r>
        <w:rPr>
          <w:rFonts w:cs="Arial" w:ascii="Arial" w:hAnsi="Arial"/>
        </w:rPr>
        <w:t>(от) ___________________________</w:t>
      </w:r>
    </w:p>
    <w:p>
      <w:pPr>
        <w:pStyle w:val="Normal"/>
        <w:tabs>
          <w:tab w:val="clear" w:pos="708"/>
          <w:tab w:val="left" w:pos="6660" w:leader="none"/>
          <w:tab w:val="left" w:pos="6900" w:leader="none"/>
        </w:tabs>
        <w:ind w:firstLine="5103"/>
        <w:jc w:val="both"/>
        <w:rPr/>
      </w:pPr>
      <w:r>
        <w:rPr>
          <w:rFonts w:cs="Arial" w:ascii="Arial" w:hAnsi="Arial"/>
        </w:rPr>
        <w:t>_______________________________</w:t>
      </w:r>
    </w:p>
    <w:p>
      <w:pPr>
        <w:pStyle w:val="Normal"/>
        <w:tabs>
          <w:tab w:val="clear" w:pos="708"/>
          <w:tab w:val="left" w:pos="6660" w:leader="none"/>
          <w:tab w:val="left" w:pos="6900" w:leader="none"/>
        </w:tabs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тел.___________________________</w:t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tabs>
          <w:tab w:val="clear" w:pos="708"/>
          <w:tab w:val="left" w:pos="34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заключить договор на вывоз и утилизацию (захоронение) твердых бытовых отходов (ТБО) с _____________________  на торговую точку, расположенную по адресу   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рговая площадь ________________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Складское помещение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 работающих _____________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                                                                                  ___________               </w:t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rPr/>
      </w:pPr>
      <w:r>
        <w:rPr>
          <w:rFonts w:eastAsia="Arial" w:cs="Arial" w:ascii="Arial" w:hAnsi="Arial"/>
          <w:vertAlign w:val="superscript"/>
        </w:rPr>
        <w:t xml:space="preserve">                     </w:t>
      </w:r>
      <w:r>
        <w:rPr>
          <w:rFonts w:cs="Arial" w:ascii="Arial" w:hAnsi="Arial"/>
          <w:vertAlign w:val="superscript"/>
        </w:rPr>
        <w:t xml:space="preserve">дата                                                                                                                                                               подпись        </w:t>
      </w:r>
    </w:p>
    <w:p>
      <w:pPr>
        <w:pStyle w:val="Normal"/>
        <w:tabs>
          <w:tab w:val="clear" w:pos="708"/>
          <w:tab w:val="left" w:pos="4260" w:leader="none"/>
          <w:tab w:val="left" w:pos="6945" w:leader="none"/>
        </w:tabs>
        <w:ind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с отступом Знак"/>
    <w:qFormat/>
    <w:rPr>
      <w:b/>
      <w:sz w:val="24"/>
    </w:rPr>
  </w:style>
  <w:style w:type="character" w:styleId="Style17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b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6:00Z</dcterms:created>
  <dc:creator>Admin</dc:creator>
  <dc:description/>
  <cp:keywords/>
  <dc:language>en-US</dc:language>
  <cp:lastModifiedBy>User</cp:lastModifiedBy>
  <cp:lastPrinted>2013-05-15T08:23:00Z</cp:lastPrinted>
  <dcterms:modified xsi:type="dcterms:W3CDTF">2013-06-05T06:37:00Z</dcterms:modified>
  <cp:revision>21</cp:revision>
  <dc:subject/>
  <dc:title/>
</cp:coreProperties>
</file>