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9565</wp:posOffset>
                </wp:positionH>
                <wp:positionV relativeFrom="paragraph">
                  <wp:posOffset>-224155</wp:posOffset>
                </wp:positionV>
                <wp:extent cx="3082290" cy="3337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333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синниковского городского округа 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/>
                            </w:pPr>
                            <w:r>
                              <w:rPr/>
                              <w:t>652810, Кемеровская область,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/>
                            </w:pPr>
                            <w:r>
                              <w:rPr/>
                              <w:t>г. Осинники, ул. Советская, 17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/>
                            </w:pPr>
                            <w:r>
                              <w:rPr/>
                              <w:t>т.4-39-26        факс 4-25-33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-mail: adm-Osinniki@ako.ru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От ________№_</w:t>
                            </w:r>
                            <w:r>
                              <w:rPr>
                                <w:u w:val="single"/>
                              </w:rPr>
                              <w:t>____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pt;height:262.8pt;mso-wrap-distance-left:9pt;mso-wrap-distance-right:9pt;mso-wrap-distance-top:0pt;mso-wrap-distance-bottom:0pt;margin-top:-17.65pt;mso-position-vertical-relative:text;margin-left:2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US" w:eastAsia="en-US"/>
                        </w:rPr>
                        <w:drawing>
                          <wp:inline distT="0" distB="0" distL="0" distR="0">
                            <wp:extent cx="685800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синниковского городского округа 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/>
                      </w:pPr>
                      <w:r>
                        <w:rPr/>
                        <w:t>652810, Кемеровская область,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/>
                      </w:pPr>
                      <w:r>
                        <w:rPr/>
                        <w:t>г. Осинники, ул. Советская, 17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/>
                      </w:pPr>
                      <w:r>
                        <w:rPr/>
                        <w:t>т.4-39-26        факс 4-25-33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-mail: adm-Osinniki@ako.ru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u w:val="single"/>
                        </w:rPr>
                      </w:pPr>
                      <w:r>
                        <w:rPr/>
                        <w:t>От ________№_</w:t>
                      </w:r>
                      <w:r>
                        <w:rPr>
                          <w:u w:val="single"/>
                        </w:rPr>
                        <w:t>____</w:t>
                      </w:r>
                    </w:p>
                    <w:p>
                      <w:pPr>
                        <w:pStyle w:val="2"/>
                        <w:jc w:val="center"/>
                        <w:rPr>
                          <w:sz w:val="28"/>
                        </w:rPr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овки ЦТП ООО «ТСК ЮК» г.Осин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екращения подачи горячей воды в связи с подготовкой к очередно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опительному сезон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80"/>
        <w:gridCol w:w="2534"/>
        <w:gridCol w:w="253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ие испытания магистрального трубопровода ЮК ГРЭС-Осинники перед проведением ремон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7.13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частка ТР-3  М.Н. Кузьм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ные работы на ЦТП-1,4,5,6,7; магистральном трубопроводе ЮК ГРЭС-Осинники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7.13г.</w:t>
            </w:r>
          </w:p>
          <w:p>
            <w:pPr>
              <w:pStyle w:val="Normal"/>
              <w:rPr/>
            </w:pPr>
            <w:r>
              <w:rPr/>
              <w:t>15.07.13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чальник участка ТР-3  М.Н. Кузьм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ие магистрального трубопровода ЮК ГРЭС-Осинники сетевой водо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7.13г с 00.00ч 17.07.13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чальник участка ТР-3  М.Н. Кузьм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циркуляционного режима по магистральному трубопроводу ЮК  ГРЭС- Осин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7.13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чальник участка ТР-3  М.Н. Кузьм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Гидравлические испытания магистрального трубопровода ЮК ГРЭС-Осинники после проведения ремон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7.13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чальник участка ТР-3  М.Н. Кузьм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ковая регулировка и прогрев магистрального трубопровод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7.13г.-19.07.13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чальник участка ТР-3  М.Н. Кузьми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ев воды, подача горячей воды потребителям ЦТП- 1,4,5,6,7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чальник участка ТР-3  М.Н. Кузьм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В. Сыры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38-32</w:t>
      </w:r>
    </w:p>
    <w:sectPr>
      <w:type w:val="nextPage"/>
      <w:pgSz w:w="11906" w:h="16838"/>
      <w:pgMar w:left="1418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10" w:hanging="0"/>
    </w:pPr>
    <w:rPr>
      <w:b/>
      <w:sz w:val="32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54:00Z</dcterms:created>
  <dc:creator>Admin</dc:creator>
  <dc:description/>
  <cp:keywords/>
  <dc:language>en-US</dc:language>
  <cp:lastModifiedBy>Admin</cp:lastModifiedBy>
  <cp:lastPrinted>2013-06-26T11:15:00Z</cp:lastPrinted>
  <dcterms:modified xsi:type="dcterms:W3CDTF">2013-07-02T07:54:00Z</dcterms:modified>
  <cp:revision>2</cp:revision>
  <dc:subject/>
  <dc:title>Муниципальное унитарное предприятие </dc:title>
</cp:coreProperties>
</file>