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ind w:left="57" w:right="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 проекту решения</w:t>
      </w:r>
    </w:p>
    <w:p>
      <w:pPr>
        <w:pStyle w:val="Normal"/>
        <w:ind w:left="57" w:right="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 бюджете муниципального  образования</w:t>
      </w:r>
    </w:p>
    <w:p>
      <w:pPr>
        <w:pStyle w:val="Normal"/>
        <w:ind w:left="57" w:right="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 Осинниковский городской округ</w:t>
      </w:r>
    </w:p>
    <w:p>
      <w:pPr>
        <w:pStyle w:val="Normal"/>
        <w:ind w:left="57" w:right="57" w:hanging="0"/>
        <w:jc w:val="center"/>
        <w:rPr/>
      </w:pPr>
      <w:r>
        <w:rPr>
          <w:b/>
          <w:bCs/>
          <w:iCs/>
          <w:sz w:val="28"/>
          <w:szCs w:val="28"/>
        </w:rPr>
        <w:t>на 2021 год и на плановый период 2022 и 2023 годов»</w:t>
      </w:r>
    </w:p>
    <w:p>
      <w:pPr>
        <w:pStyle w:val="Normal"/>
        <w:ind w:left="57" w:right="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бъект права нормотворческой инициативы - Глава Осинниковского городского округа Романов И.В.. Разработчик проекта Решения - финансовое управление города Осин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авовым основанием принятия проекта Решения являются Бюджетный кодекс Российской Федерации и Решение Совета народных депутатов Осинниковского городского округа "Об утверждении Положения о бюджетном процессе в муниципальном образовании - Осинниковский городской округ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 проекта Решения - финансовое обеспечение задач и функций Осинниковского городского округа.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Проект бюджета городского округа на 2021 год и на плановый период 2022 и 2023 годов составлен в соответствии с проектом областного закона  «Об областном бюджете на 2021 год и на плановый период 2022 и 2023 годов» (1 чтение), основными направлениями бюджетной и налоговой политики Осинниковского городского округа  на 2021 год и на плановый период 2022 и 2023 годов, ожидаемыми итогами социально-экономического развития за 2020 год, прогнозом социально-экономического развития городского округа на 2021 год и на плановый период 2022 и 2023 годов.</w:t>
      </w:r>
    </w:p>
    <w:p>
      <w:pPr>
        <w:pStyle w:val="Normal"/>
        <w:ind w:left="57" w:right="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характеристики бюджета муниципального образования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ектом решения о бюджете предлагается установить:</w:t>
      </w:r>
    </w:p>
    <w:p>
      <w:pPr>
        <w:pStyle w:val="Normal"/>
        <w:ind w:left="57" w:right="57" w:hanging="0"/>
        <w:jc w:val="both"/>
        <w:rPr/>
      </w:pPr>
      <w:r>
        <w:rPr>
          <w:b/>
          <w:sz w:val="28"/>
          <w:szCs w:val="28"/>
          <w:u w:val="single"/>
        </w:rPr>
        <w:t>на 2021 год</w:t>
      </w:r>
      <w:r>
        <w:rPr>
          <w:sz w:val="28"/>
          <w:szCs w:val="28"/>
        </w:rPr>
        <w:t xml:space="preserve"> - общий объем доходов в сумме   1 388 281,1 тыс. рублей, из них налоговые и неналоговые 344 968,0 тыс. рублей, безвозмездные поступления 1 043 313,1 тыс. рублей, в том числе из областного бюджета 1 042 663,1 тыс. рублей; 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общий объем расходов в сумме  1 408 605,5 тыс. рублей, из них расходы, сформированные в рамках 16-ти муниципальных программ 1 356 478,2 тыс. рублей, или 96,3  процентов от расходов бюджета, непрограммные расходы 52 127,3 тыс. рублей; 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ского округа с учетом снижения остатков средств на счетах по учету средств местного бюджета в сумме 20324,4 тыс. рублей;</w:t>
      </w:r>
    </w:p>
    <w:p>
      <w:pPr>
        <w:pStyle w:val="Normal"/>
        <w:tabs>
          <w:tab w:val="clear" w:pos="708"/>
          <w:tab w:val="left" w:pos="0" w:leader="none"/>
        </w:tabs>
        <w:ind w:left="57" w:right="57" w:hanging="0"/>
        <w:jc w:val="both"/>
        <w:rPr/>
      </w:pPr>
      <w:r>
        <w:rPr>
          <w:b/>
          <w:sz w:val="28"/>
          <w:szCs w:val="28"/>
          <w:u w:val="single"/>
        </w:rPr>
        <w:t>на 2022 год</w:t>
      </w:r>
      <w:r>
        <w:rPr>
          <w:sz w:val="28"/>
          <w:szCs w:val="28"/>
        </w:rPr>
        <w:t xml:space="preserve"> - общий объем доходов в сумме  1 298 095,7 тыс. рублей,  из них налоговые и неналоговые 342 492,0 тыс. рублей, безвозмездные поступления 955 603,7 тыс. рублей, в том числе из областного бюджета 955 250,7 тыс. рублей; </w:t>
      </w:r>
    </w:p>
    <w:p>
      <w:pPr>
        <w:pStyle w:val="Normal"/>
        <w:tabs>
          <w:tab w:val="clear" w:pos="708"/>
          <w:tab w:val="left" w:pos="0" w:leader="none"/>
        </w:tabs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 1 306 919,7 тыс. рублей, из них программные расходы 1 249 417,1 тыс. рублей, непрограммные расходы 57 502,6 тыс. рублей, в т. ч. условно – утвержденные расходы 13000,0 тыс. рублей;</w:t>
      </w:r>
    </w:p>
    <w:p>
      <w:pPr>
        <w:pStyle w:val="Normal"/>
        <w:tabs>
          <w:tab w:val="clear" w:pos="708"/>
          <w:tab w:val="left" w:pos="0" w:leader="none"/>
        </w:tabs>
        <w:ind w:left="57" w:right="57" w:hanging="0"/>
        <w:jc w:val="both"/>
        <w:rPr/>
      </w:pPr>
      <w:r>
        <w:rPr>
          <w:sz w:val="28"/>
          <w:szCs w:val="28"/>
        </w:rPr>
        <w:t>дефицит бюджета в сумме  8824,0 тыс. рублей, или 4,9 процентов от объема доходов бюджета городского округа без учета безвозмездных поступлений и поступлений налоговых доходов по дополнительным нормативам отчислений;</w:t>
      </w:r>
    </w:p>
    <w:p>
      <w:pPr>
        <w:pStyle w:val="Normal"/>
        <w:tabs>
          <w:tab w:val="clear" w:pos="708"/>
          <w:tab w:val="left" w:pos="0" w:leader="none"/>
        </w:tabs>
        <w:ind w:left="57" w:right="57" w:hanging="0"/>
        <w:jc w:val="both"/>
        <w:rPr/>
      </w:pPr>
      <w:r>
        <w:rPr>
          <w:b/>
          <w:sz w:val="28"/>
          <w:szCs w:val="28"/>
          <w:u w:val="single"/>
        </w:rPr>
        <w:t>на 2023 год</w:t>
      </w:r>
      <w:r>
        <w:rPr>
          <w:sz w:val="28"/>
          <w:szCs w:val="28"/>
        </w:rPr>
        <w:t xml:space="preserve"> - общий объем доходов в сумме  1 289 688,2 тыс. рублей, из них налоговые и неналоговые 345 819,0 тыс. рублей, безвозмездные поступления 943 869,2 тыс. рублей, в том числе из областного бюджета 943 513,2 тыс. рублей; </w:t>
      </w:r>
    </w:p>
    <w:p>
      <w:pPr>
        <w:pStyle w:val="Normal"/>
        <w:tabs>
          <w:tab w:val="clear" w:pos="708"/>
          <w:tab w:val="left" w:pos="0" w:leader="none"/>
        </w:tabs>
        <w:ind w:left="57" w:right="57" w:hanging="0"/>
        <w:jc w:val="both"/>
        <w:rPr/>
      </w:pPr>
      <w:r>
        <w:rPr>
          <w:sz w:val="28"/>
          <w:szCs w:val="28"/>
        </w:rPr>
        <w:t>общий объем расходов в сумме  1 298 556,7 тыс. рублей, из них программные расходы 1 231 100,4 тыс. рублей, непрограммные расходы 67 456,3 тыс. рублей, в т. ч. условно – утвержденные расходы 25000,0 тыс. рублей;</w:t>
      </w:r>
    </w:p>
    <w:p>
      <w:pPr>
        <w:pStyle w:val="Normal"/>
        <w:tabs>
          <w:tab w:val="clear" w:pos="708"/>
          <w:tab w:val="left" w:pos="0" w:leader="none"/>
        </w:tabs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8868,5 тыс. рублей, или 4,9 процентов от объема доходов бюджета городского округа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08"/>
          <w:tab w:val="left" w:pos="0" w:leader="none"/>
        </w:tabs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ерхний предел муниципального внутреннего долга муниципального образования – Осинниковский городской округ на 1 января 2022 года в сумме 23146,4 тыс. рублей, на 1 января 2023 года в сумме 31970,4 тыс. рублей, на 1 января 2024 года в сумме 40838,9 тыс. рублей, в том числе верхний предел по муниципальным гарантиям на 1 января 2022 года в сумме 0 тыс. рублей, на 1 января 2023 года в сумме 0 тыс. рублей, на 1 января 2024 года в сумме 0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овые и неналоговые до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прогнозируемого объема доходов бюджета городского округа учитывались следующие изменения налогового и бюджетного законодательства Российской Федерации, учтенные в проекте федерального закона «О федеральном бюджете </w:t>
      </w:r>
      <w:r>
        <w:rPr>
          <w:bCs/>
          <w:sz w:val="28"/>
          <w:szCs w:val="28"/>
        </w:rPr>
        <w:t xml:space="preserve">на 2021 год и на плановый период 2022 и 2023 годов» и в </w:t>
      </w:r>
      <w:r>
        <w:rPr>
          <w:sz w:val="28"/>
          <w:szCs w:val="28"/>
        </w:rPr>
        <w:t xml:space="preserve">проекте областного закона «Об областном бюджете </w:t>
      </w:r>
      <w:r>
        <w:rPr>
          <w:bCs/>
          <w:sz w:val="28"/>
          <w:szCs w:val="28"/>
        </w:rPr>
        <w:t xml:space="preserve">на 2021 год и на плановый период 2022 и 2023 годов», </w:t>
      </w:r>
      <w:r>
        <w:rPr>
          <w:sz w:val="28"/>
          <w:szCs w:val="28"/>
        </w:rPr>
        <w:t xml:space="preserve"> оказывающие влияние на доходы местного бюджета в плановом периоде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установление с 1 января 2021 года налоговой ставки по налогу на доходы физических лиц в размере 15% в отношении части дохода физического лица, превышающей 5,0 млн. рублей в год в соответствии с проектом федерального закона № 1022669-7 «О внесении изменений в часть вторую Налогового кодекса Российской Федерации в части налогообложения доходов физических лиц, превышающих 5 миллионов рублей за налоговый период», и установление нормативов распределения налога с данных доходов между бюджетами бюджетной системы Российской Федерации </w:t>
        <w:br/>
        <w:t xml:space="preserve">в соответствии с Федеральным законом от 15.10.2020 № 327-ФЗ </w:t>
        <w:br/>
        <w:t>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я на 2021-2023 годы ставок акцизов на алкогольную продукцию и акцизов на нефтепродукты в соответствии с Федеральным законом от 15.10.2020 № 321-ФЗ «О внесении изменений в часть вторую Налогового кодекса Российской Федерации в части введения обратного акциза на этан, сжиженные углеводородные газы и инвестиционного коэффициента, применяемого при определении размера обратного акциза на нефтяное сырь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ормативов зачисления доходов от уплаты акцизов на нефтепродукты в бюджеты субъектов Российской Федерации в соответствии с Федеральным законом от 30.11.2016 № 409-ФЗ «О внесении изменений                      в Бюджетный кодекс Российской Федерации и признании утратившими силу отдельных положений законодательных актов Российской Федерации»:</w:t>
        <w:br/>
        <w:t>2021 год – 74,9%, 2022 год – 83,3%; 2023 год – 91,6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 2021-2023 годы для Кемеровской области – Кузбасса нормативов распределения доходов от уплаты акцизов на нефтепродукты</w:t>
        <w:br/>
        <w:t xml:space="preserve"> в целях формирования дорожных фондов субъектов Российской Федерации</w:t>
        <w:br/>
        <w:t xml:space="preserve">в соответствии с таблицей 1 приложения 3 проекта федерального закона </w:t>
        <w:br/>
        <w:t xml:space="preserve">№ 1027743-7 «О федеральном бюджете на 2021 год и на плановый период 2022 и 2023 годов» (далее – проекта федерального закона </w:t>
        <w:br/>
        <w:t>«О федеральном бюджете на 2021 год и на плановый период 2022 и                2023 годов»): 2021 год – 1,5199%; 2022 год – 1,4482%, 2023 год – 1,4696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 2021-2023 годы для Кемеровской области – Кузбасса нормативов распределения доходов от уплаты акцизов на нефтепродукты</w:t>
        <w:br/>
        <w:t>в целях реализации национального проекта «Безопасные и качественные автомобильные дороги» в соответствии с таблицей 2 приложения 3 проекта федерального закона № 1027743-7 «О федеральном бюджете на 2021 год и на плановый период 2022 и 2023 годов»: 2021 год – 2,6193%; 2022-2023 годы – 2,0511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 2021-2023 годы для Кемеровской области – Кузбасса нормативов распределения 50 процентов доходов от акцизов на средние дистилляты в соответствии с приложением 6 проекта федерального закона      «О федеральном бюджете на 2021 год и на плановый период 2022 и                     2023 годов» в размере 15,0585%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ние утратившей силу с 1 января 2021 года главы 26.3 «Система налогообложения в виде единого налога на вмененный доход для отдельных видов деятельности» Налогового кодекса Российской Федерации в соответствии с Федеральным законом от 29.06.2012 № 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араметров бюджета городского округа на 2021 год и на плановый период 2022 и 2023 годов учтены следующие изменения налогового законодательства Кемеровской области – Кузбасс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ление на 2021 год размера регионального коэффициента по налогу на доходы физических лиц для иностранных граждан, отражающего региональные особенности рынка труда Кемеровской области, в размере 1,933 </w:t>
      </w:r>
      <w:r>
        <w:rPr>
          <w:rFonts w:eastAsia="Calibri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роектом закона Кемеровской области – Кузбасса </w:t>
        <w:br/>
        <w:t>«Об установлении коэффициента, отражающего региональные особенности рынка труда Кемеровской области, на 2021 год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ведение на территории Кемеровской области – Кузбасса налога на профессиональный доход </w:t>
      </w:r>
      <w:r>
        <w:rPr>
          <w:rFonts w:eastAsia="Calibri"/>
          <w:sz w:val="28"/>
          <w:szCs w:val="28"/>
        </w:rPr>
        <w:t xml:space="preserve">в соответствии с Законом Кемеровской области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Кузбасса от </w:t>
      </w:r>
      <w:r>
        <w:rPr>
          <w:sz w:val="28"/>
          <w:szCs w:val="28"/>
        </w:rPr>
        <w:t>29.05.2020 № 53-ОЗ «О введении в действие на территории Кемеровской области – Кузбасса специального налогового режима</w:t>
        <w:br/>
        <w:t>«Налог на профессиональный доход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кращение действия с 1 января 2021 года пониженных налоговых ставок </w:t>
      </w:r>
      <w:r>
        <w:rPr>
          <w:sz w:val="28"/>
          <w:szCs w:val="28"/>
        </w:rPr>
        <w:t xml:space="preserve">по налогу на имущество организаций и </w:t>
      </w:r>
      <w:r>
        <w:rPr>
          <w:rFonts w:eastAsia="Calibri"/>
          <w:sz w:val="28"/>
          <w:szCs w:val="28"/>
          <w:lang w:eastAsia="en-US"/>
        </w:rPr>
        <w:t xml:space="preserve">налогу, взимаемому в связи с применением упрощенной системы налогообложения, установленных для отельных категорий налогоплательщиков, в наибольшей степени пострадавших в условиях распространения новой коронавирусной инфекции, </w:t>
      </w:r>
      <w:r>
        <w:rPr>
          <w:rFonts w:eastAsia="Calibri"/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 xml:space="preserve">Законом Кемеровской области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Кузбасса от 09.04.2020 </w:t>
        <w:br/>
        <w:t>№ 44-ОЗ «О внесении изменений в Закон Кемеровской области «О налоге на имущество организаций» и в Закон Кемеровской области «О налоговых ставках при применении упрощенной системы налогообложения»</w:t>
        <w:br/>
        <w:t>(в ред. от 29.05.2020 № 55-ОЗ) и Законом Кемеровской области от 03.07.2020 № 71-ОЗ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этапное увеличение налоговых ставок </w:t>
      </w:r>
      <w:r>
        <w:rPr>
          <w:rFonts w:eastAsia="Calibri"/>
          <w:sz w:val="28"/>
          <w:szCs w:val="28"/>
        </w:rPr>
        <w:t xml:space="preserve">в отношении региональных </w:t>
        <w:br/>
        <w:t xml:space="preserve">и муниципальных автомобильных дорог общего пользования на территории Кемеровской области в соответствии </w:t>
      </w:r>
      <w:r>
        <w:rPr>
          <w:rFonts w:eastAsia="Calibri"/>
          <w:sz w:val="28"/>
          <w:szCs w:val="28"/>
          <w:lang w:val="en-US"/>
        </w:rPr>
        <w:t>c</w:t>
      </w:r>
      <w:r>
        <w:rPr>
          <w:rFonts w:eastAsia="Calibri"/>
          <w:sz w:val="28"/>
          <w:szCs w:val="28"/>
        </w:rPr>
        <w:t xml:space="preserve"> Законом Кемеровской области от 24.11.2017 № 99-ОЗ</w:t>
      </w:r>
      <w:r>
        <w:rPr>
          <w:rFonts w:eastAsia="Calibri"/>
          <w:sz w:val="28"/>
          <w:szCs w:val="28"/>
          <w:lang w:eastAsia="en-US"/>
        </w:rPr>
        <w:t xml:space="preserve"> «О внесении изменений в некоторые законодательные акты Кемеровской области в сфере налогового законодательства»:</w:t>
      </w:r>
      <w:r>
        <w:rPr>
          <w:rFonts w:eastAsia="Calibri"/>
          <w:sz w:val="28"/>
          <w:szCs w:val="28"/>
        </w:rPr>
        <w:t xml:space="preserve"> </w:t>
        <w:br/>
        <w:t xml:space="preserve">2021 год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1,2%, 2022 год и последующие годы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1,5%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бюджета городского округа по доходам рассчитаны в соответствии с Методикой прогнозирования налоговых и неналоговых доходов бюджета городского округа на очередной финансовый год и плановый период, утверждённой приказом Финансового управления города Осинники № 9 от 07.03.2019г, с учётом прогнозов поступлений доходов, предоставленных  администраторами доходов бюджета городского округа, в соответствии с постановлением администрации Осинниковкого городского округа от 06.11.2014 №875-п (с учетом изменений) "Об утверждении порядка составления проекта бюджета муниципального образования - Осинниковский городской округ" и  в соответствии с методиками прогнозирования поступлений доходов в бюджет, утвержденными во исполнение положений Бюджетного кодекса Российской Федерации и постановления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гноз поступлений в бюджет городского округа налога на доходы физических лиц рассчитан на основе прогноза администратора доходов  бюджета городского округа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Межрайонной ИФНС России №5 по Кемеровской области - Кузбассу </w:t>
      </w:r>
      <w:r>
        <w:rPr>
          <w:bCs/>
          <w:sz w:val="28"/>
          <w:szCs w:val="28"/>
        </w:rPr>
        <w:t xml:space="preserve">исходя из данных </w:t>
      </w:r>
      <w:r>
        <w:rPr>
          <w:sz w:val="28"/>
          <w:szCs w:val="28"/>
        </w:rPr>
        <w:t xml:space="preserve">статистической отчетности по формам </w:t>
      </w:r>
      <w:r>
        <w:rPr>
          <w:rFonts w:eastAsia="Calibri"/>
          <w:sz w:val="28"/>
          <w:szCs w:val="28"/>
          <w:lang w:eastAsia="en-US"/>
        </w:rPr>
        <w:t xml:space="preserve">№ 5 НДФЛ и № 7 НДФЛ </w:t>
      </w:r>
      <w:r>
        <w:rPr>
          <w:sz w:val="28"/>
          <w:szCs w:val="28"/>
        </w:rPr>
        <w:t xml:space="preserve">с учетом влияния </w:t>
      </w:r>
      <w:r>
        <w:rPr>
          <w:bCs/>
          <w:sz w:val="28"/>
          <w:szCs w:val="28"/>
        </w:rPr>
        <w:t>следующих факторов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оста фонда оплаты труда, согласованным с департаментом экономического развития Администрации Правительства Кузбасса и отраженным в Основных показателях социально - экономического развития Осинниковского городского округа на 2021 год в сумме 4614,8 млн. рублей или 103,4% к оценке 2020 года, на 2022 год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4815,1 млн. рублей или 104,3% к оценке 2021 года, на 2023 год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5026,2 млн. рублей или 104,4% к оценке 2022 год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и поступлений налога на доходы физических лиц за 2020 год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намики фактических поступлений разовых платежей по налогу на доходы физических лиц в 2019-2020 годах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гноз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уплений разовых платежей по налогу в 2021-2023 года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намики возвратов из бюджета налога на доходы физических лиц в результате применения налоговых вычетов в 2019-2020 годах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хранения на 2021 год коэффициента, отражающего региональные особенности рынка труда Кемеровской области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Кузбасса, на уровне                2020 год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екса потребительских цен согласно прогнозу социально - экономического развития Российской Федерации, подготовленного Министерством экономического развития Российской Федер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й Бюджетного кодекса Российской Федерации и Закона Кемеровской области от 24.11.2005 №134-ОЗ «О межбюджетных отношениях в Кемеровской области – Кузбассе» в части установления дополнительных нормативов отчислений в местные бюджеты от налога на доходы физических лиц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ом, поступление налога на доходы физических лиц, подлежащего зачислению в бюджет городского округа, на 2021 год прогнозируется в сумме 245780,0 тыс. рублей, что на 1874,0 тыс. рублей или на 0,8% меньше оценки 2020,  на 2022 год в сумме 246121,0 тыс. рублей, на 2023 год </w:t>
      </w:r>
      <w:r>
        <w:rPr>
          <w:sz w:val="28"/>
          <w:szCs w:val="28"/>
        </w:rPr>
        <w:t>–247320</w:t>
      </w:r>
      <w:r>
        <w:rPr>
          <w:rFonts w:eastAsia="Calibri"/>
          <w:sz w:val="28"/>
          <w:szCs w:val="28"/>
          <w:lang w:eastAsia="en-US"/>
        </w:rPr>
        <w:t>,0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на 2021 год в сумме 243760,0 тыс. рублей, что на 1894,0 тыс. рублей или на 0,8% меньше оценки 2020 года (в связи с снижение дополнительного норматива с 29,32% в 2020г. до 28,8% в 2021 г.), на 2022 год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244101,0 тыс. рублей, на 2023 год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245300,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 на 2021 год в сумме 10,0 тыс. рублей, что на 10,0 тыс. рублей или 100% больше оценки 2020 года,             на 2022 год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10,0 тыс. рублей, на 2023 год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10,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 на 2021-2023 годы прогнозируются в сумме 2000,0 тыс. рублей ежегодно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на 2021-2023 годы прогнозируются в сумме 10,0 тыс. рублей ежегодн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циз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гноз поступлений в бюджет городского округа акцизов по подакцизным товарам (продукции), производимым на территории Российской Федерации, рассчитан с учетом проекта </w:t>
      </w:r>
      <w:r>
        <w:rPr>
          <w:sz w:val="28"/>
          <w:szCs w:val="28"/>
        </w:rPr>
        <w:t xml:space="preserve">Федерального закона «О федеральном бюджете на 2021 год и на плановый период 2022 и 2023 годов», </w:t>
      </w:r>
      <w:r>
        <w:rPr>
          <w:rFonts w:eastAsia="Calibri"/>
          <w:sz w:val="28"/>
          <w:szCs w:val="28"/>
          <w:lang w:eastAsia="en-US"/>
        </w:rPr>
        <w:t xml:space="preserve">прогноза администратора доходов бюджета городского округа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Межрайонной ИФНС России №5 России по Кемеровской области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Кузбассу и с учетом </w:t>
      </w:r>
      <w:r>
        <w:rPr>
          <w:sz w:val="28"/>
          <w:szCs w:val="28"/>
        </w:rPr>
        <w:t>проекта областного закона «Об областном бюджете на 2021 год и на плановый период 2022 и 2023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городского округа по подакцизным товарам (продукции) на 2021 год и плановый период 2022-2023 годов учтены следующие изменения налогового и бюджетного законодательства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я на 2021-2023 годы ставок акцизов на алкогольную продукцию и акцизов на нефтепродукты в соответствии с федеральным законом от 15.10.2020 № 321-ФЗ «О внесении изменений в часть вторую Налогового кодекса Российской Федерации в части введения обратного акциза на этан, сжиженные углеводородные газы и инвестиционного коэффициента, применяемого при определении размера обратного акциза на нефтяное сырь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от уплаты акцизов на нефтепродукты в бюджеты субъектов Российской Федерации в соответствии с Федеральным законом от 30.11.2016 № 409-ФЗ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: </w:t>
        <w:br/>
        <w:t>2021 год – 74,9%, 2022 год – 83,3%, 2023 год – 91,6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от уплаты акцизов на нефтепродукты в соответствии с таблицей 1 приложения 3 проекта Федерального закона № 1027743-7 «О федеральном бюджете на 2021 год и на плановый период 2022 и 2023 годов» в целях формирования дорожных фондов субъектов Российской Федерации для Кемеровской области – Кузбасса: 2021 год – 1,5199%, 2022 год – 1,4482%, 2023 год – 1,4696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от уплаты акцизов на нефтепродукты в соответствии с таблицей 2 приложения 3 проекта Федерального закона № 1027743-7 «О федеральном бюджете на 2021 год и на плановый период 2022 и 2023 годов» в целях реализации национального проекта «Безопасные и качественные автомобильные дороги» для Кемеровской области – Кузбасса: 2021 год – 2,6193%, 2022 год – 2,0511%, 2023 год – 2,0511%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тупление в бюджет городского округа акцизов по подакцизным товарам (продукции), производимым на территории Российской Федерации, в целом прогнозируется на 2021 год в сумме 11357,0 тыс. рублей, </w:t>
      </w:r>
      <w:r>
        <w:rPr>
          <w:sz w:val="28"/>
          <w:szCs w:val="28"/>
        </w:rPr>
        <w:t xml:space="preserve">что на </w:t>
        <w:br/>
        <w:t>2421,0 тыс. рублей или на 27,1% больше оценки 2020 года,</w:t>
      </w:r>
      <w:r>
        <w:rPr>
          <w:bCs/>
          <w:sz w:val="28"/>
          <w:szCs w:val="28"/>
        </w:rPr>
        <w:t xml:space="preserve"> на 2022 год </w:t>
        <w:br/>
        <w:t xml:space="preserve">в сумме 11359,0 тыс. рублей, на 2023 год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12009,0 тыс.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 от уплаты акцизов на дизельное топливо, подлежащее распределению между бюджетами субъектов Российской Федерации  и местными бюджетами с учетом дифференцированных нормативов отчислений в местные бюджеты на 2021 год в сумме 5214,0 тыс. рублей, что на 1072,0 тыс. рублей или в 1,3 раза больше оценки 2020 года, на 2022 год – 5222,0 тыс. рублей, на 2023 год – 5560,0 тыс.рублей. </w:t>
      </w:r>
    </w:p>
    <w:p>
      <w:pPr>
        <w:pStyle w:val="Normal"/>
        <w:ind w:left="57" w:right="57" w:firstLine="709"/>
        <w:jc w:val="both"/>
        <w:rPr/>
      </w:pPr>
      <w:r>
        <w:rPr>
          <w:bCs/>
          <w:sz w:val="28"/>
          <w:szCs w:val="28"/>
        </w:rPr>
        <w:t>доходов от уплаты акцизов на средние дистилляты, производимые на территории Российской Федерации, направляемые в уполномоченный территориальный орган Федерального казначейства для распределения между бюджетами субъектов Российской Федер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1 год в сумме 6890,0 тыс. рублей, что на 1490,0 тыс. рублей или в 1,3 раза больше оценки 2020 года, на 2022 год – 6851,0 тыс. рублей, на 2023 год – 7272,0 тыс. рублей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ущественное увеличение прогнозных сумм указанных доходов в 2021 году обусловлено введением нового механизма распределения акцизов на средние дистилляты с 1 августа 2020 года. До указанной даты акцизы на средние дистилляты зачислялись в бюджеты субъектов Российской Федерации напрямую от производителей по месту нахождения производства. Так же для Кузбасса увеличен норматив распределения от указанных дох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 10,2714% в 2020 году до 15,0585% на период 2021-2023 годов.</w:t>
      </w:r>
      <w:r>
        <w:rPr>
          <w:sz w:val="28"/>
          <w:szCs w:val="28"/>
        </w:rPr>
        <w:t xml:space="preserve"> Установлен дифференцированный 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муниципального  образования – Осинниковский городской округ на 2021 год и на плановый период  2022 – 2023 годов, в соответствии с приложением 3 к проекту областного закона             «Об областном бюджете на 2021 год и на плановый период 2022 и 2023 годов»,  в целях формирования муниципального дорожного фонда: 2021 год – 0,1671%, 2022 год – 0,1671%, 2023 год – 0,1671%; На 2020 год он составлял 0,1584%.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, взимаемый в связи с применением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прощенной системы налогооб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гноз поступлений по налогу, взимаемому в связи с применением упрощенной системы налогообложения, составлен на основе прогноза администратора доходов  бюджета городского округа  – </w:t>
      </w:r>
      <w:r>
        <w:rPr>
          <w:rFonts w:eastAsia="Calibri"/>
          <w:sz w:val="28"/>
          <w:szCs w:val="28"/>
          <w:lang w:eastAsia="en-US"/>
        </w:rPr>
        <w:t>Межрайонной ИФНС России №5</w:t>
      </w:r>
      <w:r>
        <w:rPr>
          <w:sz w:val="28"/>
          <w:szCs w:val="28"/>
        </w:rPr>
        <w:t xml:space="preserve"> России по Кемеровской област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Кузбассу </w:t>
      </w:r>
      <w:r>
        <w:rPr>
          <w:bCs/>
          <w:sz w:val="28"/>
          <w:szCs w:val="28"/>
        </w:rPr>
        <w:t xml:space="preserve">с учетом </w:t>
      </w:r>
      <w:r>
        <w:rPr>
          <w:sz w:val="28"/>
          <w:szCs w:val="28"/>
        </w:rPr>
        <w:t xml:space="preserve">влияния </w:t>
      </w:r>
      <w:r>
        <w:rPr>
          <w:bCs/>
          <w:sz w:val="28"/>
          <w:szCs w:val="28"/>
        </w:rPr>
        <w:t>следующих фактор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кращение действия с 1 января 2021 года пониженных ставок налога, взимаемого в связи с применением упрощенной системы налогообложения, налогоплательщикам, осуществляющим виды деятельности в наибольшей степени пострадавшим в условиях ухудшения ситуации в результате распространения новой коронавирусной инфекции, в соответствии с Законом Кемеровской области </w:t>
      </w:r>
      <w:r>
        <w:rPr>
          <w:bCs/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Кузбасса от 09.04.2020 № 44-ОЗ (в ред. от 29.05.2020 № 55-ОЗ) и Закона Кемеровской области – Кузбасса от 03.07.2020 № 71-ОЗ:  </w:t>
      </w:r>
      <w:r>
        <w:rPr>
          <w:sz w:val="28"/>
          <w:szCs w:val="28"/>
        </w:rPr>
        <w:t>5%, если объектом налогообложения являются доходы, уменьшенные на величину расходов, 1%, если объектом налогообложения являются доходы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количества налогоплательщиков, применяющих упрощенную систему налогообложения, связанное с отменой с 1 января 2021 года системы налогообложения в виде единого налога на вмененный доход для отдельных видов деятельности (Федеральный закон от 29.06.2012 № 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ступление платежей по налогу, взимаемому в связи с применением упрощенной системы налогообложения, на 2021 год прогнозируется </w:t>
        <w:br/>
        <w:t xml:space="preserve">в сумме 19350,0 тыс. рублей, </w:t>
      </w:r>
      <w:r>
        <w:rPr>
          <w:sz w:val="28"/>
          <w:szCs w:val="28"/>
        </w:rPr>
        <w:t xml:space="preserve">что на 5531,0 тыс. рублей или на 40,0% больше оценки 2020 года </w:t>
      </w:r>
      <w:r>
        <w:rPr>
          <w:bCs/>
          <w:sz w:val="28"/>
          <w:szCs w:val="28"/>
        </w:rPr>
        <w:t>на 2022 год – 20536,0 тыс. рублей, на 2023 год – 21312,0 тыс. 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налог на вмененный доход для отдельных</w:t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в деятельно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ый налог на вмененный доход для отдельных видов деятельности запланирован на 2021 год в сумме 4750,0 тыс.рублей - платежи за 4 квартал 2020 года. Далее - налог отменен </w:t>
      </w:r>
      <w:r>
        <w:rPr>
          <w:bCs/>
          <w:sz w:val="28"/>
          <w:szCs w:val="28"/>
        </w:rPr>
        <w:t>(Федеральный закон от 29.06.2012 № 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).</w:t>
      </w:r>
    </w:p>
    <w:p>
      <w:pPr>
        <w:pStyle w:val="Normal"/>
        <w:autoSpaceDE w:val="false"/>
        <w:ind w:left="57"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взимаемый в виде патент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лог взимаемый в виде патента запланирован исходя из данных отчета формы №1-ПАТЕНТ Межрайонной ИФНС № 5 за отчетный год,  с учетом динамики поступления предыдущих лет и прогноза администратора поступлений. Так на 2021-2023 годы прогнозируются в сумме 531,0 тыс. рублей ежегодно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ый налог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хозяйственный налог на 2020 год и на плановый период 2021-2022 годов запланирован исходя из данных отчета формы №5-ЕСХН Межрайонной ИФНС № 5 за отчетный год и прогноза администратора дохода:  на 2021</w:t>
      </w:r>
      <w:r>
        <w:rPr>
          <w:bCs/>
          <w:sz w:val="28"/>
          <w:szCs w:val="28"/>
        </w:rPr>
        <w:t xml:space="preserve"> прогнозируется в сумме 10,0 тыс. рублей, на 2022 год – 5,0 тыс. рублей, на 2023 год – 5,0 тыс. 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лог на имущество физических лиц  на 2021 год и на плановый период 2022-2023 годов, запланирован исходя из: данных отчета формы № 5-МН Межрайонной ИФНС № 5 за отчетный год,  прогноза администратора дохода,  частичного возврата дебиторской задолженности прошлых лет, изменения законодательства в плане уменьшения налогооблагаемой базы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лог на 2021 год планируется  в сумме 5090,0 тыс.рублей, на 2022 год -  5120,0 тыс.рублей и на 2023 год – 5120,0 тыс.рублей. </w:t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запланирован на 2021 год и на плановый период 2022-2023 годов, исходя из: данных отчета формы № 5-МН Межрайонной ИФНС № 5 за отчетный год, частичного возврата дебиторской задолженности прошлых лет, изменения законодательства в плане уменьшения налогооблагаемой базы  в соответствии с Федеральным законом от 15.04.2019 № 63-ФЗ и прогноза администратора дохода, на 2021 год  в сумме  18395,0 тыс.рублей, на 2022 год – 18510,0тыс.рублей и на 2023 год – 18610,0 тыс.рублей в том числе: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с организаций прогнозируется на 2021 год в сумме 13500,0 тыс. рублей, на 2022 год – 13600,0 тыс. рублей, на 2023 год – 13700,0 тыс. рублей</w:t>
      </w:r>
    </w:p>
    <w:p>
      <w:pPr>
        <w:pStyle w:val="Normal"/>
        <w:ind w:left="57" w:right="5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ельный налог с физических лиц прогнозируется на 2021 год в сумме 4 895,0 тыс. рублей, на 2022 год – 4 910,0 тыс. рублей, на 2022 год – 4 910 тыс. рублей.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й нало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поступлений транспортного налога составлен с учетом прогноза администратора доходов бюджета городского округ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Межрайонной ИФНС России №5</w:t>
      </w:r>
      <w:r>
        <w:rPr>
          <w:sz w:val="28"/>
          <w:szCs w:val="28"/>
        </w:rPr>
        <w:t xml:space="preserve"> России по Кемеровской област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Кузбассу, динамики фактических поступлений налога и ожидаемой оценки за 2020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транспортного налога в бюджет городского округа прогнозируется на 2021- 2023 годы в сумме 1480,0 тыс. рублей ежегод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налог с организаций прогнозируется на 2021- 2023 годы  в сумме 38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налог с физических лиц прогнозируется на 2021-2023 годы в сумме 1100,0 тыс. рублей ежегод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государственной пошлины составлен с учетом ожидаемой оценки поступлений за 2020 год и прогноза администраторов доходов бюджет городского округа на 2021-2023 годы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государственной пошлины в бюджет городского округа прогнозируется на 2021-2023 годы в сумме 8100,0 тыс. рублей ежегодно. В состав доходов входит государственная пошлина по делам, рассматриваемым в судах общей юрисдикции, мировыми судьями (за исключением Верховного Суда Российской Федерации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государственной и муниципальной собствен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ы от использования имущества, находящегося в государственной, муниципальной собственности Осинниковского городского округа, запланированы с учетом </w:t>
      </w:r>
      <w:r>
        <w:rPr>
          <w:bCs/>
          <w:sz w:val="28"/>
          <w:szCs w:val="28"/>
        </w:rPr>
        <w:t>ожидаемой оценки поступлений за 2020 год и</w:t>
      </w:r>
      <w:r>
        <w:rPr>
          <w:sz w:val="28"/>
          <w:szCs w:val="28"/>
        </w:rPr>
        <w:t xml:space="preserve"> прогноза администраторов доходов бюджета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ы от использования имущества, находящегося в государственной, муниципальной собственности, прогнозируются на 2021 год в сумме 25333,0 тыс. рублей, что на 877,0 тыс. рублей, или на 3,6% больше оценки 2020 года, на 2022 год – 25866,0 тыс. рублей, на 2023 год – 26324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включают в себя следующие платежи: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аемые в виде арендной платы за земельные участки, государственная  собственность 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прогнозируются на 2021 год в сумме 22634,0 тыс. рублей, что на 1905,0 тыс. рублей, или на 9,2% больше оценки 2020 года, на 2022 год – 23293,0 тыс. рублей, на 2023 год – 23971,0 тыс. рублей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 за исключением земельных участков муниципальных бюджетных и автономных учреждений), прогнозируются на 2021 год в сумме 243,0 тыс. рублей, что на 80,0 тыс. рублей, или на 24,8% меньше оценки 2020 года ( в связи с разовым поступлением в 2020 году), на 2022 год – 251,0 тыс. рублей, на 2023 год – 258,0 тыс. рублей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сдачи в аренду имущества, составляющего казну городского округа (за исключением земельных участков) на </w:t>
        <w:br/>
        <w:t>2021 год в сумме 801,0 тыс. рублей, что на уровне оценки 2020 года, на 2022 год – 833,0 тыс. рублей, на 2023 год – 868,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  на 2021 - 2023 годы администратором платежей не планируются, в связи с отсутствием прибыльных предприятий.</w:t>
      </w:r>
    </w:p>
    <w:p>
      <w:pPr>
        <w:pStyle w:val="Normal"/>
        <w:widowControl w:val="fals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поступления от использования имущества прогнозируются на 2021 год в сумме  1655,0 тыс. рублей, на 2022 год – 1489,0 тыс. рублей, на   2023 год – 1227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и при пользовании природными ресурсами</w:t>
      </w:r>
    </w:p>
    <w:p>
      <w:pPr>
        <w:pStyle w:val="Normal"/>
        <w:ind w:left="57" w:right="57" w:firstLine="6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тежи при пользовании природными ресурсами включают в себя плату за негативное воздействие на окружающую сред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гноз платы за негативное воздействие на окружающую среду составлен </w:t>
      </w:r>
      <w:r>
        <w:rPr>
          <w:sz w:val="28"/>
          <w:szCs w:val="28"/>
        </w:rPr>
        <w:t>на основе прогноза администратора доходов бюджета городского округа –</w:t>
      </w:r>
      <w:r>
        <w:rPr>
          <w:bCs/>
          <w:sz w:val="28"/>
          <w:szCs w:val="28"/>
        </w:rPr>
        <w:t xml:space="preserve"> Управления Росприроднадзора по Кемеровской области</w:t>
      </w:r>
      <w:r>
        <w:rPr>
          <w:sz w:val="28"/>
          <w:szCs w:val="28"/>
        </w:rPr>
        <w:t xml:space="preserve"> и прогнозируются на 2021 год в сумме 2229,0 тыс. рублей, что на уровне оценки 2020 года, на 2022 год – 2318,0 тыс. рублей, на 2023 год – 2410,0 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от оказания платных услуг и компенсации затрат государства запланированы на основе прогноза администраторов доходов  бюджета городского округа на 2021 год в сумме 1100,0 тыс. рублей, на 2022 год – 1150,0 тыс. рублей, на 2023 год – 1200,0 тыс. рублей, в том числе: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доходы от оказания платных услуг (работ) прогнозируются </w:t>
      </w:r>
      <w:r>
        <w:rPr>
          <w:bCs/>
          <w:sz w:val="28"/>
          <w:szCs w:val="28"/>
        </w:rPr>
        <w:t>на 2021-2023 годы в сумме 15,0 тыс. рублей ежегодно;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доходы от компенсации затрат государства </w:t>
      </w:r>
      <w:r>
        <w:rPr>
          <w:bCs/>
          <w:sz w:val="28"/>
          <w:szCs w:val="28"/>
        </w:rPr>
        <w:t>прогнозируются на 2021 год в сумме 1085,0 тыс. рублей, на 2022 год – 1135,0 тыс. рублей,</w:t>
        <w:br/>
        <w:t>на 2023 год – 1185,0 тыс. рублей.</w:t>
      </w:r>
    </w:p>
    <w:p>
      <w:pPr>
        <w:pStyle w:val="Normal"/>
        <w:ind w:firstLine="67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 планируются на основе прогноза администратора доходов бюджета городского округа - МКУ "Комитетом по управлению муниципальным имуществом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ы от продажи материальных и нематериальных активов на 2021 - 2023 годы прогнозируются в сумме 636,0 тыс. рублей ежегодно и включают следующие виды до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квартир, находящихся в собственности городских округов на 2021 - 2023 годы прогнозируются в сумме 56,0 тыс. рублей ежегодно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от реализации имущества, находящегося в собственности городских округов (за исключением имущества бюджетных и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 на 2021 - 2023 годы не планируется, в связи с отсутствием ликвид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прогнозируются на 2021 - 2023 годы в сумме 580,0 тыс. рублей ежегод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 планируются на основе прогноза администраторов доходов бюджета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ы бюджета городского округа от поступления штрафов, санкций, возмещения ущерба прогнозируются на 2021 год в сумме 313,0 тыс. рублей, на 2022 год – 246,0 тыс. рублей, на 2023 год – 248,0 тыс. рублей и включаю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штрафы, установленные Кодексом Российской Федерации об административных правонарушениях, на 2021 год в сумме 213,0 тыс. рублей, на 2022 год в сумме 164,0 тыс. рублей, на 2023 год в сумме 166,0 тыс. рублей;</w:t>
      </w:r>
    </w:p>
    <w:p>
      <w:pPr>
        <w:pStyle w:val="Normal"/>
        <w:ind w:firstLine="67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,  </w:t>
      </w:r>
      <w:r>
        <w:rPr>
          <w:bCs/>
          <w:sz w:val="28"/>
          <w:szCs w:val="28"/>
        </w:rPr>
        <w:t>прогнозируются на 2021 год в сумме 100,0 тыс. рублей, на 2022 год – 82,0 тыс. рублей, на 2023 год – 82,0 тыс. рублей.</w:t>
      </w:r>
    </w:p>
    <w:p>
      <w:pPr>
        <w:pStyle w:val="Normal"/>
        <w:ind w:firstLine="67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прогнозируются на основе данных администратора дохода бюджета городского округа (МКУ "КУМИ") на 2021 - 2023 годы в сумме 514,0 тыс. рублей ежегод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проектом областного закона  «Об областном бюджете на 2021 год и на плановый период 2022 и 2023 годов» (1 чтение) предусмотрены дотации, субсидии, субвенции на 2021 год в сумме  1042663,1 тыс. рублей, на 2022 год в сумме 955250,7 тыс. рублей, на 2023 год в сумме 943513,2 тыс. рублей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Иные межбюджетные трансферты в первом чтении законопроекта об областном бюджете не предусмотре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общей суммы безвозмездных поступлений из областного бюджета предусмотрены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2"/>
        <w:gridCol w:w="2393"/>
        <w:gridCol w:w="23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35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 967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16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19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07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701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 121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 21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 648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42 663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5 25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3 513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предусмотрены в следующем объеме: на 2021 год – 650,0 тыс. рублей, на 2022 год – 353,0 тыс. рублей, на 2023 год – 356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сходы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бюджета сформированы в рамках 16 - ти муниципальных программ и непрограммного направления деятельности, исходя из необходимости безусловного исполнения первоочередных расходов: заработная плата работникам бюджетной сферы, меры социальной поддержки, обслуживание муниципального долга, питание, медикаменты, налоги и оплата коммунальных услуг. 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Наибольший удельный вес в общем объеме расходов составляют расходы на «образование», «жилищно - коммунальное хозяйство» и «социальную политику», в т.ч. по годам: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год «образование» - 50,5%, «жилищно - коммунальное хозяйство» - 21,0%, «социальная политика» - 10,9%, 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2 и 2023 годов «образование» - 50,9% и 49,8%, «жилищно - коммунальное хозяйство» - 19,6% и 19,7%, «социальная политика» - по 11,7% на каждый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равнении с предыдущими годами расходы на «социальную политику» значительно ниже в связи с передачей полномочий по осуществлению социальных выплат государственному казенному учреждению Кемеровской области - Кузбасса «Центр социальных выплат и информатизации департамента социальной защиты населения Кемеровской области - Кузбасса»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это как и в предыдущие годы бюджет имеет социальную направленность. Расходы по данному направлению в общем объеме планируемых расходов составляют в 2021 году - 68,6%, 2022 - 68,9%, 2023 - 67,6%.</w:t>
      </w:r>
    </w:p>
    <w:p>
      <w:pPr>
        <w:pStyle w:val="Style15"/>
        <w:autoSpaceDE w:val="false"/>
        <w:ind w:left="57" w:right="57" w:firstLine="709"/>
        <w:jc w:val="both"/>
        <w:rPr/>
      </w:pPr>
      <w:r>
        <w:rPr>
          <w:color w:val="000000"/>
        </w:rPr>
        <w:t>В проекте бюджета предусмотрены средства на реализацию региональных проектов,</w:t>
      </w:r>
      <w:r>
        <w:rPr/>
        <w:t xml:space="preserve"> направленных на достижение соответствующих результатов реализации федеральных проектов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ассигнований, предусмотренный на реализацию региональных проектов в Осинниковском городском округе представлен в таблице.</w:t>
      </w:r>
    </w:p>
    <w:p>
      <w:pPr>
        <w:pStyle w:val="Normal"/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5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по региональным проект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 1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225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684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ализация мероприятий национального проекта «Демограф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72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7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3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3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«Старшее поко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29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29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ализация мероприятий национального проекта «Жилье и городская ср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4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453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911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18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3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35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78,9</w:t>
            </w:r>
          </w:p>
        </w:tc>
      </w:tr>
    </w:tbl>
    <w:p>
      <w:pPr>
        <w:pStyle w:val="Style15"/>
        <w:autoSpaceDE w:val="false"/>
        <w:ind w:left="57" w:right="57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autoSpaceDE w:val="false"/>
        <w:ind w:left="57" w:right="57" w:firstLine="709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Style15"/>
        <w:autoSpaceDE w:val="false"/>
        <w:ind w:left="57" w:right="57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autoSpaceDE w:val="false"/>
        <w:ind w:left="57" w:right="57" w:firstLine="709"/>
        <w:jc w:val="center"/>
        <w:rPr>
          <w:b/>
          <w:b/>
          <w:bCs/>
        </w:rPr>
      </w:pPr>
      <w:r>
        <w:rPr>
          <w:b/>
          <w:bCs/>
        </w:rPr>
        <w:t>«Антитеррор»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Муниципальная программа «Антитеррор в Осинниковском городском округе» на 2018 – 2023 годы» (далее – муниципальная программа) утверждена постановлением  Администрации Осинниковского городского округа от  30.09.2019 № 617-п (в редакции постановления Администрации Осинниковского городского округа от 28.09.2020 №656-п).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 xml:space="preserve">Ответственный исполнитель (координатор) муниципальной программы – Отдел по работе с правоохранительными органами и военно-мобилизационной подготовке администрации Осинниковского городского округа. 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Целью муниципальной программы является: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отиводействия идеологии терроризма и экстремизма, защита основ конституционного строя Российской Федерации, общественной безопасности, прав и свобод граждан от экстремистских угроз в Осинниковском городском округе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технической оснащенности объектов особой важности, повышенной опасности, жизнеобеспечения и мест массового скопления граждан;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47105" cy="817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auto" w:line="240" w:before="0" w:after="0"/>
                              <w:ind w:left="57" w:right="57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вершенствование антитеррористической и антитэкстремистской пропаганды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460" w:leader="none"/>
                              </w:tabs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альнейшее развитие наиболее эффективных направлений деятельности по повышению антитеррористической защищенност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64.4pt;mso-wrap-distance-left:0pt;mso-wrap-distance-right:0pt;mso-wrap-distance-top:0pt;mso-wrap-distance-bottom:0pt;margin-top:0.05pt;mso-position-vertical-relative:text;margin-left: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490" w:leader="none"/>
                        </w:tabs>
                        <w:spacing w:lineRule="auto" w:line="240" w:before="0" w:after="0"/>
                        <w:ind w:left="57" w:right="57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с</w:t>
                      </w:r>
                      <w:r>
                        <w:rPr>
                          <w:sz w:val="28"/>
                          <w:szCs w:val="28"/>
                        </w:rPr>
                        <w:t>овершенствование антитеррористической и антитэкстремистской пропаганды;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460" w:leader="none"/>
                        </w:tabs>
                        <w:spacing w:lineRule="auto" w:line="240" w:before="0" w:after="0"/>
                        <w:ind w:left="57" w:right="57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дальнейшее развитие наиболее эффективных направлений деятельности по повышению антитеррористической защищенности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своевременное предупреждение и выявление экстремистской деятельности</w:t>
      </w:r>
      <w:r>
        <w:rPr/>
        <w:t>;</w:t>
      </w:r>
    </w:p>
    <w:p>
      <w:pPr>
        <w:pStyle w:val="Style15"/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- </w:t>
      </w:r>
      <w:r>
        <w:rPr/>
        <w:t>проведение профилактических мероприятий и мероприятий по информационно-пропагандистскому обеспечению, направленных на предупреждение экстремистской деятельности</w:t>
      </w:r>
      <w:r>
        <w:rPr>
          <w:sz w:val="20"/>
          <w:szCs w:val="20"/>
        </w:rPr>
        <w:t>.</w:t>
      </w:r>
    </w:p>
    <w:p>
      <w:pPr>
        <w:pStyle w:val="Style15"/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          </w:t>
      </w:r>
      <w:r>
        <w:rPr/>
        <w:t>На реализацию муниципальной программы на данном этапе в проекте бюджета предусмотрены бюджетные ассигнования только 2021 год в сумме 4 148,4 тыс. рублей, представленные в таблице 1.</w:t>
      </w:r>
    </w:p>
    <w:p>
      <w:pPr>
        <w:pStyle w:val="Style15"/>
        <w:autoSpaceDE w:val="false"/>
        <w:ind w:left="0" w:firstLine="709"/>
        <w:jc w:val="right"/>
        <w:rPr/>
      </w:pPr>
      <w:r>
        <w:rPr/>
      </w:r>
    </w:p>
    <w:p>
      <w:pPr>
        <w:pStyle w:val="Style15"/>
        <w:autoSpaceDE w:val="false"/>
        <w:ind w:left="0" w:firstLine="709"/>
        <w:jc w:val="right"/>
        <w:rPr/>
      </w:pPr>
      <w:r>
        <w:rPr/>
        <w:t>Таблица 1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2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 в Осинников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1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совершенствованию антитеррористической пропага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развитию наиболее эффективных направлений деятельности по повышению антитеррористической защищ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совершенствованию антиэкстремистской пропага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реализация мероприятий муниципальной программы будет  способствовать совершенствование системы профилактических мер антитеррористической и антиэкстремистской направленности, усилению антитеррористической защищенности объектов особой важности, охраны жизни и здоровья граждан, имущества Осинниковского городского округа, повышения безопасности населения, повышения степени информирования населения о мерах, принимаемых органами местного самоуправления в сфере противодействия экстремизму, выявления и предупреждения экстремистской деятельности, совершенствования системы профилактических мер антиэкстремистской направленности</w:t>
      </w:r>
      <w:r>
        <w:rPr/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орьба с преступностью, профилактика правонарушений и обеспечение безопасности дорожного движения»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Муниципальная программа «Борьба с преступностью, профилактика правонарушений и обеспечение безопасности дорожного движения в Осинниковском городском округе» на 2018 – 2023 годы» (далее – муниципальная программа) утверждена постановлением Администрации Осинниковского городского округа от 30.09.2019 №616-п (в редакции постановления Администрации Осинниковского городского округа от 28.09.2020 № 646-п).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 xml:space="preserve">Ответственный исполнитель (координатор) муниципальной программы – Отдел по работе с правоохранительными органами и военно-мобилизационной подготовке администрации Осинниковского городского округа.  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Обеспечение безопасности граждан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нижение масштабов употребления наркотических средств и профилактика наркоман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смертности от дорожно-транспортных происшествий, обеспечение высокого уровня безопасности дорожного движ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нижение масштабов злоупотребления алкогольной продукцией и профилактика алкоголизма.</w:t>
      </w:r>
    </w:p>
    <w:p>
      <w:pPr>
        <w:pStyle w:val="51"/>
        <w:shd w:fill="auto" w:val="clear"/>
        <w:tabs>
          <w:tab w:val="clear" w:pos="708"/>
          <w:tab w:val="left" w:pos="445" w:leader="none"/>
        </w:tabs>
        <w:spacing w:lineRule="auto" w:line="24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заимодействия между правоохранительными органами, органами местного самоуправления городского округа по вопросам социальной реабилитации лиц, освободившихся из мест лишения свободы, сокращение уровня преступности и правонарушений среди лиц данной категории.</w:t>
      </w:r>
    </w:p>
    <w:p>
      <w:pPr>
        <w:pStyle w:val="51"/>
        <w:shd w:fill="auto" w:val="clear"/>
        <w:tabs>
          <w:tab w:val="clear" w:pos="708"/>
          <w:tab w:val="left" w:pos="445" w:leader="none"/>
        </w:tabs>
        <w:spacing w:lineRule="auto" w:line="24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Обеспечение охраны общественного порядка во время проведения городских массовых мероприяти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Обеспечение эффективной профилактики распространения наркомани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Совершенствование организации движения транспорта и пешеходов в Осинниковском городском округе, снижение тяжести последствий от дорожно-транспортных происшествий, сокращение детского дорожно – транспортного травматизм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 Меры по снижению масштабов злоупотребления алкогольной продукцией и профилактике алкоголизм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Обеспечение координации между взаимодействующими структурами по вопросам социальной адаптации лиц, освободившихся из мест лишения свободы, предупреждения совершения ими правонарушений и преступлений на территории Осинниковского городского округа.</w:t>
      </w:r>
      <w:r>
        <w:rPr/>
        <w:t xml:space="preserve">   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>
          <w:sz w:val="28"/>
          <w:szCs w:val="28"/>
        </w:rPr>
        <w:t>На реализацию муниципальной программы в 2021-2023 годах предусмотрены бюджетные ассигнования в сумме 6623,1 тыс. рублей, представленные в таблице 2</w:t>
      </w:r>
      <w:r>
        <w:rPr/>
        <w:t>.</w:t>
      </w:r>
    </w:p>
    <w:p>
      <w:pPr>
        <w:pStyle w:val="Style15"/>
        <w:autoSpaceDE w:val="false"/>
        <w:ind w:left="57" w:right="57" w:firstLine="709"/>
        <w:jc w:val="right"/>
        <w:rPr/>
      </w:pPr>
      <w:r>
        <w:rPr/>
        <w:t>Таблица 2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2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с преступностью, профилактика правонарушений и обеспечение безопасности дорожного движения в Осинников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23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45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мер антинарк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мер по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50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0,0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храны общественного поря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</w:tbl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реализации муниципальной программы позволит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еративно принимать меры по предупреждению и предотвращению противоправных действи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борьбы с наркомание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обеспечения безопасности дорожного движ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сократить количество преступлений, связанных с незаконным сбытом наркотиков к 2023 году на 20% по сравнению с 2018 годом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кратить смертность от дорожно-транспортных происшествий к 2022 году на 20% по сравнению с 2018 годом;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/>
        <w:t>снижение количества лиц, состоящих на диспансерном учёте с диагнозом: «алкоголиз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оциальной напряженности, повышение эффективности социальной реабилитации лиц, отбывших наказание в виде лишения своб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/>
      </w:pPr>
      <w:r>
        <w:rPr>
          <w:b/>
          <w:bCs/>
          <w:sz w:val="28"/>
          <w:szCs w:val="28"/>
        </w:rPr>
        <w:t>«Развитие и поддержка малого и среднего предпринимательства»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Муниципальная программа «Развитие и поддержка малого и среднего предпринимательства в муниципальном образовании - Осинниковский городской округ» на 2018 – 2023 годы» (далее – муниципальная программа) утверждена постановлением  Администрации Осинниковского городского округа от 30.09.2014 № 793-п (в редакции постановления Администрации Осинниковского городского округа от 28.09.2020 г. № 647-п).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 xml:space="preserve">Ответственный исполнитель (координатор) муниципальной программы – Отдел содействия малому и среднему предпринимательству администрации Осинниковского городского округа  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пуляризация предпринимательства среди различных групп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доступа субъектов малого и среднего предпринимательства к финансовым ресурс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развития субъектов малого и среднего предпринимательства в приоритетных сферах экономики;</w:t>
      </w:r>
    </w:p>
    <w:p>
      <w:pPr>
        <w:pStyle w:val="Normal"/>
        <w:widowControl w:val="false"/>
        <w:autoSpaceDE w:val="false"/>
        <w:ind w:left="57" w:righ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сширение имущественной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зитивного образа предпринимательства как важного фактора экономико-социального прогресса городского округа;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финансовых ресурсов в сферу развития малого и среднего бизнеса;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затрат субъектов малого и среднего предпринимательства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- увеличение количества муниципальных помещений в перечне муниципального имущества, предназначенного для передачи в льготную аренду.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ализацию муниципальной программы на данном этапе в проекте бюджета предусмотрены бюджетные ассигнования только 2021 год в сумме 190,4 тыс. рублей, представленные в таблице 3.</w:t>
      </w:r>
    </w:p>
    <w:p>
      <w:pPr>
        <w:pStyle w:val="Style15"/>
        <w:autoSpaceDE w:val="false"/>
        <w:ind w:left="57" w:right="57" w:firstLine="709"/>
        <w:jc w:val="right"/>
        <w:rPr/>
      </w:pPr>
      <w:r>
        <w:rPr/>
        <w:t>Таблица 3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62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right="57" w:firstLine="14"/>
              <w:jc w:val="both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right="57" w:firstLine="14"/>
              <w:jc w:val="both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держка малого и среднего предпринимательства в муниципальном образовании - Осинниковский городско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ия предприниматель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Style15"/>
        <w:autoSpaceDE w:val="false"/>
        <w:ind w:left="57" w:right="57" w:firstLine="709"/>
        <w:jc w:val="both"/>
        <w:rPr/>
      </w:pPr>
      <w:r>
        <w:rPr/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suppressAutoHyphens w:val="true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менение отраслевой структуры малого и среднего предпринимательства городского округа в сторону увеличения числа малых предприятий, осуществляющих деятельность в приоритетных отраслях экономики муниципального образования;</w:t>
      </w:r>
    </w:p>
    <w:p>
      <w:pPr>
        <w:pStyle w:val="Normal"/>
        <w:suppressAutoHyphens w:val="true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до 28,7%, в том числе по годам: 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18 – 27,8%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– 27,7%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– 27,7%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– 27,8%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– 27,8%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3 –27,9%</w:t>
      </w:r>
    </w:p>
    <w:p>
      <w:pPr>
        <w:pStyle w:val="Normal"/>
        <w:suppressAutoHyphens w:val="true"/>
        <w:ind w:left="57" w:hanging="0"/>
        <w:jc w:val="both"/>
        <w:rPr/>
      </w:pPr>
      <w:r>
        <w:rPr>
          <w:color w:val="000000"/>
          <w:sz w:val="28"/>
          <w:szCs w:val="28"/>
        </w:rPr>
        <w:t xml:space="preserve">- Увеличение количества субъектов малого и среднего предпринимательства в расчете на десять тысяч населения, </w:t>
      </w:r>
      <w:r>
        <w:rPr>
          <w:sz w:val="28"/>
          <w:szCs w:val="28"/>
        </w:rPr>
        <w:t>до 235 единиц, в том числе по годам: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18 – 233,9 ед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– 233,8 ед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– 233,8 ед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– 233,9 ед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– 233,9 ед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3 –234,0 ед.</w:t>
      </w:r>
    </w:p>
    <w:p>
      <w:pPr>
        <w:pStyle w:val="Normal"/>
        <w:suppressAutoHyphens w:val="true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рост количества рабочих мест, созданных субъектами малого и среднего предпринимательства, ежегодно не менее чем на 200 чел. </w:t>
      </w:r>
    </w:p>
    <w:p>
      <w:pPr>
        <w:pStyle w:val="Normal"/>
        <w:suppressAutoHyphens w:val="true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дополнительных внебюджетных инвестиций в сектор малого и среднего предпринимательства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лучшение условий ведения бизнеса в Осинниковского городском округе.</w:t>
      </w:r>
    </w:p>
    <w:p>
      <w:pPr>
        <w:pStyle w:val="Style15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autoSpaceDE w:val="false"/>
        <w:ind w:left="0" w:firstLine="709"/>
        <w:jc w:val="center"/>
        <w:rPr>
          <w:b/>
          <w:b/>
          <w:bCs/>
        </w:rPr>
      </w:pPr>
      <w:r>
        <w:rPr>
          <w:b/>
          <w:bCs/>
        </w:rPr>
        <w:t>"Поддержка и развитие СМИ"</w:t>
      </w:r>
    </w:p>
    <w:p>
      <w:pPr>
        <w:pStyle w:val="Style15"/>
        <w:autoSpaceDE w:val="false"/>
        <w:ind w:left="0" w:firstLine="709"/>
        <w:jc w:val="both"/>
        <w:rPr/>
      </w:pPr>
      <w:r>
        <w:rPr/>
        <w:t>Муниципальная программа «Поддержка и развитие СМИ»  на 2018 – 2023 годы» (далее – муниципальная программа) утверждена постановлением Администрации Осинниковского городского округа от 30.09.2014 № 792-п (в редакции постановления  Администрации Осинниковского городского округа от 28.09.2020 № 650-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й исполнитель (координатор) муниципальной программы - Пресс-секретарь Главы городского округа</w:t>
      </w:r>
    </w:p>
    <w:p>
      <w:pPr>
        <w:pStyle w:val="Style15"/>
        <w:autoSpaceDE w:val="false"/>
        <w:ind w:left="0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обеспечение граждан информацией о деятельности органов местного самоуправления и  событиях происходящих на территории Осинниковского городского округа путем телерадиовещания и издания газ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поддержка средств массовой информации на территории Осинниковского городского округа для создания и поддержания положительного имиджа Осинниковского городского округа на областном и городском уровнях</w:t>
      </w:r>
    </w:p>
    <w:p>
      <w:pPr>
        <w:pStyle w:val="Style15"/>
        <w:autoSpaceDE w:val="false"/>
        <w:ind w:left="57" w:firstLine="709"/>
        <w:jc w:val="both"/>
        <w:rPr/>
      </w:pPr>
      <w:r>
        <w:rPr/>
        <w:t>На реализацию муниципальной программы в 2021-2023 годах предусмотрены бюджетные ассигнования в сумме 20641,1 тыс. рублей, представленные в таблице 4.</w:t>
      </w:r>
    </w:p>
    <w:p>
      <w:pPr>
        <w:pStyle w:val="Style15"/>
        <w:autoSpaceDE w:val="false"/>
        <w:ind w:left="57" w:firstLine="709"/>
        <w:jc w:val="right"/>
        <w:rPr/>
      </w:pPr>
      <w:r>
        <w:rPr/>
        <w:t>Таблица 4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С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33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72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35,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телерадиокомпании для оказания муниципальных услуг в сфере информиро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32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72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35,1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нтента телевизионного вещ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,7</w:t>
            </w:r>
          </w:p>
          <w:p>
            <w:pPr>
              <w:pStyle w:val="Normal"/>
              <w:ind w:lef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еч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,4</w:t>
            </w:r>
          </w:p>
          <w:p>
            <w:pPr>
              <w:pStyle w:val="Normal"/>
              <w:ind w:lef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писчиков и публикаций в официальных группах/сообществах: Осинники. Город особой породы (ВКонтакте) – 2000 человек и 2000 публикаций, Осинники. Город особой породы (Одноклассники) – 600 человек и 2000 публикаций, Осинники. Город особой породы (Фейсбук) – 200 человек и 2000 публикаций, Администрация. Осинники (Инстаграм) – 5200 человек и 2000 публикаций. Итого: Количество подписчиков на официальные аккаунты, группы/сообщества в социальных сетях – 8000; количество публикаций – 7000 единиц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07315</wp:posOffset>
                </wp:positionV>
                <wp:extent cx="61194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2023 году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технических условий, способствующих телевещанию на территории Осинниковского городского округа в полном объеме – 100%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выпусков телевизионных новостных программ, передач, спецрепортажей, рубрик с информацией о деятельности органов местного самоуправления должно составлять не менее463 штук в год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довой тираж газеты «Время и жизнь» - 120,5 тыс. экземпляров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12.7pt;mso-wrap-distance-left:0pt;mso-wrap-distance-right:9pt;mso-wrap-distance-top:0pt;mso-wrap-distance-bottom:0pt;margin-top:8.4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2023 году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еспечение технических условий, способствующих телевещанию на территории Осинниковского городского округа в полном объеме – 100%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личество выпусков телевизионных новостных программ, передач, спецрепортажей, рубрик с информацией о деятельности органов местного самоуправления должно составлять не менее463 штук в год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довой тираж газеты «Время и жизнь» - 120,5 тыс. экземпляров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системы образования»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Муниципальная программа «Развитие системы образования Осинниковского городского округа» на 2018 – 2023 годы» (далее – муниципальная программа) утверждена постановлением  Администрации Осинниковского городского округа от 30.09.2014 № 796-п (в редакции постановления Администрации Осинниковского городского округа от 11.09.2020 № 589-п)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й исполнитель (координатор) муниципальной программы - Управление образования администрации Осинниковского городского округа.</w:t>
      </w:r>
    </w:p>
    <w:p>
      <w:pPr>
        <w:pStyle w:val="Normal"/>
        <w:ind w:left="57" w:right="57" w:hanging="0"/>
        <w:jc w:val="both"/>
        <w:rPr/>
      </w:pPr>
      <w:r>
        <w:rPr>
          <w:i/>
        </w:rPr>
        <w:t xml:space="preserve">              </w:t>
      </w:r>
      <w:r>
        <w:rPr>
          <w:i/>
          <w:sz w:val="28"/>
          <w:szCs w:val="28"/>
        </w:rPr>
        <w:t>Региональный проект, реализуемый в рамках муниципальной программы: «Финансовая поддержка семей при рождении детей».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образования Осинниковского городского округа для обеспечения современного качества и расширения доступности образования в интересах формирования гармонично развитой и социально активной личности с учетом актуальных потребностей и тенденций развития российского общества, создание условий для повышения кадрового обеспечения муниципальной системы образования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Модернизация дошкольного, общего и дополнительного образования как институтов социального развития, направленная на достижение современного качества учебных результатов, создание равных возможностей для получения современного качественного образования создать условия, гарантирующие безопасность образовате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и развитие социальных гарантий для участников образовательных отно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тдыха, оздоровления и занятости детей и подростков Осинниковского городского округа в каникулярное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полномочий управления образования Осинниковского городского округа по реализации муниципальной программы  в области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 Обеспечение непрерывного развития профессионализма педагогических и руководящих работников;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сонифицированного финансирования дополнительного образова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регионального проекта «Финансовая поддержка семей при рождении детей».</w:t>
      </w:r>
    </w:p>
    <w:p>
      <w:pPr>
        <w:pStyle w:val="Style15"/>
        <w:autoSpaceDE w:val="false"/>
        <w:ind w:left="57" w:right="57" w:hanging="0"/>
        <w:jc w:val="both"/>
        <w:rPr/>
      </w:pPr>
      <w:r>
        <w:rPr/>
        <w:t>На реализацию муниципальной программы в 2021-2023 годах предусмотрены бюджетные ассигнования в сумме 1 908 603,0 тыс. рублей, представленные в таблице 5.</w:t>
      </w:r>
    </w:p>
    <w:p>
      <w:pPr>
        <w:pStyle w:val="Style15"/>
        <w:autoSpaceDE w:val="false"/>
        <w:ind w:left="57" w:right="57" w:firstLine="709"/>
        <w:jc w:val="right"/>
        <w:rPr/>
      </w:pPr>
      <w:r>
        <w:rPr/>
        <w:t>Таблица 5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 (регионального проекта)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истемы образования Осинниковского городского ок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7 645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 166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 791,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6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1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образования и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847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 195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4 014,1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гарантии в системе образования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989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522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548,4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гиональный проект: «Финансовая поддержка семей при рождении детей»</w:t>
            </w:r>
            <w:r>
              <w:rPr>
                <w:i/>
                <w:sz w:val="28"/>
                <w:szCs w:val="28"/>
              </w:rPr>
              <w:t xml:space="preserve">                                            Мероприят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8"/>
                <w:szCs w:val="28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</w:t>
            </w:r>
            <w:r>
              <w:rPr>
                <w:b/>
                <w:bCs/>
                <w:i/>
                <w:sz w:val="28"/>
                <w:szCs w:val="28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3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3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3,2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808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448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229,0</w:t>
            </w:r>
          </w:p>
        </w:tc>
      </w:tr>
    </w:tbl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shd w:fill="FFFFFF" w:val="clear"/>
        <w:ind w:left="57" w:right="57" w:hanging="10"/>
        <w:jc w:val="both"/>
        <w:rPr/>
      </w:pPr>
      <w:r>
        <w:rPr>
          <w:spacing w:val="-9"/>
          <w:sz w:val="28"/>
          <w:szCs w:val="28"/>
        </w:rPr>
        <w:t xml:space="preserve">Создание    равных    возможностей    для    получения </w:t>
      </w:r>
      <w:r>
        <w:rPr>
          <w:spacing w:val="-6"/>
          <w:sz w:val="28"/>
          <w:szCs w:val="28"/>
        </w:rPr>
        <w:t>современного    качественного    образования,    отве</w:t>
        <w:softHyphen/>
      </w:r>
      <w:r>
        <w:rPr>
          <w:spacing w:val="-9"/>
          <w:sz w:val="28"/>
          <w:szCs w:val="28"/>
        </w:rPr>
        <w:t xml:space="preserve">чающего    запросам    населения    и    перспективным </w:t>
      </w:r>
      <w:r>
        <w:rPr>
          <w:spacing w:val="-7"/>
          <w:sz w:val="28"/>
          <w:szCs w:val="28"/>
        </w:rPr>
        <w:t>задачам    инновационного     социально    ориентиро</w:t>
        <w:softHyphen/>
      </w:r>
      <w:r>
        <w:rPr>
          <w:spacing w:val="-2"/>
          <w:sz w:val="28"/>
          <w:szCs w:val="28"/>
        </w:rPr>
        <w:t xml:space="preserve">ванного развития   Осинниковского городского округа: </w:t>
      </w:r>
    </w:p>
    <w:p>
      <w:pPr>
        <w:pStyle w:val="Normal"/>
        <w:shd w:fill="FFFFFF" w:val="clear"/>
        <w:ind w:left="57" w:right="57" w:hanging="10"/>
        <w:jc w:val="both"/>
        <w:rPr/>
      </w:pPr>
      <w:r>
        <w:rPr>
          <w:spacing w:val="-2"/>
          <w:sz w:val="28"/>
          <w:szCs w:val="28"/>
        </w:rPr>
        <w:t xml:space="preserve">1.   </w:t>
      </w:r>
      <w:r>
        <w:rPr>
          <w:spacing w:val="-10"/>
          <w:sz w:val="28"/>
          <w:szCs w:val="28"/>
        </w:rPr>
        <w:t xml:space="preserve">обеспечение      равных      стартовых      возможностей </w:t>
      </w:r>
      <w:r>
        <w:rPr>
          <w:sz w:val="28"/>
          <w:szCs w:val="28"/>
        </w:rPr>
        <w:t>воспитанникам  дошкольных образовательных ор</w:t>
        <w:softHyphen/>
        <w:t xml:space="preserve">ганизаций для последующего обучения; </w:t>
      </w:r>
    </w:p>
    <w:p>
      <w:pPr>
        <w:pStyle w:val="Normal"/>
        <w:shd w:fill="FFFFFF" w:val="clear"/>
        <w:ind w:left="57" w:right="57" w:hanging="10"/>
        <w:jc w:val="both"/>
        <w:rPr/>
      </w:pPr>
      <w:r>
        <w:rPr>
          <w:spacing w:val="-9"/>
          <w:sz w:val="28"/>
          <w:szCs w:val="28"/>
        </w:rPr>
        <w:t xml:space="preserve">2.   создание    условий    для    получения    качественного </w:t>
      </w:r>
      <w:r>
        <w:rPr>
          <w:spacing w:val="-8"/>
          <w:sz w:val="28"/>
          <w:szCs w:val="28"/>
        </w:rPr>
        <w:t>общего  образования   каждым   ребенком   с   ограни</w:t>
        <w:softHyphen/>
      </w:r>
      <w:r>
        <w:rPr>
          <w:spacing w:val="-7"/>
          <w:sz w:val="28"/>
          <w:szCs w:val="28"/>
        </w:rPr>
        <w:t xml:space="preserve">ченными   возможностями   здоровья   в </w:t>
      </w:r>
      <w:r>
        <w:rPr>
          <w:sz w:val="28"/>
          <w:szCs w:val="28"/>
        </w:rPr>
        <w:t>форме инклю</w:t>
        <w:softHyphen/>
      </w:r>
      <w:r>
        <w:rPr>
          <w:spacing w:val="-1"/>
          <w:sz w:val="28"/>
          <w:szCs w:val="28"/>
        </w:rPr>
        <w:t>зивного обуче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left="57" w:right="57" w:hanging="10"/>
        <w:jc w:val="both"/>
        <w:rPr/>
      </w:pPr>
      <w:r>
        <w:rPr>
          <w:spacing w:val="-1"/>
          <w:sz w:val="28"/>
          <w:szCs w:val="28"/>
        </w:rPr>
        <w:t>3.   удовлетворение социальных потребностей населения за счет расширения возможностей дополнительного обра</w:t>
        <w:softHyphen/>
      </w:r>
      <w:r>
        <w:rPr>
          <w:sz w:val="28"/>
          <w:szCs w:val="28"/>
        </w:rPr>
        <w:t>зования;</w:t>
      </w:r>
    </w:p>
    <w:p>
      <w:pPr>
        <w:pStyle w:val="Normal"/>
        <w:shd w:fill="FFFFFF" w:val="clear"/>
        <w:ind w:left="57" w:right="57" w:hanging="10"/>
        <w:jc w:val="both"/>
        <w:rPr/>
      </w:pPr>
      <w:r>
        <w:rPr>
          <w:spacing w:val="-4"/>
          <w:sz w:val="28"/>
          <w:szCs w:val="28"/>
        </w:rPr>
        <w:t>4.    удовлетворение  населения  качеством  об</w:t>
        <w:softHyphen/>
      </w:r>
      <w:r>
        <w:rPr>
          <w:sz w:val="28"/>
          <w:szCs w:val="28"/>
        </w:rPr>
        <w:t>разовательных услуг;</w:t>
      </w:r>
    </w:p>
    <w:p>
      <w:pPr>
        <w:pStyle w:val="Normal"/>
        <w:shd w:fill="FFFFFF" w:val="clear"/>
        <w:ind w:left="57" w:right="57" w:hanging="10"/>
        <w:jc w:val="both"/>
        <w:rPr/>
      </w:pPr>
      <w:r>
        <w:rPr>
          <w:spacing w:val="-4"/>
          <w:sz w:val="28"/>
          <w:szCs w:val="28"/>
        </w:rPr>
        <w:t>5.  обеспечение  в  образовательных  организациях  ус</w:t>
        <w:softHyphen/>
      </w:r>
      <w:r>
        <w:rPr>
          <w:spacing w:val="-7"/>
          <w:sz w:val="28"/>
          <w:szCs w:val="28"/>
        </w:rPr>
        <w:t xml:space="preserve">ловий,   отвечающих   современным   требованиям   к </w:t>
      </w:r>
      <w:r>
        <w:rPr>
          <w:spacing w:val="-1"/>
          <w:sz w:val="28"/>
          <w:szCs w:val="28"/>
        </w:rPr>
        <w:t>образовательному процессу,  в  соответствии с фе</w:t>
        <w:softHyphen/>
        <w:t xml:space="preserve">деральными государственными образовательными </w:t>
      </w:r>
      <w:r>
        <w:rPr>
          <w:sz w:val="28"/>
          <w:szCs w:val="28"/>
        </w:rPr>
        <w:t>стандартами;</w:t>
      </w:r>
    </w:p>
    <w:p>
      <w:pPr>
        <w:pStyle w:val="Normal"/>
        <w:shd w:fill="FFFFFF" w:val="clear"/>
        <w:ind w:left="57" w:right="57" w:hanging="10"/>
        <w:jc w:val="both"/>
        <w:rPr/>
      </w:pPr>
      <w:r>
        <w:rPr>
          <w:spacing w:val="-6"/>
          <w:sz w:val="28"/>
          <w:szCs w:val="28"/>
        </w:rPr>
        <w:t>6.   привлечение    в    отрасль    высококвалифицирован</w:t>
        <w:softHyphen/>
      </w:r>
      <w:r>
        <w:rPr>
          <w:sz w:val="28"/>
          <w:szCs w:val="28"/>
        </w:rPr>
        <w:t xml:space="preserve">ных кадров, а также молодых специалистов; </w:t>
      </w:r>
    </w:p>
    <w:p>
      <w:pPr>
        <w:pStyle w:val="Normal"/>
        <w:widowControl w:val="false"/>
        <w:autoSpaceDE w:val="false"/>
        <w:ind w:left="57" w:right="57" w:hanging="40"/>
        <w:jc w:val="both"/>
        <w:rPr/>
      </w:pPr>
      <w:r>
        <w:rPr>
          <w:spacing w:val="-10"/>
          <w:sz w:val="28"/>
          <w:szCs w:val="28"/>
        </w:rPr>
        <w:t xml:space="preserve">7.  формирование      прочных      социальных      гарантий </w:t>
      </w:r>
      <w:r>
        <w:rPr>
          <w:sz w:val="28"/>
          <w:szCs w:val="28"/>
        </w:rPr>
        <w:t xml:space="preserve">в сфере образования Осинниковского городского округа; 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8.    выполнение Указа Президента Российской Федерации В.В. Путина от 07.05.2012 № 597 «О мероприятиях по реализации государственной социальной политики»;</w:t>
      </w:r>
    </w:p>
    <w:p>
      <w:pPr>
        <w:pStyle w:val="Normal"/>
        <w:widowControl w:val="false"/>
        <w:autoSpaceDE w:val="false"/>
        <w:ind w:hanging="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выполнение Указа Президента РФ от 07.05.2018 № 204 «О национальных    целях и стратегических задачах развития Российской Федерации на период до 2024 года»</w:t>
      </w:r>
      <w:r>
        <w:rPr/>
        <w:t>;</w:t>
      </w:r>
    </w:p>
    <w:p>
      <w:pPr>
        <w:pStyle w:val="Normal"/>
        <w:widowControl w:val="false"/>
        <w:autoSpaceDE w:val="false"/>
        <w:ind w:hanging="40"/>
        <w:jc w:val="both"/>
        <w:rPr>
          <w:sz w:val="28"/>
          <w:szCs w:val="28"/>
        </w:rPr>
      </w:pPr>
      <w:r>
        <w:rPr>
          <w:sz w:val="28"/>
          <w:szCs w:val="28"/>
        </w:rPr>
        <w:t>10. Обеспечение персонифицированного финансирования дополнительного образования детей;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11. Реализация регионального проекта «Финансовая поддержка семей при рождении детей».</w:t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»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Муниципальная программа «Развитие культуры Осинниковского городского округа» на 2018 – 2023 годы» (далее – муниципальная программа) утверждена постановлением Администрации Осинниковского городского округа от 30.09.2014 № 794-п (в редакции постановления  Администрации Осинниковского городского округа от 28.09.2020 № 651-п)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й исполнитель (координатор) муниципальной программы - Управление культуры Администрации Осинниковского городского округа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для расширения доступности и повышения качества культурных и информационных услуг для населения Осинниковского городского округа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единства и согласия всех национальностей, проживающих в Осинниковском городском округе, формирование гармоничных межнациональных отношений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shd w:fill="FFFFFF" w:val="clear"/>
        <w:ind w:left="60" w:hanging="0"/>
        <w:jc w:val="both"/>
        <w:rPr/>
      </w:pPr>
      <w:r>
        <w:rPr>
          <w:sz w:val="28"/>
          <w:szCs w:val="28"/>
        </w:rPr>
        <w:t>- организация и проведение культурно-массовых мероприятий, привлечение граждан к активному участию в культурной жизни города; повышение качества жизни граждан, проживающих на территории Осинниковского городского округа;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- повышение качества жизни граждан, проживающих на территории Осинниковского городского округа;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- создание благоприятных условий для устойчивого развития сферы культуры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содействие этнокультурному многообразию народов, проживающих в Осинниковском городском округе.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На реализацию муниципальной программы в 2021-2023 годах предусмотрены бюджетные ассигнования в сумме 357 578,8 тыс. рублей, представленные в таблице 6.</w:t>
      </w:r>
    </w:p>
    <w:p>
      <w:pPr>
        <w:pStyle w:val="Style15"/>
        <w:autoSpaceDE w:val="false"/>
        <w:ind w:left="57" w:right="57" w:firstLine="709"/>
        <w:jc w:val="right"/>
        <w:rPr/>
      </w:pPr>
      <w:r>
        <w:rPr/>
        <w:t>Таблица 6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 Осинник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 50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 868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 204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рганизацию и проведение городски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2,8</w:t>
            </w:r>
          </w:p>
          <w:p>
            <w:pPr>
              <w:pStyle w:val="Normal"/>
              <w:widowControl w:val="false"/>
              <w:ind w:firstLine="6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проведение и участие в международных проектах, фестивалях и конкурсах (всероссийских, региональных, областных, городских), областных мастер-классах, семинарах и конгрес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5</w:t>
            </w:r>
          </w:p>
          <w:p>
            <w:pPr>
              <w:pStyle w:val="Normal"/>
              <w:widowControl w:val="false"/>
              <w:ind w:firstLine="6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и пополнение материально-технической ба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хранения и развития культуры всех наций и народ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МБУ "ЦО У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15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42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30,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790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587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734,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домов и дворц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84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819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364,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зеев и постоянных выст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40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14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4,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20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693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255,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рочи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27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6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73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50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50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50,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нокультурное развитие наций и народностей Кемеровской области - Кузбасс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ёма и повышение качества предоставляемых услуг учреждениями культуры и, как следствие, улучшение показателей эффективности в работе учреждений культуры города: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доли представленных (во всех формах) зрителю музейных предметов в общем количестве музейных предметов основного фонда  музея до 12,5% к 2023 году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численности участников культурно-досуговых мероприятий 7,6 к 2023 году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уровня удовлетворенности граждан Осинниковского городского округа качеством предоставления  муниципальных услуг в сфере культуры до 73% к 2023 году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доли детей, привлекаемых к участию в творческих мероприятиях, в общем числе детей до 8,3 % к 2023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ежнационального культурного сотрудничества на территории городского округ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правление муниципальным имуществом и земельными участками»</w:t>
      </w:r>
    </w:p>
    <w:p>
      <w:pPr>
        <w:pStyle w:val="Style15"/>
        <w:autoSpaceDE w:val="false"/>
        <w:ind w:left="0" w:firstLine="709"/>
        <w:jc w:val="both"/>
        <w:rPr/>
      </w:pPr>
      <w:r>
        <w:rPr/>
        <w:t xml:space="preserve">Муниципальная программа </w:t>
      </w:r>
      <w:r>
        <w:rPr>
          <w:b/>
          <w:bCs/>
        </w:rPr>
        <w:t>«</w:t>
      </w:r>
      <w:r>
        <w:rPr>
          <w:bCs/>
        </w:rPr>
        <w:t>Управление муниципальным имуществом и земельными участками</w:t>
      </w:r>
      <w:r>
        <w:rPr/>
        <w:t xml:space="preserve">  Осинниковского городского округа» на 2018 – 2023 годы» (далее – муниципальная программа) утверждена постановлением Администрации Осинниковского городского округа от 25.09.2017 № 700-п (в редакции постановления  Администрации Осинниковского городского округа от 28.09.2020 № 653-п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й исполнитель (координатор) муниципальной программы - МКУ «КУМИ» Осинниковского городского округа</w:t>
      </w:r>
    </w:p>
    <w:p>
      <w:pPr>
        <w:pStyle w:val="Style15"/>
        <w:autoSpaceDE w:val="false"/>
        <w:ind w:left="0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ия муниципальным имуществом и отчуждения муниципального имущества, востребованного в коммерческом обор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текущей деятельности МКУ «КУМИ» Осинниковского городского округ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е муниципальной собственностью муниципального образова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ние муниципального имуществ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работка документов территориального планирования.</w:t>
      </w:r>
    </w:p>
    <w:p>
      <w:pPr>
        <w:pStyle w:val="Style15"/>
        <w:autoSpaceDE w:val="false"/>
        <w:ind w:left="0" w:firstLine="709"/>
        <w:jc w:val="both"/>
        <w:rPr/>
      </w:pPr>
      <w:r>
        <w:rPr/>
        <w:t>На реализацию муниципальной программы в 2021-2023 годах предусмотрены бюджетные ассигнования в сумме 27968,9 тыс. рублей, представленные в таблице 7.</w:t>
      </w:r>
    </w:p>
    <w:p>
      <w:pPr>
        <w:pStyle w:val="Style15"/>
        <w:autoSpaceDE w:val="false"/>
        <w:ind w:left="0" w:firstLine="709"/>
        <w:jc w:val="right"/>
        <w:rPr/>
      </w:pPr>
      <w:r>
        <w:rPr/>
        <w:t>Таблица 7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both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both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правление муниципальным имуществом и земельными участками</w:t>
            </w:r>
            <w:r>
              <w:rPr>
                <w:sz w:val="28"/>
                <w:szCs w:val="28"/>
              </w:rPr>
              <w:t xml:space="preserve">  Осинник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59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44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865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 обеспечение деятельности (оказание услуг) МКУ «КУ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6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268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865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государственного кадастрового учета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7,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обслуживание казны  муниципального образ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6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нцу 2023 года планируется достижение следующих показателей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ет в реестре объектов муниципальной собственности Осинниковского городского округа выявленных и подлежащих учету объектов - 100%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стижение 100% выполнения плана по доходам от использования и реализации муниципального имущества (в том числе реализации земельных участков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ение плана по проведению контрольных инвентаризаций - 100%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кращение задолженности по бюджетным обязательствам прошлых периодов - 100%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циальная поддержка населения»</w:t>
      </w:r>
    </w:p>
    <w:p>
      <w:pPr>
        <w:pStyle w:val="Style15"/>
        <w:autoSpaceDE w:val="false"/>
        <w:ind w:left="0" w:firstLine="709"/>
        <w:jc w:val="both"/>
        <w:rPr/>
      </w:pPr>
      <w:r>
        <w:rPr/>
        <w:t>Муниципальная программа «Социальная поддержка населения Осинниковского городского округа» на 2018 – 2023 годы» (далее – муниципальная программа) утверждена постановлением Администрации Осинниковского городского округа от 30.09.2014 № 791-п (в редакции постановления Администрации Осинниковского городского округа от 28.09.2020 № 649-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й исполнитель (координатор) муниципальной программы - Управление социальной защиты населения администрации Осинниковского городского округа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Региональный проект, реализуемый в рамках муниципальной программы:  «Старшее поколение».</w:t>
      </w:r>
    </w:p>
    <w:p>
      <w:pPr>
        <w:pStyle w:val="Style15"/>
        <w:autoSpaceDE w:val="false"/>
        <w:ind w:left="0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системы социальной поддержки, социального обслуживания населения и качества жизни граждан, проживающих на территории Осинниковского городского округа. 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уровня жизни граждан - получателей мер социальной поддержки, проживающих в Осинниковского городском округе.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социального обслуживания    и качества социальных услуг, оказываемых учреждениями социального обслуживания населения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 полномочий по реализации единой государственной социальной политики в сфере социальной поддержки и социального обслуживания населения Осинников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качества жизни, усиления социальной поддержки отдельных категорий граждан, находящих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</w:t>
      </w:r>
      <w:r>
        <w:rPr>
          <w:sz w:val="28"/>
          <w:szCs w:val="28"/>
        </w:rPr>
        <w:t>еализация действующих мер адресной социальной поддержки населения Осинниковского городского округа (повышение адресности и целевой направленности предоставления мер социальной поддержки, рост доходов и социальной защищенности отдельных категорий граждан);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направлений развития учреждений социального обслуживания, повышение качества и доступности социальных услуг, укрепление материально-технической базы учреждений, социальная поддержка работников учреждений социального обслуживания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</w:t>
      </w:r>
      <w:r>
        <w:rPr>
          <w:spacing w:val="-4"/>
          <w:sz w:val="28"/>
          <w:szCs w:val="28"/>
        </w:rPr>
        <w:t>охранение средней заработной платы социальных работников на уровне 100 процентов от среднемесячного дохода от трудовой деятельности в регионе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- о</w:t>
      </w:r>
      <w:r>
        <w:rPr>
          <w:sz w:val="28"/>
          <w:szCs w:val="28"/>
        </w:rPr>
        <w:t>беспечение реализации государственной и муниципальной политики в сфере социальной защиты отдельных категорий граждан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уждающихся в социальной поддержке, проживающих на территории муниципального образования "Осинниковский городской округ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го положения отдельных категорий граждан пожилого возраста и малообеспеченных семей с детьми, оказавшихся в трудной жизненной ситуации, за счет оказания им целевой адресной материальной помощи; повышение качества жизни инвалидов за счет оказания им адресной материальной помощи; повышение уровня социальной защиты граждан, уволенных с военной службы, и членов их семей.</w:t>
      </w:r>
    </w:p>
    <w:p>
      <w:pPr>
        <w:pStyle w:val="Style15"/>
        <w:autoSpaceDE w:val="false"/>
        <w:ind w:left="0" w:firstLine="709"/>
        <w:jc w:val="both"/>
        <w:rPr/>
      </w:pPr>
      <w:r>
        <w:rPr/>
        <w:t>На реализацию муниципальной программы в 2021-2023 годах предусмотрены бюджетные ассигнования в сумме 349 542,7 тыс. рублей, представленные в таблице 8.</w:t>
      </w:r>
    </w:p>
    <w:p>
      <w:pPr>
        <w:pStyle w:val="Style15"/>
        <w:autoSpaceDE w:val="false"/>
        <w:ind w:left="0" w:firstLine="709"/>
        <w:jc w:val="right"/>
        <w:rPr/>
      </w:pPr>
      <w:r>
        <w:rPr/>
        <w:t>Таблица 8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 (регионального проекта)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населения Осинник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 316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 260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 965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социальной поддержки отдельных категорий граждан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338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14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33,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го обслужи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582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63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631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гиональный проект «Старшее поколение»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</w:t>
            </w:r>
            <w:r>
              <w:rPr>
                <w:rFonts w:eastAsia="Calibri"/>
                <w:i/>
                <w:sz w:val="28"/>
                <w:szCs w:val="28"/>
              </w:rPr>
              <w:t>Мероприятие: Создание системы долговременного ухода за гражданами пожилого возраста и инвали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8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29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29,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системой социальной поддержки и социаль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81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937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937,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мероприятий, направленных на повышение качества жизн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13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3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 социальной защищенности  населения Осинниковского городского округа,  улучшение положения семей с детьми, пенсионеров, инвалидов и других категорий граждан, снижение бедности, рост их благосостояния за счет предоставления социальной поддержки в денежном выражении из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Физическая культура, спорт и молодежная политика»</w:t>
      </w:r>
    </w:p>
    <w:p>
      <w:pPr>
        <w:pStyle w:val="Style15"/>
        <w:autoSpaceDE w:val="false"/>
        <w:ind w:left="0" w:firstLine="709"/>
        <w:jc w:val="both"/>
        <w:rPr/>
      </w:pPr>
      <w:r>
        <w:rPr/>
        <w:t>Муниципальная программа «Физическая культура, спорт и молодежная политика» Осинниковского городского округа» на 2018 – 2023 годы» (далее – муниципальная программа) утверждена постановлением Администрации Осинниковского городского округа от 30.09.2014 № 797-п (в редакции постановления Администрации Осинниковского городского округа от 28.09.2020 № 654-п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ветственный исполнитель (координатор) муниципальной программы - </w:t>
      </w:r>
      <w:r>
        <w:rPr>
          <w:color w:val="000000"/>
          <w:sz w:val="28"/>
          <w:szCs w:val="28"/>
        </w:rPr>
        <w:t>Управление физической культуры, спорта и молодежной политики администрации Осинниковского городского округа.</w:t>
      </w:r>
    </w:p>
    <w:p>
      <w:pPr>
        <w:pStyle w:val="Style15"/>
        <w:autoSpaceDE w:val="false"/>
        <w:ind w:left="0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HTML1"/>
        <w:snapToGrid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условий  для  всестороннего  развития  человека, пропаганда здорового образа жизни, формирование потребности и создание  условий  для физического и нравственного, патриотического  воспитания, занятий любыми видами физической культуры и спорта, профилактика заболеваний и вредных привыч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, способствующих самореализации и гражданскому становлению молодых граждан города Осинники, как одного из основных ресурсов комплексного развития города, обеспечение безопасности молодежи от наркомании и алкоголизма и снижение уровня преступности на территор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жителей города к систематическим занятиям физической культурой и спортом, проведение спортивно-массовых и оздоровитель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щение детей к здоровому образу жизни, снижению уровня заболеваемости, детской преступности, алкоголизма, наркомании и других социально опасных явлений;             - обеспечение современным спортивным оборудованием, методической литературой, компьютерной техни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 молодежи активной жизненной позиции, здорового образа жизни, готовности к участию в общественно-политической и социально-экономической жизни городского округа,  профилактика безнадзорности, подростковой преступности, наркомании и алкоголизм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ффективной системы занятости и трудоустройства молодежи и ее участия в решении городских проблем, развитие молодежных трудовых, профильных отрядов и волонтерского движения.</w:t>
      </w:r>
    </w:p>
    <w:p>
      <w:pPr>
        <w:pStyle w:val="Style15"/>
        <w:autoSpaceDE w:val="false"/>
        <w:ind w:left="0" w:firstLine="709"/>
        <w:jc w:val="both"/>
        <w:rPr/>
      </w:pPr>
      <w:r>
        <w:rPr/>
        <w:t>На реализацию муниципальной программы в 2021-2023 годах предусмотрены бюджетные ассигнования в сумме 95 078,9 тыс. рублей, представленные в таблице 9.</w:t>
      </w:r>
    </w:p>
    <w:p>
      <w:pPr>
        <w:pStyle w:val="Style15"/>
        <w:autoSpaceDE w:val="false"/>
        <w:ind w:left="0" w:firstLine="709"/>
        <w:jc w:val="both"/>
        <w:rPr/>
      </w:pPr>
      <w:r>
        <w:rPr/>
      </w:r>
    </w:p>
    <w:p>
      <w:pPr>
        <w:pStyle w:val="Style15"/>
        <w:autoSpaceDE w:val="false"/>
        <w:ind w:left="57" w:firstLine="709"/>
        <w:jc w:val="right"/>
        <w:rPr/>
      </w:pPr>
      <w:r>
        <w:rPr/>
        <w:t>Таблица 9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, спорт и молодеж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0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311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765,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71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120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574,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,0</w:t>
            </w:r>
          </w:p>
        </w:tc>
      </w:tr>
    </w:tbl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:</w:t>
      </w:r>
    </w:p>
    <w:p>
      <w:pPr>
        <w:pStyle w:val="Normal"/>
        <w:jc w:val="both"/>
        <w:rPr/>
      </w:pPr>
      <w:r>
        <w:rPr>
          <w:sz w:val="28"/>
          <w:szCs w:val="28"/>
        </w:rPr>
        <w:t>Доля населения систематически занимающихся физической культурой и спортом, в общей численности населения составит 50,2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молодежи, участвующей в мероприятиях по реализации приоритетных направлений молодежной политики, в общей численности составит: 21,8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храна окружающей среды»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Муниципальная программа «Охрана окружающей среды» Осинниковского городского округа» на 2018 – 2023 годы» (далее – муниципальная программа) утверждена постановлением Администрации Осинниковского городского округа от 30.09.2014 № 802-п (в редакции постановления Администрации Осинниковского городского округа от 28.09.2020 № 659 - п).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ветственный исполнитель (координатор) муниципальной программы - Отдел охраны окружающей среды, природных ресурсов и труда  администрации Осинниковского городского округа.    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негативного техногенного воздействия на        </w:t>
        <w:br/>
        <w:t xml:space="preserve">природную среду и здоровье населения Осинниковского городского округа.        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Улучшение санитарно – эпидемиологического благополучия на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экологического образова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расположения скотомогильника на территории Осинниковского городского округа СанПиН 2.2.1/2.1200-03 «Санитарно-защитные зоны и санитарная классификация предприятий и сооружений и иных объектов».</w:t>
      </w:r>
    </w:p>
    <w:p>
      <w:pPr>
        <w:pStyle w:val="Normal"/>
        <w:widowControl w:val="false"/>
        <w:autoSpaceDE w:val="false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ализацию муниципальной программы в 2021-2023 годах предусмотрены бюджетные ассигнования в сумме 1362,0 тыс. рублей, представленные в таблице 10.</w:t>
      </w:r>
    </w:p>
    <w:p>
      <w:pPr>
        <w:pStyle w:val="Style15"/>
        <w:autoSpaceDE w:val="false"/>
        <w:ind w:left="57" w:right="57" w:firstLine="709"/>
        <w:jc w:val="right"/>
        <w:rPr/>
      </w:pPr>
      <w:r>
        <w:rPr/>
        <w:t>Таблица 10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 Осинник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9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арицидной обработки городского п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содержание мест захоро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Дней защиты от экологической 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устройство сибиреязвенных захоронений и скотомогильников (биотермических 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8,0</w:t>
            </w:r>
          </w:p>
        </w:tc>
      </w:tr>
    </w:tbl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экологической обстановки за счет уменьшения  объемов размещения отходов производства и потребления;  </w:t>
        <w:br/>
        <w:t xml:space="preserve">- усиление контроля состояния окружающей среды;    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экологического образования населения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функционирование системы регулирования и управления в Осинниковском городском округе охраны окружающей среды и обеспечения экологической безопасности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и безопасная и комфортная обстановка в местах проживания населения Осинниковского городского округа, его работы и отдыха, снижение заболеваемости населения, вызванной неблагоприятными экологическими условиями, рост продолжительности жизни городско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ациональная экономика, жилищно-коммунальное и дорожное хозяйство, энергосбережение и повышение энергоэффективности»</w:t>
      </w:r>
    </w:p>
    <w:p>
      <w:pPr>
        <w:pStyle w:val="Style15"/>
        <w:autoSpaceDE w:val="false"/>
        <w:ind w:left="0" w:firstLine="709"/>
        <w:jc w:val="both"/>
        <w:rPr/>
      </w:pPr>
      <w:r>
        <w:rPr/>
        <w:t>Муниципальная программа «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» на 2018 – 2023 годы» (далее – муниципальная программа) утверждена постановлением Администрации Осинниковского городского округа от 30.09.2014 № 802/1-п (в редакции постановления Администрации Осинниковского городского округа  от 28.09.2020 № 658-п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ветственный исполнитель (координатор) муниципальной программы - </w:t>
      </w:r>
      <w:r>
        <w:rPr>
          <w:rStyle w:val="S3"/>
          <w:color w:val="000000"/>
          <w:sz w:val="28"/>
          <w:szCs w:val="28"/>
        </w:rPr>
        <w:t>Отдел координации работ по жизнеобеспечению города администрации Осинниковского городского округа.</w:t>
      </w:r>
    </w:p>
    <w:p>
      <w:pPr>
        <w:pStyle w:val="Style15"/>
        <w:autoSpaceDE w:val="false"/>
        <w:ind w:left="0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дение коммунальной инфраструктуры в соответствие со стандартами качества, обеспечивающими комфортные условия проживания населения Осинниковского городского округ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питьевой воды для на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надежности систем и качества предоставления коммунальных услуг посредством проведения текущего и капитального ремонта объектов теплоснабж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повышение </w:t>
      </w:r>
      <w:r>
        <w:rPr>
          <w:color w:val="000000"/>
          <w:sz w:val="28"/>
          <w:szCs w:val="28"/>
          <w:shd w:fill="FFFFFF" w:val="clear"/>
        </w:rPr>
        <w:t>уровня благоустройства территории город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shd w:fill="FFFFFF" w:val="clear"/>
        </w:rPr>
        <w:t>екущее содержание автомобильных дорог, внутриквартальных проездов города, дорожных знаков, светофорных объек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влетворение потребности экономики и населения Осинниковского городского округа путем развития сети автомобильных дорог общего пользования муниципального значения и обеспечение их эффективного функционирования, повышение уровня благоустройства дворовых территорий многоквартирных домов;</w:t>
      </w:r>
    </w:p>
    <w:p>
      <w:pPr>
        <w:pStyle w:val="P12"/>
        <w:tabs>
          <w:tab w:val="clear" w:pos="708"/>
          <w:tab w:val="left" w:pos="36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субсидий  на безвозвратной и безвозмездной основе в целях возмещения разницы в тарифах, затрат или недополученных доходов организациям жилищно-коммунального комплекс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положений Бюджетного кодекса Российской Федерации по организации бюджетного процесса, положений Федерального закона  «О размещении заказов, поставки товаров, выполнение работ, оказание услуг для государственных и муниципальных нужд» № 44-ФЗ от 05.04.2013г. в сфере жилищно-коммунального хозяй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омфортности жилищного фонда посредством проведения капитального ремонта многоквартирн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вышение уровня модернизации коммунальной инфраструктуры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питьевой воды посредством модернизации систем водоснабжения с использованием перспективных технологий;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надежности систем и качества предоставления коммунальных услуг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внедрения новых технологий и технических мероприятий в области энергоэффективности и энергосбереж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внедрения энергосберегающих технологий на объектах коммунальной инфраструктуры;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для проживания насел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хранности автомобильных дорог и поддержание их в состоянии, обеспечивающем круглогодичное бесперебойное и безопасное движение автомобильного транспорта;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ремонта дорог и ремонта дворовых территорий многоквартирных домов;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качественных коммунальных и иных услуг в полном объем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эффективной реализации государственной и муниципальной политики в сфере жилищно-коммунального и дорожного комплекс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объема капитального ремонта многоквартирны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ализацию муниципальной программы в 2021-2023 годах предусмотрены бюджетные ассигнования в сумме 869729,4 тыс. рублей, представленные в таблице 11.</w:t>
      </w:r>
    </w:p>
    <w:p>
      <w:pPr>
        <w:pStyle w:val="Style15"/>
        <w:autoSpaceDE w:val="false"/>
        <w:ind w:left="0" w:firstLine="709"/>
        <w:jc w:val="right"/>
        <w:rPr/>
      </w:pPr>
      <w:r>
        <w:rPr/>
        <w:t>Таблица 11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 031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 220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 477,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регулярных перевозок пассажиров и багажа по регулируемым тарифам городским электротран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Благоустройст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457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26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83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Дорожное хозяйст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333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5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00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 812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 012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 712,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Реализация государственной (муниципальной) полити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34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1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1,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Жилищное хозя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92,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 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P1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е доли потерь коммунальных ресурсов (воды питьевого качества) при производстве и транспортировке  до 14,4 % к 2023 году;</w:t>
      </w:r>
    </w:p>
    <w:p>
      <w:pPr>
        <w:pStyle w:val="Normal"/>
        <w:rPr/>
      </w:pPr>
      <w:r>
        <w:rPr>
          <w:color w:val="000000"/>
          <w:sz w:val="28"/>
          <w:szCs w:val="28"/>
        </w:rPr>
        <w:t>- Снижение степени износа объектов  водоснабжения на 1,2% к 2023году;</w:t>
      </w:r>
    </w:p>
    <w:p>
      <w:pPr>
        <w:pStyle w:val="Normal"/>
        <w:rPr/>
      </w:pPr>
      <w:r>
        <w:rPr>
          <w:color w:val="000000"/>
          <w:sz w:val="28"/>
          <w:szCs w:val="28"/>
        </w:rPr>
        <w:t>- Снижение аварийности на сетях водоотведения на 14 ед. к 2023 году;</w:t>
      </w:r>
    </w:p>
    <w:p>
      <w:pPr>
        <w:pStyle w:val="P11"/>
        <w:spacing w:before="0" w:after="0"/>
        <w:rPr/>
      </w:pPr>
      <w:r>
        <w:rPr>
          <w:color w:val="000000"/>
          <w:sz w:val="28"/>
          <w:szCs w:val="28"/>
        </w:rPr>
        <w:t>- Снижение доли  потерь коммунальных ресурсов (тепловой энергии) при выработке и ее передаче  до 20,8% к 2023 году;</w:t>
      </w:r>
    </w:p>
    <w:p>
      <w:pPr>
        <w:pStyle w:val="Normal"/>
        <w:rPr/>
      </w:pPr>
      <w:r>
        <w:rPr>
          <w:color w:val="000000"/>
          <w:sz w:val="28"/>
          <w:szCs w:val="28"/>
        </w:rPr>
        <w:t>- Снижение степени износа объектов теплоснабжения на 1,6% к 2023году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Повышение качества предоставляемых коммунальных услуг;</w:t>
      </w:r>
    </w:p>
    <w:p>
      <w:pPr>
        <w:pStyle w:val="Normal"/>
        <w:rPr/>
      </w:pPr>
      <w:r>
        <w:rPr>
          <w:color w:val="000000"/>
          <w:sz w:val="28"/>
          <w:szCs w:val="28"/>
        </w:rPr>
        <w:t>- Увеличение отремонтированных автомобильных дорог местного значения на 16 км общей протяженности к концу 2023 года;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объема капитального ремонта жилищного фонда.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Жилище»</w:t>
      </w:r>
    </w:p>
    <w:p>
      <w:pPr>
        <w:pStyle w:val="Style15"/>
        <w:autoSpaceDE w:val="false"/>
        <w:ind w:left="0" w:firstLine="709"/>
        <w:jc w:val="both"/>
        <w:rPr/>
      </w:pPr>
      <w:r>
        <w:rPr/>
        <w:t>Муниципальная программа «Жилище на территории</w:t>
      </w:r>
      <w:r>
        <w:rPr>
          <w:b/>
          <w:bCs/>
        </w:rPr>
        <w:t xml:space="preserve"> </w:t>
      </w:r>
      <w:r>
        <w:rPr/>
        <w:t>Осинниковского городского округа» на 2018 – 2023 годы» (далее – муниципальная программа) утверждена постановлением Администрации Осинниковского городского округа от 30.09.2014 № 795-п (в редакции постановления  Администрации Осинниковского городского округа от 28.09.2020 № 645-п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й исполнитель (координатор) муниципальной программы - Отдел по учету и распределению жилья администрации Осинниковского городского округа.</w:t>
      </w:r>
    </w:p>
    <w:p>
      <w:pPr>
        <w:pStyle w:val="Style15"/>
        <w:autoSpaceDE w:val="false"/>
        <w:ind w:left="0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ступности и качества жилищного обеспечения населения Осинниковского городского округа, в том числе с учетом исполнения государственных обязательств по обеспечению жильем отдельных категори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ение переселения граждан из многоквартирных домов, признанных в установленном порядке аварийными и подлежащими сносу до 01.01.2017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жилых помещений отдельным категориям граждан, состоящим на учете в качестве нуждающихся в улучшении жилищных услов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существление переселения граждан из многоквартирных домов, признанных в установленном порядке аварийными и подлежащими сносу до 01 января 2012 го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сполнение решений суда к администрации Осинниковского городского округа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 молодым семьям возможности улучшения жилищных условий путем долевого финансирования расходов при приобретении жиль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6. Формирование фонда специализированных жилых помещений и приобретение жилых помещений для </w:t>
      </w:r>
      <w:r>
        <w:rPr>
          <w:bCs/>
          <w:sz w:val="28"/>
          <w:szCs w:val="28"/>
        </w:rPr>
        <w:t>детей-сирот, детей, оставшихся без попечения родителей, лиц из числа детей-сирот и детей, оставшихся без попечения родителей</w:t>
      </w:r>
      <w:r>
        <w:rPr>
          <w:sz w:val="28"/>
          <w:szCs w:val="28"/>
        </w:rPr>
        <w:t>, состоящих на учете нуждающихся в улучшении жилищных услов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ереселение граждан из жилых домов (жилых помещений), признанных непригодными для проживания, ставших аварийными или непригодными для проживания в результате ведения горных работ на ликвидированных угольных шахта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Предоставление служебных жилых помещений муниципального специализированного жилищного фонда</w:t>
      </w:r>
      <w:r>
        <w:rPr>
          <w:sz w:val="28"/>
          <w:szCs w:val="28"/>
        </w:rPr>
        <w:t xml:space="preserve">.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в 2021 - 2023 годах предусмотрены бюджетные ассигнования в сумме 134046,8 тыс. рублей, представленные в таблице 12.</w:t>
      </w:r>
    </w:p>
    <w:p>
      <w:pPr>
        <w:pStyle w:val="Style15"/>
        <w:autoSpaceDE w:val="false"/>
        <w:ind w:left="0" w:firstLine="709"/>
        <w:jc w:val="right"/>
        <w:rPr/>
      </w:pPr>
      <w:r>
        <w:rPr/>
        <w:t>Таблица 12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е на территории Осинник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 074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27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245,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2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,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57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7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7,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егиональный проект «Обеспечение устойчивого сокращения непригодного для проживания жилищного фонда»</w:t>
            </w:r>
            <w:r>
              <w:rPr>
                <w:rFonts w:eastAsia="Calibri"/>
                <w:i/>
                <w:sz w:val="28"/>
                <w:szCs w:val="28"/>
              </w:rPr>
              <w:t xml:space="preserve"> Мероприятие:Обеспечение мероприятий по переселению граждан из аварий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297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335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678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Жилищные условия за шесть лет улучшит 328 семей, в том числе по годам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8 год – 46 сем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19 год – 69 сем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0 год – 69 сем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1 год - 67 сем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2 год - 74 семь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3 год - 3 семь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»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>Муниципальная программа «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инниковского городского округа» на 2018 – 2023 годы» (далее – муниципальная программа) утверждена постановлением Администрации Осинниковского городского округа от 30.09.2014 № 800-п (в редакции постановления  Администрации Осинниковского городского округа от 28.09.2020 № 652-п).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й исполнитель (координатор) муниципальной программы - МКУ «Управление по защите населения и территорий» Осинниковского городского округа.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ффективного мониторинга, предупреждения и ликвидации чрезвычайных ситуаций природного и техногенного характера, пожаров, происшествий на водных объектах, а также ликвидации последствий террористических акций.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ункционирования системы управления силами и средствами гражданской обороны, защиты населения и территорий от чрезвычайных ситуаций, пожарной безопасности.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ализацию муниципальной программы в 2021-2023 годах предусмотрены бюджетные ассигнования в сумме 20657,0 тыс. рублей, представленные в таблице 13.</w:t>
      </w:r>
    </w:p>
    <w:p>
      <w:pPr>
        <w:pStyle w:val="Style15"/>
        <w:autoSpaceDE w:val="false"/>
        <w:ind w:left="57" w:right="5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autoSpaceDE w:val="false"/>
        <w:ind w:left="57" w:right="57" w:firstLine="709"/>
        <w:jc w:val="right"/>
        <w:rPr/>
      </w:pPr>
      <w:r>
        <w:rPr/>
        <w:t>Таблица 13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82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55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19,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связи и оповещ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безопасному пропуску ледохода и паводковых 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80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55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19,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городского резерва материальных ресурсов на предупреждение и ликвидацию последствий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стройство пляжей и мест массового отдыха у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  <w:p>
            <w:pPr>
              <w:pStyle w:val="Normal"/>
              <w:widowControl w:val="false"/>
              <w:ind w:left="57" w:righ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будет способствовать: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му развитию совершенствования системы информирования и оповещение населения на 50 процентов;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изация ущерба от последствий чрезвычайных ситуаций природного и техногенного характера,   в том числе сокращение количества гибели людей на 5 процентов ежегодно;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му сокращению гибели людей при прохождении паводка на 50 процентов  по сравнению с аналогичным периодом прошлого года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годному уменьшению времени реагирования на чрезвычайные ситуации на 10 процентов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/>
      </w:pPr>
      <w:r>
        <w:rPr>
          <w:b/>
          <w:sz w:val="28"/>
          <w:szCs w:val="28"/>
        </w:rPr>
        <w:t>«Формирование современной городской сре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right="5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Муниципальная программа «</w:t>
      </w:r>
      <w:r>
        <w:rPr>
          <w:sz w:val="28"/>
          <w:szCs w:val="28"/>
        </w:rPr>
        <w:t>«Формирование современной городской среды на территории муниципального образования – Осинниковский городской округ на 2018-2024гг» (далее – муниципальная программа) утверждена постановлением Администрации Осинниковского городского округа от 24.11.2017 № 824-п (в редакции постановления  Администрации Осинниковского городского округа от 28.09.2019 № 660-п).</w:t>
      </w:r>
    </w:p>
    <w:p>
      <w:pPr>
        <w:pStyle w:val="ConsPlusNormal1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- Отдел координации работ по жизнеобеспечению города администрации Осинниковского городского округа.</w:t>
      </w:r>
    </w:p>
    <w:p>
      <w:pPr>
        <w:pStyle w:val="ConsPlusNormal1"/>
        <w:ind w:left="57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иональный проект, реализуемый в рамках муниципальной программы: «Формирование комфортной городской среды».</w:t>
      </w:r>
    </w:p>
    <w:p>
      <w:pPr>
        <w:pStyle w:val="Style15"/>
        <w:autoSpaceDE w:val="false"/>
        <w:ind w:left="57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Создание условий для повышения качества и комфорта городской среды путем реализации комплекса первоочередных мероприятий по благоустройству территории муниципального образования - Осинниковский городской округ; повышение уровня благоустройства территории муниципального образования - Осинниковский городской округ, развитие благоприятных, комфортных и безопасных условий для проживания.  </w:t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благоустройства мест массового отдыха населения, общественных (центральные площади, парки и др.) и дворовых территорий на территории муниципального образования - Осинниковский городской округ с учетом приоритетов территориального развития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жизни граждан за счет создания качественных и современных общественных пространств, формирование новых возможностей для отдыха, занятия спортом, самореализации людей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механизма вовлечения граждан в решение вопросов городского развития (за счет вовлечения в процесс отбора территорий для предоставления на конкурс, подготовку и реализацию  программы и иное)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вышение качества инфраструктуры городской среды, улучшение условий проживания населения города;</w:t>
      </w:r>
    </w:p>
    <w:p>
      <w:pPr>
        <w:pStyle w:val="ConsPlusNormal1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ханизмов развития комфортной городской среды.</w:t>
      </w:r>
    </w:p>
    <w:p>
      <w:pPr>
        <w:pStyle w:val="ConsPlusNormal1"/>
        <w:ind w:lef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1-2023 годах предусмотрены бюджетные ассигнования в сумме 43093,0 тыс. рублей, представленные в таблице 14.</w:t>
      </w:r>
    </w:p>
    <w:p>
      <w:pPr>
        <w:pStyle w:val="Style15"/>
        <w:autoSpaceDE w:val="false"/>
        <w:ind w:left="0" w:firstLine="709"/>
        <w:jc w:val="right"/>
        <w:rPr/>
      </w:pPr>
      <w:r>
        <w:rPr/>
        <w:t>Таблица 14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, регионального проекта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both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both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современной городской среды на территории муниципального образования – Осинниковский городской округ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03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59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699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иональный проект: «Формирование комфортной городской среды»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68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18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33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ализация программ формирования современной городской среды (благоустройство дворовых террит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4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59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16,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ализация программ формирования современной городской среды (благоустройство общественных террит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428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59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16,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ительные работы, связанные с реализацией мероприятий программы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 (средства собственников жиль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6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е конечные результаты реализации муниципальной программы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комфортности городской среды к концу 2024 года на 30% посредством повышения индекса качества городской среды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ханизма прямого участия граждан в формировании комфортной городской среды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граждан, принимающих участие в решении вопросов развития городской среды до 30% к концу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планируется благоустроить до конца 2024 года 5 общественных территорий и 30 дворовых территорий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программа «Управление муниципальными финансами Осинниковского городского округа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на 2018 – 2023 годы» (далее – муниципальная программа) утверждена постановлением Администрации Осинниковского городского округа от 30.09.2014 №792/1-п (в редакции постановления Администрации Осинниковского городского округа от 28.09.2020 № 648-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й исполнитель (координатор) муниципальной программы - Отдел экономики и ценообразования администрации Осинниковского городского округа.</w:t>
      </w:r>
    </w:p>
    <w:p>
      <w:pPr>
        <w:pStyle w:val="Style15"/>
        <w:autoSpaceDE w:val="false"/>
        <w:ind w:left="0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управления муниципальными финансами Осинников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прозрачности бюджетного процесса Осинниковского городского округ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19495" cy="24536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0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еализация долгосрочного финансового планирования, отражающего основные направления социально-экономического развития Осинниковского городского округа в условиях поддержания мер по укреплению финансовой устойчивости бюджета Осинниковского городского округа, сбалансированности и бюджетной обеспеченности бюджета муниципального образования;</w:t>
                            </w:r>
                          </w:p>
                          <w:p>
                            <w:pPr>
                              <w:pStyle w:val="A0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азвитие программно-целевых принципов формирования расходов бюджета Осинниковского городского округа, распределение средств бюджета городского округа с учетом бюджетной политики Осинниковского городского округа;</w:t>
                            </w:r>
                          </w:p>
                          <w:p>
                            <w:pPr>
                              <w:pStyle w:val="A0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беспечение эффективного управления муниципальным долгом Осинниковского городского округ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93.2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0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реализация долгосрочного финансового планирования, отражающего основные направления социально-экономического развития Осинниковского городского округа в условиях поддержания мер по укреплению финансовой устойчивости бюджета Осинниковского городского округа, сбалансированности и бюджетной обеспеченности бюджета муниципального образования;</w:t>
                      </w:r>
                    </w:p>
                    <w:p>
                      <w:pPr>
                        <w:pStyle w:val="A0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развитие программно-целевых принципов формирования расходов бюджета Осинниковского городского округа, распределение средств бюджета городского округа с учетом бюджетной политики Осинниковского городского округа;</w:t>
                      </w:r>
                    </w:p>
                    <w:p>
                      <w:pPr>
                        <w:pStyle w:val="A0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обеспечение эффективного управления муниципальным долгом Осинниковского городского округ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ализацию муниципальной программы в 2021-2023 годах предусмотрены бюджетные ассигнования в сумме 320,0 тыс. рублей, представленные в таблице 15.</w:t>
      </w:r>
    </w:p>
    <w:p>
      <w:pPr>
        <w:pStyle w:val="Style15"/>
        <w:autoSpaceDE w:val="false"/>
        <w:ind w:left="0" w:firstLine="709"/>
        <w:jc w:val="right"/>
        <w:rPr/>
      </w:pPr>
      <w:r>
        <w:rPr/>
        <w:t>Таблица 15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both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both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 Осинник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Осинник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крытости формирования и исполнения бюджета Осинниковского городского округ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19495" cy="14312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оддержание финансовой стабильности как основания для устойчивого социально-экономического развития Осинниковского городского округ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оздание условий для повышения эффективности управления муниципальными финансами при организации исполнения бюджета Осинниковского городского округ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еревод большей части расходов бюджета на принцип программно-целевого планирования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12.7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оддержание финансовой стабильности как основания для устойчивого социально-экономического развития Осинниковского городского округа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создание условий для повышения эффективности управления муниципальными финансами при организации исполнения бюджета Осинниковского городского округа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еревод большей части расходов бюджета на принцип программно-целевого планирования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азвитие туризм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ая программа «Развитие туризма на территории муниципального образования – Осинниковский городской округ" на 2021 – 2023 годы» (далее – муниципальная программа) утверждена постановлением Администрации Осинниковского городского округа от 30.09.2019 №631-п (в редакции постановления Администрации Осинниковского городского округа от 28.09.2020 № 655-п).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ветственный исполнитель (координатор) муниципальной программы 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8"/>
          <w:szCs w:val="28"/>
        </w:rPr>
        <w:t>- Управление физической культуры, спорта и молодежной политики администрации Осинниковского городского округа;</w:t>
      </w:r>
    </w:p>
    <w:p>
      <w:pPr>
        <w:pStyle w:val="Style15"/>
        <w:autoSpaceDE w:val="false"/>
        <w:ind w:left="0" w:firstLine="709"/>
        <w:jc w:val="both"/>
        <w:rPr/>
      </w:pPr>
      <w:r>
        <w:rPr/>
        <w:t xml:space="preserve"> </w:t>
      </w:r>
      <w:r>
        <w:rPr/>
        <w:t>Целями муниципальной программы являются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реализация практических решений по дальнейшему развитию туризма на территории Осинниковского городского округа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оздание на территории Осинниковского городского округа современных и конкурентоспособных туристских услуг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витие внутреннего и въездного туризма на территории Осинниковского городского округ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овышение туристской привлекательности Осинников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shd w:fill="FFFFFF" w:val="clear"/>
        <w:ind w:hanging="10"/>
        <w:jc w:val="both"/>
        <w:rPr/>
      </w:pPr>
      <w:r>
        <w:rPr>
          <w:sz w:val="28"/>
          <w:szCs w:val="28"/>
        </w:rPr>
        <w:t>- консолидация средств, для развития разных видов туризма;</w:t>
      </w:r>
    </w:p>
    <w:p>
      <w:pPr>
        <w:pStyle w:val="Normal"/>
        <w:shd w:fill="FFFFFF" w:val="clear"/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сный подход к решению первоочередных задач в сфере туризма с использованием кластерного подхода и с учетом укрупненных инвестиционных проектов в соответствии с приоритетными видами туризма </w:t>
      </w:r>
    </w:p>
    <w:p>
      <w:pPr>
        <w:pStyle w:val="Normal"/>
        <w:shd w:fill="FFFFFF" w:val="clear"/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инвестиций для реализации проектов на основе принципов государственно-частного партнер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ониторинга состояния сферы туризма на территории </w:t>
      </w:r>
      <w:r>
        <w:rPr>
          <w:sz w:val="28"/>
          <w:szCs w:val="28"/>
          <w:shd w:fill="FFFFFF" w:val="clear"/>
        </w:rPr>
        <w:t>Осинников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ализацию муниципальной программы в 2021-2023 годах предусмотрены бюджетные ассигнования в сумме 129,8 тыс. рублей, представленные в таблице 16.</w:t>
      </w:r>
    </w:p>
    <w:p>
      <w:pPr>
        <w:pStyle w:val="Style15"/>
        <w:autoSpaceDE w:val="false"/>
        <w:ind w:left="0" w:firstLine="709"/>
        <w:jc w:val="right"/>
        <w:rPr/>
      </w:pPr>
      <w:r>
        <w:rPr/>
        <w:t>Таблица 16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both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both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уризма на территории муниципального образования – Осинниковский городско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но-правовое и организационно-методическое обеспечение в сфере развития ту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мероприятий турис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туристических  маршрутов (экскурс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готовление презентационных материалов о туристических возможностях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увеличение въездного туристского потока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эффективное продвижение туристических продуктов, освещение событий и мероприятий, формирование условий для создания комфортной туристской сред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комфортной туристской инфраструктуры.</w:t>
      </w:r>
      <w:r>
        <w:rPr/>
        <w:br/>
      </w:r>
    </w:p>
    <w:p>
      <w:pPr>
        <w:pStyle w:val="TextBodyIndent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источников финансирования дефицита бюджета составила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а 2021 год</w:t>
      </w:r>
      <w:r>
        <w:rPr>
          <w:sz w:val="28"/>
          <w:szCs w:val="28"/>
        </w:rPr>
        <w:t xml:space="preserve">   -  20324,4 тыс. рублей, из них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влечение кредитов от кредитных организаций бюджетами городских округов  в валюте Российской Федерации  10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гашение бюджетами городских округов кредитов от кредитных организаций в валюте Российской Федерации 1015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рочих остатков денежных средств бюджетов городских округов 11340,0 тыс. рублей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а 2022 год</w:t>
      </w:r>
      <w:r>
        <w:rPr>
          <w:sz w:val="28"/>
          <w:szCs w:val="28"/>
        </w:rPr>
        <w:t xml:space="preserve">  -  8824,0 тыс. рублей, из них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влечение кредитов от кредитных организаций бюджетами городских округов  в валюте Российской Федерации  13316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гашение бюджетами городских округов кредитов от кредитных организаций в валюте Российской Федерации 4492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а 2023 год</w:t>
      </w:r>
      <w:r>
        <w:rPr>
          <w:sz w:val="28"/>
          <w:szCs w:val="28"/>
        </w:rPr>
        <w:t xml:space="preserve">  -   8868,5 тыс. рублей, из них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влечение кредитов от кредитных организаций бюджетами городских округов  в валюте Российской Федерации  14776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гашение бюджетами городских округов кредитов от кредитных организаций в валюте Российской Федерации 4492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- Погашение бюджетных кредитов, полученных из других бюджетов бюджетной системы Российской Федерации в валюте Российской Федерации 1416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Основной текст с отступом Знак"/>
    <w:qFormat/>
    <w:rPr>
      <w:b/>
      <w:sz w:val="24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S3">
    <w:name w:val="s3"/>
    <w:qFormat/>
    <w:rPr/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59"/>
      <w:ind w:firstLine="709"/>
      <w:jc w:val="both"/>
    </w:pPr>
    <w:rPr>
      <w:b/>
      <w:sz w:val="24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03">
    <w:name w:val="Стиль По ширине Первая строка:  03 см"/>
    <w:basedOn w:val="Normal"/>
    <w:qFormat/>
    <w:pPr>
      <w:ind w:firstLine="17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216"/>
    </w:pPr>
    <w:rPr>
      <w:rFonts w:ascii="Courier New" w:hAnsi="Courier New" w:cs="Courier New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 w:before="180" w:after="0"/>
      <w:ind w:hanging="380"/>
    </w:pPr>
    <w:rPr>
      <w:sz w:val="18"/>
      <w:szCs w:val="18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atLeast" w:line="240"/>
      <w:ind w:hanging="640"/>
    </w:pPr>
    <w:rPr>
      <w:color w:val="000000"/>
      <w:sz w:val="17"/>
      <w:szCs w:val="17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A0">
    <w:name w:val="a0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3:27:00Z</dcterms:created>
  <dc:creator>Buh2</dc:creator>
  <dc:description/>
  <cp:keywords/>
  <dc:language>en-US</dc:language>
  <cp:lastModifiedBy>Sergantova</cp:lastModifiedBy>
  <cp:lastPrinted>2020-11-23T13:13:00Z</cp:lastPrinted>
  <dcterms:modified xsi:type="dcterms:W3CDTF">2020-11-23T07:17:00Z</dcterms:modified>
  <cp:revision>117</cp:revision>
  <dc:subject/>
  <dc:title>щаал</dc:title>
</cp:coreProperties>
</file>