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.07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30мин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№26/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гистрации единого списка кандидатов в депутаты Совета народных депутатов Осинниковского городского округа пятого созыва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емеровского регионального отделения политической партии ЛДПР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ев документы, представленные в избирательную комиссию муниципального образования Осинниковского городского округа для регистрации  единого списка кандидатов в депутаты Совета народных депутатов Осинниковского городского округа пятого созыва от Кемеровского регионального отделения политической партии ЛДПР</w:t>
      </w:r>
      <w:r>
        <w:rPr>
          <w:sz w:val="24"/>
        </w:rPr>
        <w:t xml:space="preserve"> и в соответствии со ст.84 Закона Кемеровской области №54-ОЗ «О выборах в органы местного самоуправления в Кемеровской области»,</w:t>
      </w:r>
      <w:r>
        <w:rPr>
          <w:sz w:val="24"/>
          <w:szCs w:val="24"/>
        </w:rPr>
        <w:t xml:space="preserve">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ind w:firstLine="708"/>
        <w:rPr/>
      </w:pPr>
      <w:r>
        <w:rPr>
          <w:sz w:val="24"/>
          <w:szCs w:val="24"/>
        </w:rPr>
        <w:t>зарегистрировать единый список кандидатов в депутаты Совета народных депутатов Осинниковского городского округа пятого созыва в количестве 12 человек, выдвинутый   Кемеровским региональным отделением политической партии ЛДПР (прилагается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7:00Z</dcterms:created>
  <dc:creator>admin</dc:creator>
  <dc:description/>
  <cp:keywords/>
  <dc:language>en-US</dc:language>
  <cp:lastModifiedBy>Admin</cp:lastModifiedBy>
  <cp:lastPrinted>2013-07-17T16:33:00Z</cp:lastPrinted>
  <dcterms:modified xsi:type="dcterms:W3CDTF">2013-07-17T09:33:00Z</dcterms:modified>
  <cp:revision>8</cp:revision>
  <dc:subject/>
  <dc:title>УТВЕРЖДЕНА</dc:title>
</cp:coreProperties>
</file>