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энергетическому обследованию многоквартирного жилого дома по адресу г.Осинники ул.Гагарина, д.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на оказание услуг по энергетическому обследованию многоквартирного жилого дома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Гагарина, д.6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>: энергетическое обследование многоквартирного дома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>Управляющая компания Партнер», г.Осинники ул.Победы, 33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22013150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Паукку Виктор Армасович, телефон.(838471) 4-21-21,  адрес электронной почты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partner</w:t>
        </w:r>
        <w:r>
          <w:rPr>
            <w:rStyle w:val="InternetLink"/>
            <w:bCs/>
            <w:sz w:val="22"/>
            <w:szCs w:val="22"/>
          </w:rPr>
          <w:t>_1@</w:t>
        </w:r>
        <w:r>
          <w:rPr>
            <w:rStyle w:val="InternetLink"/>
            <w:bCs/>
            <w:sz w:val="22"/>
            <w:szCs w:val="22"/>
            <w:lang w:val="en-US"/>
          </w:rPr>
          <w:t>sibnet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.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18 171,00 руб. (Восемнадцать тысяч сто семьдесят один рубль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50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widowControl/>
        <w:bidi w:val="0"/>
        <w:spacing w:before="0" w:after="60"/>
        <w:jc w:val="both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50 часов (по местному времени) по адресу г.Осинники ул.Гагарина, 8 </w:t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tner_1@sib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2-04-02T17:11:00Z</cp:lastPrinted>
  <dcterms:modified xsi:type="dcterms:W3CDTF">2013-07-15T12:04:00Z</dcterms:modified>
  <cp:revision>35</cp:revision>
  <dc:subject/>
  <dc:title>ИЗВЕЩЕНИЕ</dc:title>
</cp:coreProperties>
</file>