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5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 xml:space="preserve">Об отказе в регистрации кандидата в депутаты Совета народных депутатов </w:t>
      </w:r>
    </w:p>
    <w:p>
      <w:pPr>
        <w:pStyle w:val="Normal"/>
        <w:ind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Осинниковского городского округа пятого созыва Плужникова С.А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оответствии с п.7 ст.74 Закона Кемеровской области ОЗ-54  «О выборах в органы местного самоуправления в Кемеровской области», окружная избирательная комиссия Осинниковского одномандатного избирательного округа №5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Отказать в регистрации кандидату в депутаты Совета народных депутатов Осинниковского городского округа пятого созыва Плужникову Сергею Александровичу, баллотирующемуся по Осинниковскому одномандатному избирательному округу №5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35:00Z</dcterms:created>
  <dc:creator>admin</dc:creator>
  <dc:description/>
  <cp:keywords/>
  <dc:language>en-US</dc:language>
  <cp:lastModifiedBy>Admin</cp:lastModifiedBy>
  <cp:lastPrinted>2013-07-26T12:38:00Z</cp:lastPrinted>
  <dcterms:modified xsi:type="dcterms:W3CDTF">2013-07-26T05:38:00Z</dcterms:modified>
  <cp:revision>3</cp:revision>
  <dc:subject/>
  <dc:title>УТВЕРЖДЕНА</dc:title>
</cp:coreProperties>
</file>