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8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 xml:space="preserve">Об отказе в регистрации кандидату в депутаты Совета народных депутатов </w:t>
      </w:r>
    </w:p>
    <w:p>
      <w:pPr>
        <w:pStyle w:val="Normal"/>
        <w:ind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Осинниковского городского округа пятого созыва Лугинину С.М</w:t>
      </w:r>
      <w:r>
        <w:rPr/>
        <w:t>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п.7 ст.74 Закона Кемеровской области ОЗ-54  «О выборах в органы местного самоуправления в Кемеровской области», окружная избирательная комиссия Осинниковского одномандатного избирательного округа №4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/>
      </w:pPr>
      <w:r>
        <w:rPr>
          <w:sz w:val="24"/>
        </w:rPr>
        <w:t xml:space="preserve">Отказать в регистрации кандидату в депутаты Совета народных депутатов Осинниковского городского округа пятого созыва Лугинину Сергею Михайловичу, баллотирующемуся по Осинниковскому одномандатному избирательному округу №4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31:00Z</dcterms:created>
  <dc:creator>admin</dc:creator>
  <dc:description/>
  <cp:keywords/>
  <dc:language>en-US</dc:language>
  <cp:lastModifiedBy>Admin</cp:lastModifiedBy>
  <cp:lastPrinted>2013-07-22T13:09:00Z</cp:lastPrinted>
  <dcterms:modified xsi:type="dcterms:W3CDTF">2013-07-22T06:09:00Z</dcterms:modified>
  <cp:revision>6</cp:revision>
  <dc:subject/>
  <dc:title>УТВЕРЖДЕНА</dc:title>
</cp:coreProperties>
</file>