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8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Об отзыве кандидатуры Халикова С.М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На основании личного заявления     Халикова Станислава Мугаллимовича об отказе баллотироваться  в депутаты Совета народных депутатов пятого созыва по Осинниковскому одномандатному избирательному округу № 5 окружная избирательная комиссия Осинниковского одномандатного избирательного округа №5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rPr>
          <w:sz w:val="24"/>
        </w:rPr>
      </w:pPr>
      <w:r>
        <w:rPr>
          <w:sz w:val="24"/>
        </w:rPr>
        <w:t>Удовлетворить просьбу Халикова Станислава Мугаллимовича об отказе баллотироваться  в депутаты Совета народных депутатов   пятого созыва по Осинниковскому одномандатному избирательному округу № 5  .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  <w:szCs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15:00Z</dcterms:created>
  <dc:creator>admin</dc:creator>
  <dc:description/>
  <cp:keywords/>
  <dc:language>en-US</dc:language>
  <cp:lastModifiedBy>Admin</cp:lastModifiedBy>
  <cp:lastPrinted>2013-07-22T13:16:00Z</cp:lastPrinted>
  <dcterms:modified xsi:type="dcterms:W3CDTF">2013-07-22T06:20:00Z</dcterms:modified>
  <cp:revision>4</cp:revision>
  <dc:subject/>
  <dc:title>УТВЕРЖДЕНА</dc:title>
</cp:coreProperties>
</file>