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4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Борисова А.И.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Борисова Алексея Игоревича в порядке самовыдвижения по Осинниковскому одномандатному избирательному округу №2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01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01:00Z</dcterms:modified>
  <cp:revision>2</cp:revision>
  <dc:subject/>
  <dc:title>УТВЕРЖДЕНА</dc:title>
</cp:coreProperties>
</file>