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Победы, 26 г.Осинники (ремонт крыши с установкой приборов учета потребления ресурсов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Паукку В.А. – директор ООО «УК Партнер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4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представитель участника конкурса ООО «ПромСтройСервис» не присутствовал. На процедуре вскрытия конвертов присутствовал представитель участника конкурса ООО «Стройсервис» Кашкин П.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две заявк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и не повреждены и упакованы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ы, установила, что заявки подана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16, Кемеровская обл., Новокузнецкий р-он, с.Атаманово, ул.Совхозная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1, Кемеровская обл., г.Новокузнецк, пр-кт Бардина, 26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ые заявки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ООО «ПромСтройСервис» до участия в конкурс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ООО «Стройсервис», так как участником не предоставлены в заявке следующие документы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отариально заверенные копии учредительных документов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нотариально заверенная копия свидетельства о постановке на учет в налоговом органе;</w:t>
      </w:r>
    </w:p>
    <w:p>
      <w:pPr>
        <w:pStyle w:val="Normal"/>
        <w:ind w:firstLine="708"/>
        <w:rPr/>
      </w:pPr>
      <w:r>
        <w:rPr>
          <w:sz w:val="22"/>
          <w:szCs w:val="22"/>
        </w:rPr>
        <w:t>- нотариально заверенная копия свидетельства о государственной регистраци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3.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. Заказчику ООО «УК Партнер»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Победы, 26 г.Осинники (ремонт крыши с установкой приборов учета потребления ресурсов холодной воды) с единственным участником открытого конкурса – </w:t>
      </w:r>
      <w:r>
        <w:rPr>
          <w:sz w:val="22"/>
          <w:szCs w:val="22"/>
        </w:rPr>
        <w:t>ООО «ПромСтрой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428 987,00 руб.; срок выполнения работ – 45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укку В.А.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9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 0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не соблюде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аукку В.А. 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Галиев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6:28:00Z</cp:lastPrinted>
  <dcterms:modified xsi:type="dcterms:W3CDTF">2013-07-30T09:31:00Z</dcterms:modified>
  <cp:revision>12</cp:revision>
  <dc:subject/>
  <dc:title>ПРОТОКОЛ </dc:title>
</cp:coreProperties>
</file>