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2"/>
          <w:szCs w:val="22"/>
        </w:rPr>
        <w:t>вскрытия конвертов с заявками на участие в открытом конкурсе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18"/>
          <w:szCs w:val="18"/>
        </w:rPr>
      </w:pPr>
      <w:r>
        <w:rPr>
          <w:bCs/>
          <w:sz w:val="22"/>
          <w:szCs w:val="22"/>
        </w:rPr>
        <w:t xml:space="preserve">на оказание услуг по энергетическому обследованию многоквартирного дома по ул.Победы, 17 г.Осинник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г.Осинники ул.Гагарина,8</w:t>
        <w:tab/>
        <w:tab/>
        <w:tab/>
        <w:tab/>
        <w:tab/>
        <w:t xml:space="preserve">                                                        30.07.2013г.</w:t>
      </w:r>
    </w:p>
    <w:p>
      <w:pPr>
        <w:pStyle w:val="Normal"/>
        <w:widowControl w:val="false"/>
        <w:autoSpaceDE w:val="false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в сост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Аксенова Л.В. – директор МКУ «ЖКУ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 Щерба Е.В. – начальник юридического отдела МУП «УГХ» г.Осин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лесова С. А. – главный специалист отдела координации работ жизнеобеспечения города; </w:t>
      </w:r>
    </w:p>
    <w:p>
      <w:pPr>
        <w:pStyle w:val="Normal"/>
        <w:jc w:val="both"/>
        <w:rPr/>
      </w:pPr>
      <w:r>
        <w:rPr>
          <w:sz w:val="22"/>
          <w:szCs w:val="22"/>
        </w:rPr>
        <w:t>Горяева Л.В. – инженер ООО «УК «ЖКО»</w:t>
      </w:r>
    </w:p>
    <w:p>
      <w:pPr>
        <w:pStyle w:val="Normal"/>
        <w:jc w:val="both"/>
        <w:rPr/>
      </w:pPr>
      <w:r>
        <w:rPr>
          <w:sz w:val="22"/>
          <w:szCs w:val="22"/>
        </w:rPr>
        <w:t>Машкова Т.Н. -  собственник жилого помещения ул.Победы, д.17 кв.54 г.Осин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лиева Е.В. – начальник ПО МУП «УГХ» г.Осинник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проведена по адресу: Кемеровская обл., г.Осинники ул.Гагарина, 8. Время начала вскрытия конвертов: 10.30 часов по местному времен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На процедуре вскрытия конвертов представитель участника конкурса не присутствова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рганизатором конкурса была получена и зарегистрирована одна заявка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До вскрытия конвертов конкурсная комиссия зафиксировала, что заявка не повреждена и упакована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Конкурсная комиссия, вскрыв конверт, установила, что заявка подана от следующей организа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злет-Кузбасс-Сервис»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29, Кемеровская обл., г.Новокузнецк, ул.Вокзальная, 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онкурсная комиссия рассмотрела конкурсную заявку на предмет определения полномочий лиц, подавших заявку, а также соответствия конкурсной заявки требованиям конкурсной документации (Приложение  к настоящему протоколу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ки конкурсная комиссия решила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допустить ООО «Взлет-Кузбасс-Сервис» до участия в конкурсе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в соответствии с п.3.18. Постановления Коллегии Администрации Кемеровской области № 246 от 07.06.2011г. «О порядке привлечения подрядных организаций для выполнения работ по капитальному ремонту многоквартирных домов с использованием средств, предоставляемых в соответствии с Федеральным законом от 21.07.2007г. № 185 «О фонде содействия и реформированию жилищно-коммунального хозяйства, признать конкурс не состоявшимс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8"/>
          <w:szCs w:val="18"/>
        </w:rPr>
      </w:pPr>
      <w:r>
        <w:rPr>
          <w:sz w:val="22"/>
          <w:szCs w:val="22"/>
        </w:rPr>
        <w:tab/>
        <w:t>- заказчику ООО «УК «ЖКО» заключить договор подряда на капитальный ремонт</w:t>
      </w:r>
      <w:r>
        <w:rPr>
          <w:bCs/>
          <w:sz w:val="22"/>
          <w:szCs w:val="22"/>
        </w:rPr>
        <w:t xml:space="preserve"> многоквартирного жилого дома по ул.Победы, 17 г.Осинники (ремонт крыши с установкой приборов учета потребления ресурсов: тепловой энергии, горячей и холодной воды) с единственным участником открытого конкурса – </w:t>
      </w:r>
      <w:r>
        <w:rPr>
          <w:sz w:val="22"/>
          <w:szCs w:val="22"/>
        </w:rPr>
        <w:t>ООО «Взлет-Кузбасс-Сервис»</w:t>
      </w:r>
      <w:r>
        <w:rPr>
          <w:bCs/>
          <w:sz w:val="22"/>
          <w:szCs w:val="22"/>
        </w:rPr>
        <w:t>, заявка которого допущена до участия в конкурсе и соответствует требованиям конкурсной документации на условиях, предусмотренной заявкой участника: стоимость работ – 22 244,00 руб.; срок выполнения работ – 50 календарных дн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ряева Л.В. 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шкова Т.Н.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0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5040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токолу вскрытия конвертов с заяв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ие в открытом конкурс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.07.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конкурс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134"/>
        <w:gridCol w:w="1134"/>
        <w:gridCol w:w="850"/>
        <w:gridCol w:w="992"/>
        <w:gridCol w:w="993"/>
        <w:gridCol w:w="1134"/>
        <w:gridCol w:w="992"/>
        <w:gridCol w:w="1804"/>
        <w:gridCol w:w="1260"/>
        <w:gridCol w:w="1620"/>
        <w:gridCol w:w="1620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,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внесение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составе и квалификации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, подтверждающие опыт рабо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тариально заверенные копии учред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постановке на учет в налоговом орган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гинал или нотариально заверенная копия выписки из Единого государственного реестра юрид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ка из налогового органа о размере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конкурс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 соблюдении требований к допуску на участие в конкур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злет-Кузбасс-Серв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соблюдены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ева Л.В. 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шкова Т.Н.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09:00Z</dcterms:created>
  <dc:creator>Admin</dc:creator>
  <dc:description/>
  <cp:keywords/>
  <dc:language>en-US</dc:language>
  <cp:lastModifiedBy>urist</cp:lastModifiedBy>
  <cp:lastPrinted>2013-07-30T15:56:00Z</cp:lastPrinted>
  <dcterms:modified xsi:type="dcterms:W3CDTF">2013-07-30T08:56:00Z</dcterms:modified>
  <cp:revision>14</cp:revision>
  <dc:subject/>
  <dc:title>ПРОТОКОЛ </dc:title>
</cp:coreProperties>
</file>