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Гагарина, 6 г.Осинники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50 часов по местному времен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присутствовал представитель участника конкурса ООО «Стройсервис» Кашкин П.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1, Кемеровская обл., г.Новокузнецк, пр-кт Бардина,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рассмотрения заявки конкурсная комиссия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конкурсе ООО «Стройсервис», так как участником не предоставлены в заявке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отариально заверенные копии учредительных документов;</w:t>
      </w:r>
    </w:p>
    <w:p>
      <w:pPr>
        <w:pStyle w:val="Normal"/>
        <w:ind w:firstLine="708"/>
        <w:rPr/>
      </w:pPr>
      <w:r>
        <w:rPr>
          <w:sz w:val="22"/>
          <w:szCs w:val="22"/>
        </w:rPr>
        <w:t>- нотариально заверенная копия свидетельства о постановке на учет в налоговом органе;</w:t>
      </w:r>
    </w:p>
    <w:p>
      <w:pPr>
        <w:pStyle w:val="Normal"/>
        <w:ind w:firstLine="708"/>
        <w:rPr/>
      </w:pPr>
      <w:r>
        <w:rPr>
          <w:sz w:val="22"/>
          <w:szCs w:val="22"/>
        </w:rPr>
        <w:t>- нотариально заверенная копия свидетельства о государственной регистрац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2. В соответствии с п.3.17.2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в связи с отказом единственному участнику конкурса о допуске к участию в конкурсе, признать конкурс не состоявшимс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 8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соблю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алиев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6:58:00Z</cp:lastPrinted>
  <dcterms:modified xsi:type="dcterms:W3CDTF">2013-07-30T09:59:00Z</dcterms:modified>
  <cp:revision>14</cp:revision>
  <dc:subject/>
  <dc:title>ПРОТОКОЛ </dc:title>
</cp:coreProperties>
</file>