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>на выполнение работ по капитальному ремонту многоквартирного дома по ул.Победы, 17 г.Осинники (ремонт крыши с установкой приборов учета потребления ресурсов: тепловой энергии, горячей и холодной воды)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/>
      </w:pPr>
      <w:r>
        <w:rPr>
          <w:sz w:val="22"/>
          <w:szCs w:val="22"/>
        </w:rPr>
        <w:t>Горяева Л.В. – инженер ООО «УК «ЖКО»</w:t>
      </w:r>
    </w:p>
    <w:p>
      <w:pPr>
        <w:pStyle w:val="Normal"/>
        <w:jc w:val="both"/>
        <w:rPr/>
      </w:pPr>
      <w:r>
        <w:rPr>
          <w:sz w:val="22"/>
          <w:szCs w:val="22"/>
        </w:rPr>
        <w:t>Машкова Т.Н. -  собственник жилого помещения ул.Победы, д.17 кв.54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3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 процедуре вскрытия конвертов представитель участника конкурса не присутствов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ройСервис»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216, Кемеровская обл., Новокузнецкий р-он, с.Атаманово, ул.Совхозная, 1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ПромСтройСервис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>- заказчику ООО «УК «ЖКО» заключить договор подряда на капитальный ремонт</w:t>
      </w:r>
      <w:r>
        <w:rPr>
          <w:bCs/>
          <w:sz w:val="22"/>
          <w:szCs w:val="22"/>
        </w:rPr>
        <w:t xml:space="preserve"> многоквартирного жилого дома по ул.Победы, 17 г.Осинники (ремонт крыши с установкой приборов учета потребления ресурсов: тепловой энергии, горячей и холодной воды) с единственным участником открытого конкурса – </w:t>
      </w:r>
      <w:r>
        <w:rPr>
          <w:sz w:val="22"/>
          <w:szCs w:val="22"/>
        </w:rPr>
        <w:t>ООО «ПромСтройСервис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1 588 792,00 руб.; срок выполнения работ – 5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ряева Л.В.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шкова Т.Н.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Строй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8 7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ева Л.В. 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шкова Т.Н.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5:28:00Z</cp:lastPrinted>
  <dcterms:modified xsi:type="dcterms:W3CDTF">2013-07-30T08:30:00Z</dcterms:modified>
  <cp:revision>13</cp:revision>
  <dc:subject/>
  <dc:title>ПРОТОКОЛ </dc:title>
</cp:coreProperties>
</file>