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50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Предоставление информации о текущей успеваемости учащихся, ведение электронного дневника и электронного журнала успеваемо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сновании постановления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услуги «Предоставление информации о текущей успеваемости учащихся, ведение электронного дневника и электронного журнала успевае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 xml:space="preserve">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spacing w:lineRule="auto" w:line="24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spacing w:lineRule="auto" w:line="24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spacing w:lineRule="auto" w:line="240"/>
        <w:ind w:firstLine="6237"/>
        <w:rPr/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spacing w:lineRule="auto" w:line="24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от 07.03.2012 №450-п</w:t>
      </w:r>
    </w:p>
    <w:p>
      <w:pPr>
        <w:pStyle w:val="Style71"/>
        <w:widowControl/>
        <w:spacing w:lineRule="auto" w:line="240"/>
        <w:ind w:firstLine="680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Style w:val="FontStyle3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Style w:val="FontStyle31"/>
          <w:rFonts w:cs="Arial" w:ascii="Arial" w:hAnsi="Arial"/>
          <w:sz w:val="24"/>
          <w:szCs w:val="24"/>
        </w:rPr>
        <w:t xml:space="preserve">Административный регламент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>«Предоставление информации о текущей успеваемости учащихся, ведение электронного дневника и электронного журнала успеваемости»</w:t>
      </w:r>
    </w:p>
    <w:p>
      <w:pPr>
        <w:pStyle w:val="Style111"/>
        <w:widowControl/>
        <w:spacing w:lineRule="auto" w:line="240"/>
        <w:ind w:firstLine="70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1"/>
        <w:widowControl/>
        <w:spacing w:lineRule="auto" w:line="240"/>
        <w:ind w:firstLine="709"/>
        <w:rPr>
          <w:rFonts w:ascii="Arial" w:hAnsi="Arial" w:cs="Arial"/>
          <w:b/>
          <w:b/>
          <w:bCs/>
        </w:rPr>
      </w:pPr>
      <w:r>
        <w:rPr>
          <w:rStyle w:val="FontStyle31"/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Style w:val="FontStyle32"/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 xml:space="preserve">«Предоставление информации о текущей успеваемости учащихся, ведение электронного дневника и электронного журнала успеваемости» </w:t>
      </w:r>
      <w:r>
        <w:rPr>
          <w:rStyle w:val="FontStyle32"/>
          <w:rFonts w:cs="Arial" w:ascii="Arial" w:hAnsi="Arial"/>
          <w:sz w:val="24"/>
          <w:szCs w:val="24"/>
        </w:rPr>
        <w:t xml:space="preserve">устанавливает порядок, определяет сроки и последовательность административных процедур и административных действий общеобразовательных учреждений, </w:t>
      </w:r>
      <w:r>
        <w:rPr>
          <w:rFonts w:cs="Arial" w:ascii="Arial" w:hAnsi="Arial"/>
        </w:rPr>
        <w:t>по ведению электронных дневников и журналов (далее Услуга). Услуга, предоставляется дистанционно в электронном виде родителям обучающихся (законным представителям) обучающихся по их запросу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 (далее - Услуг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 размещается на официальном сайте администрации Осинниковского городского округа: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adm-Osinniki@ ako.ru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айте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управления образования администрации Осинниковского городского округа в сети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uog.osinniki@gmail.com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также информационных стендах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2. Предоставление муниципальной услуги осуществляется в соответствии с законодательством Российской Федерации и Кемеровской области, нормативными правовыми актами муниципального образования – Осинниковский городской окр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 от 03.07.1998 г. № 124-ФЗ «Об основных гарантиях прав ребенка в Российской Федерации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Законом Российской Федерации «Об образовании» от 10.07.1992 г. № 3266-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Федеральным  законом  Российской  Федерации  от  06.10.2003г. № 131-ФЗ «Об общих принципах организации местного самоуправления в Российской Федерации»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законом от 02.05.2006г. № 59-ФЗ «О порядке рассмотрения обращений граждан Российской Федерации»;    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Российской Федерации от 27 июля 2010г. №210-ФЗ «Об организации предоставления государственных и муниципальных услуг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едеральным Законом «Об основных гарантиях прав ребёнка в Российской федерации» №124-ФЗ от 24.07.1998г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/>
          <w:sz w:val="24"/>
          <w:szCs w:val="24"/>
        </w:rPr>
        <w:t>Постановлением Правительства Российской Федерации от 07.03.1995 г. № 233 «Об утверждении Типового положения образовательном учреждении дополнительного образования детей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м  Правительства Российской Федерации от 05.07.2001 г. № 505  «Об  утверждении   оказания  платных  общеобразовательных услуг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м Правительства Российской Федерации от 11.11.2005 г. № 679 «О порядке разработки и утверждении административных регламентов исполнения государственных функций (предоставление государственных услуг)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/>
          <w:sz w:val="24"/>
          <w:szCs w:val="24"/>
        </w:rPr>
        <w:t>Постановлением Правительства Российской Федерации от 18.10.2000г. № 796 «Об утверждении Положения о лицензировании образовательной деятельност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тановлением Коллегии Администрации Кемеровской области от 20.04.2006г. №91 «Об административной реформе в Кемеровской области 2006 – 2010годах»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32"/>
          <w:rFonts w:cs="Arial" w:ascii="Arial" w:hAnsi="Arial"/>
          <w:sz w:val="24"/>
          <w:szCs w:val="24"/>
        </w:rPr>
        <w:t>Иными правовыми актами Российской Федерации, регламентирующими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32"/>
          <w:rFonts w:cs="Arial" w:ascii="Arial" w:hAnsi="Arial"/>
          <w:sz w:val="24"/>
          <w:szCs w:val="24"/>
        </w:rPr>
        <w:t xml:space="preserve">1.3. Муниципальная услуга направлена на реализацию прав граждан на получение </w:t>
      </w:r>
      <w:r>
        <w:rPr>
          <w:rFonts w:cs="Arial" w:ascii="Arial" w:hAnsi="Arial"/>
        </w:rPr>
        <w:t>информации о текущей успеваемости учащихся, ведение электронного дневника и электронного журнала успеваемости</w:t>
      </w:r>
      <w:r>
        <w:rPr>
          <w:rStyle w:val="FontStyle32"/>
          <w:rFonts w:cs="Arial" w:ascii="Arial" w:hAnsi="Arial"/>
          <w:sz w:val="24"/>
          <w:szCs w:val="24"/>
        </w:rPr>
        <w:t>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32"/>
          <w:rFonts w:cs="Arial" w:ascii="Arial" w:hAnsi="Arial"/>
          <w:sz w:val="24"/>
          <w:szCs w:val="24"/>
        </w:rPr>
        <w:t>1.4. Получателями Услуги являются родители (законные представител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5. Требования к предоставлению муниципальной услуги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на основании договора.</w:t>
      </w:r>
    </w:p>
    <w:p>
      <w:pPr>
        <w:pStyle w:val="Style111"/>
        <w:widowControl/>
        <w:spacing w:lineRule="auto" w:line="240"/>
        <w:ind w:firstLine="709"/>
        <w:rPr>
          <w:rStyle w:val="FontStyle31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firstLine="709"/>
        <w:rPr>
          <w:rFonts w:ascii="Arial" w:hAnsi="Arial" w:cs="Arial"/>
          <w:b/>
          <w:b/>
          <w:bCs/>
        </w:rPr>
      </w:pPr>
      <w:r>
        <w:rPr>
          <w:rStyle w:val="FontStyle31"/>
          <w:rFonts w:cs="Arial" w:ascii="Arial" w:hAnsi="Arial"/>
          <w:sz w:val="24"/>
          <w:szCs w:val="24"/>
        </w:rPr>
        <w:t>2. Административные процедуры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32"/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</w:rPr>
        <w:t>Настоящие требования определяют понятие, потребителей, принципы предоставления и результат услуги по ведению электронных дневников и журнал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 Услуга по ведению электронных дневников и журналов (далее Услуга) - услуга, которая предоставляется дистанционно в электронном виде родителям обучающихся, законным представителям обучающихся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 (далее - Услуг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3. Основными принципами предоставления Услуги являю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латность для получа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единство требований к результату 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 заявительный порядок обращения за предоставлением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ом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осещаемости уроков обучающимся за текущий учебн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Предоставление вышеуказанной информации осуществляется посредством сайта сети Интернет, обеспечивающего получателю Услуги авторизированный доступ к информации, ограниченной сведениями об обучающемся, для которого получатель является родителем (законным представителе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 Для целей мониторинга качества Услуги копия обезличенных данных, предоставляемых получателю Услуги, должна быть доступна специалистам управления образования администрации города Осинн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Актуальность и достоверность информации, предоставляемой получателю Услуги, обеспечивается ее ежедневным обновлением общеобразовательным учрежд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 Устанавливаются следующие основные критерии и методы оценки качества результата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20"/>
        <w:gridCol w:w="63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оце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туальность информации о ходе и содержании образовательного процес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ценивается полнота сведений о темах уроков, проведенных для обучающегося за рассматриваемый перио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уроков, для которых предоставлены сведения об изучаемых темах, должна составлять не менее 80% от общего количества уроков, проведенных для обучающегося за рассматриваемы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туальность информации  о результатах текущего контроля успеваемости, промежуточной аттестации обучающегося и посещаемости уро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енивается своевременность сведений об оценках, посещаемости уроков за рассматриваемый перио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текущего контроля успеваемости устанавливаются следующие сроки информирования об оценк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на ступени начального и основного общего образования: не более 5 дней от даты проведения урока или даты выполнения обучающимся работы, по итогам которых выставлена оцен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на ступени среднего (полного) общего образования: не более 5 дней от даты проведения урока или даты выполнения обучающимся работы, по итогам которых выставлена оце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промежуточной аттестации по итогам учебного периода устанавливаются следующие сроки информирования об оценк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не позднее 2 дней после окончания учебного пери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авливаются следующие сроки информирования о пропусках уроко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более 5 дней  от даты проведения уро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обучающегося доля оценок и отметок пропусков уроков, выставленных своевременно в электронный дневник, должна составлять не менее 80% от общего количества оценок и отметок пропусков уроков, выставленных в электронный дневник за рассматриваемы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нота и достоверность информ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ценивается соответствие сведений, отражаемых для обучающегося в электронном дневнике, сведениям в учебно-педагогической документации общеобразовательного учреждения, которая ведется в традиционной бумажной форме. Наличие расхождений в сведениях, отражаемых в электронном дневнике, и сведениях учебно-педагогической документации не допускает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енка проводится по результатам проверок, осуществляемых муниципальными органами управления образованием или уполномоченными организациям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соответствие Услуги за рассматриваемый период любому из вышеуказанных трех критериев является основанием признать ее некачественной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Осуществление </w:t>
      </w:r>
      <w:r>
        <w:rPr>
          <w:rFonts w:cs="Arial" w:ascii="Arial" w:hAnsi="Arial"/>
          <w:b/>
        </w:rPr>
        <w:t>мониторинга предоставления общеобразовательными учреждениями услуги по ведению электронных дневников и журнал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Мониторинг предоставления общеобразовательными учреждениями Услуги по ведению электронных дневников и журналов (далее - Мониторинг) проводится с целью контроля соответствия характеристик услуги требованиям, установленных законодательством РФ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Субъектом мониторинга являются общеобразовательные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Мониторинг включает плановые и внеплановые мероприятия по оценке качества услуги по ведению электронных дневников и журналов (далее - Услуг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4. Плановые мероприятия Мониторинга направлены на оценку актуальности информации, предоставляемой при оказании Услуги, и осуществляются автоматизировано в течение 10 месяцев учебного года с сентября по июнь путем определения для каждого общеобразовательного учреждения тре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личество электронных дневников обучающихся, в которых сведения об изучаемых темах представлены для более, чем 80% ур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электронных дневников обучающихся, в которых более 80% оценок и отметок пропусков уроков выставлены своевремен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личество услуг по ведению электронных дневников и журналов, предоставленных качественно (в соответствующих электронных дневниках одновременно выполнены два требования: для более 80% уроков представлены изучаемые темы, более 80% оценок и отметок пропусков уроков выставлены своевременно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5. Вышеуказанные показатели определяются ежедневно и ежемесячно за периоды день и месяц соответствен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6. В качестве исходных данных для проведения плановых мероприятий мониторинга используются сведения, отражаемые общеобразовательными учреждениями через электронные дневни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7. Внеплановые мероприятия мониторинга проводятся в случаях получения информации от получателей Услуг, работников общеобразовательных учреждений о фактах несоответствия сведений, отражаемых для обучающихся в электронных дневниках, сведениям в учебно-педагогической документации общеобразовательных учреждений. При проведении внеплановых мероприятий мониторинга объектом мониторинга являются соответствующие фак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8. Внеплановые мероприятия мониторинга проводятся на основании приказа начальника Управления образования администрации города Осинн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9. Отчеты о результатах внеплановых мероприятий мониторинга размещаются в сети Интернет  в течение 30 дней от даты их прове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b/>
          <w:bCs/>
        </w:rPr>
        <w:t>4. Порядок обжалования действия (бездействия) и решений, осуществляем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принятых) в ходе исполнения муниципальной функци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.1. Заявители имеют право на обжалование действий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бездействия) и решений должностных лиц, осуществляемых (принятых) в ходе исполнения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</w:rPr>
        <w:t>4.2. Жалоба на действия (бездействия) и решения должностных лиц управления образования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отношении начальника управления образования жалоба подается в администрацию  Осинниковского городского окру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Arial" w:ascii="Arial" w:hAnsi="Arial"/>
        </w:rPr>
        <w:t>по адресу: 652811, Кемеровская область, г. Осинники, ул. Советская,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ефону: 8 (38471)4-39-2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факсу: 8 (38471) 4-25-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электронной почте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Osinniki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k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отношении иных должностных лиц муниципальных общеобразовательных учреждений, жалоба может быть подана как в администрацию Осинниковского городского округа, так и в управление образования администрации Осинниковского городского окру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 адресу: 652811, г. Осинники, ул. советская, 15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л./факс: 8 (38471) 5-42-44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uo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sinniki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Заявитель в письменной форме в обязательном порядке указывает либо наименование органа местного самоуправления, в которо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при наличии), 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4. Письменная жалоба и жалоба  по электронной почте должны быть рассмотрены в течение 30 дней со дня их регистрации в администрации муниципального образования. В исключительных случаях, когда для проверки и решения поставленных в жалобе вопросов требуется более длительный срок, допускается продление  сроков ее рассмотрения, но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5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</w:t>
      </w:r>
    </w:p>
    <w:p>
      <w:pPr>
        <w:pStyle w:val="Style16"/>
        <w:widowControl/>
        <w:ind w:firstLine="709"/>
        <w:rPr>
          <w:rStyle w:val="FontStyle3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16"/>
        <w:widowControl/>
        <w:ind w:firstLine="709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widowControl/>
        <w:ind w:firstLine="709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widowControl/>
        <w:ind w:firstLine="709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Управляющий делами -</w:t>
      </w:r>
    </w:p>
    <w:p>
      <w:pPr>
        <w:pStyle w:val="Normal"/>
        <w:jc w:val="both"/>
        <w:rPr>
          <w:rStyle w:val="FontStyle3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руководитель аппарата                                                                   </w:t>
        <w:tab/>
        <w:t xml:space="preserve">    Е.В. Севостьянова</w:t>
      </w:r>
    </w:p>
    <w:p>
      <w:pPr>
        <w:pStyle w:val="Style16"/>
        <w:widowControl/>
        <w:ind w:left="5741" w:firstLine="709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widowControl/>
        <w:ind w:firstLine="709"/>
        <w:jc w:val="left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3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51:00Z</dcterms:created>
  <dc:creator>Юрист</dc:creator>
  <dc:description/>
  <cp:keywords/>
  <dc:language>en-US</dc:language>
  <cp:lastModifiedBy>User</cp:lastModifiedBy>
  <cp:lastPrinted>2012-05-10T08:27:00Z</cp:lastPrinted>
  <dcterms:modified xsi:type="dcterms:W3CDTF">2013-07-13T08:17:00Z</dcterms:modified>
  <cp:revision>5</cp:revision>
  <dc:subject/>
  <dc:title>РОССИЙСКАЯ ФЕДЕРАЦИЯ</dc:title>
</cp:coreProperties>
</file>