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8580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07.03.2012</w:t>
        <w:tab/>
        <w:tab/>
        <w:tab/>
        <w:tab/>
        <w:tab/>
        <w:tab/>
        <w:tab/>
        <w:tab/>
        <w:tab/>
        <w:tab/>
        <w:t xml:space="preserve">                     №452-нп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административного регламента «Предоставление образовательных услуг в сфере дополнительного образования»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ab/>
        <w:t>На основании постановления Правительства Российской Федерации от 11.11.2005  №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я Коллегии Администрации Кемеровской области от 10.04.2006 №91 «Об административной реформе в Кемеровской области в 2006 - 2010 годах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рилагаемый административный регламент предоставления образовательных услуг в сфере дополните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/>
      </w:pPr>
      <w:r>
        <w:rPr>
          <w:rFonts w:cs="Arial" w:ascii="Arial" w:hAnsi="Arial"/>
        </w:rPr>
        <w:t>Опубликовать настоящее постановление в городской общественно-политической  газете «Время и жизн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Настоящее постановление вступает в силу с момента официального опубликования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</w:rPr>
        <w:t>Контроль за исполнением настоящего постановления возложить на заместителя Главы города Осинники по социальным вопросам Миллер Е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Глава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орода Осинники                                                                                                  </w:t>
        <w:tab/>
        <w:t xml:space="preserve">     П.П. Доч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.В.Круль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-42-44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Осинниковского городского округа</w:t>
      </w:r>
    </w:p>
    <w:p>
      <w:pPr>
        <w:pStyle w:val="Style71"/>
        <w:widowControl/>
        <w:ind w:firstLine="6237"/>
        <w:jc w:val="left"/>
        <w:rPr>
          <w:rFonts w:ascii="Arial" w:hAnsi="Arial" w:cs="Arial"/>
        </w:rPr>
      </w:pPr>
      <w:r>
        <w:rPr>
          <w:rFonts w:cs="Arial" w:ascii="Arial" w:hAnsi="Arial"/>
        </w:rPr>
        <w:t>07.03.2012 №452-нп</w:t>
      </w:r>
    </w:p>
    <w:p>
      <w:pPr>
        <w:pStyle w:val="Style71"/>
        <w:widowControl/>
        <w:ind w:left="2977" w:firstLine="6379"/>
        <w:jc w:val="left"/>
        <w:rPr>
          <w:rStyle w:val="FontStyle63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Style w:val="FontStyle63"/>
          <w:rFonts w:ascii="Arial" w:hAnsi="Arial" w:cs="Arial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</w:rPr>
        <w:t>предоставления образовательных услуг в сфере дополнительного образова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</w:rPr>
        <w:t>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ый регламент (далее - Регламент) по организации предоставления образовательных услуг в сфере дополнительного образования (далее - муниципальная услуга) разработан в целях повышения качества исполнения и доступности муниципальной услуги; определения сроков,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Разработчик Регламента, </w:t>
      </w:r>
      <w:r>
        <w:rPr>
          <w:rFonts w:cs="Arial" w:ascii="Arial" w:hAnsi="Arial"/>
          <w:color w:val="000000"/>
        </w:rPr>
        <w:t>орган, ответственный за организацию предоставления муниципальной услуги – Управление образования администрации Осинниковского городского округа (далее – Управлени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услуга предоставляется Управлением и осуществляется через муниципальные образовательные учреждения дополнительного образования де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ституцией Российской Феде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нвенцией о правах ребенк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коном Российской Федерации от 10 июля 1992 года №3266-1 «Об образован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Федеральным законом от 6 октября  2003 года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становлением Правительства Российской Федерации от 7 марта 1995 года №233 «Об утверждении Типового положения об образовательном учреждении дополнительного образования детей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зультат предоставления муниципальной услуги:</w:t>
      </w:r>
    </w:p>
    <w:p>
      <w:pPr>
        <w:pStyle w:val="ConsPlusNormal"/>
        <w:widowControl/>
        <w:tabs>
          <w:tab w:val="clear" w:pos="708"/>
          <w:tab w:val="left" w:pos="21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обучающимися дополнительного образова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бесплатного дополнительного образования в соответствии с действующим законодательств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ценное проведение свободного времени с пользой для физического, интеллектуального и творческого развития.</w:t>
      </w:r>
    </w:p>
    <w:p>
      <w:pPr>
        <w:pStyle w:val="ConsPlusNormal"/>
        <w:widowControl/>
        <w:tabs>
          <w:tab w:val="clear" w:pos="708"/>
          <w:tab w:val="left" w:pos="1440" w:leader="none"/>
          <w:tab w:val="left" w:pos="1620" w:leader="none"/>
          <w:tab w:val="left" w:pos="2160" w:leader="none"/>
        </w:tabs>
        <w:ind w:firstLine="709"/>
        <w:jc w:val="both"/>
        <w:rPr/>
      </w:pPr>
      <w:r>
        <w:rPr>
          <w:sz w:val="24"/>
          <w:szCs w:val="24"/>
        </w:rPr>
        <w:t>Удовлетворение индивидуальных социокультурных и образовательных потребностей:</w:t>
      </w:r>
    </w:p>
    <w:p>
      <w:pPr>
        <w:pStyle w:val="ConsPlusNormal"/>
        <w:widowControl/>
        <w:tabs>
          <w:tab w:val="clear" w:pos="708"/>
          <w:tab w:val="left" w:pos="-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бодный выбор видов и сфер деятельности;</w:t>
      </w:r>
    </w:p>
    <w:p>
      <w:pPr>
        <w:pStyle w:val="ConsPlusNormal"/>
        <w:widowControl/>
        <w:tabs>
          <w:tab w:val="clear" w:pos="708"/>
          <w:tab w:val="left" w:pos="-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иентация на личностные интересы, потребности, способности  ребенка;</w:t>
      </w:r>
    </w:p>
    <w:p>
      <w:pPr>
        <w:pStyle w:val="ConsPlusNormal"/>
        <w:widowControl/>
        <w:tabs>
          <w:tab w:val="clear" w:pos="708"/>
          <w:tab w:val="left" w:pos="-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вободного самоопределения и самореализации ребенка;</w:t>
      </w:r>
    </w:p>
    <w:p>
      <w:pPr>
        <w:pStyle w:val="ConsPlusNormal"/>
        <w:widowControl/>
        <w:tabs>
          <w:tab w:val="clear" w:pos="708"/>
          <w:tab w:val="left" w:pos="-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динство обучения, воспитания, развит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ями муниципальной услуги являются физические лица -  дети в возрасте от 6 до 18 лет и родители (законные представители) детей. В исключительных случаях возможно расширение возрастных границ от 4 до 20 лет (в соответствии с Уставом учрежде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остными лицами, ответственными за предоставление муниципальной услуги, являются руководители учреждений дополнительного образования детей. 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Требования к порядку предоставления муниципальной услуги </w:t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рядок информирования о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ирование о предоставлении муниципальной услуги осуществляетс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Управлен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чтовый адрес: - по адресу: 652810, г. Осинники, ул. Советская, 15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Номер телефона для справок:  8 (38471) 5-42-44,  </w:t>
      </w:r>
      <w:r>
        <w:rPr>
          <w:rFonts w:cs="Arial" w:ascii="Arial" w:hAnsi="Arial"/>
          <w:color w:val="000000"/>
        </w:rPr>
        <w:t>факс:</w:t>
      </w:r>
      <w:r>
        <w:rPr>
          <w:rFonts w:cs="Arial" w:ascii="Arial" w:hAnsi="Arial"/>
        </w:rPr>
        <w:t xml:space="preserve"> 8 (38471) 5-42-44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ый адрес: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uog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osinniki</w:t>
        </w:r>
        <w:r>
          <w:rPr>
            <w:rStyle w:val="InternetLink"/>
            <w:rFonts w:cs="Arial" w:ascii="Arial" w:hAnsi="Arial"/>
            <w:color w:val="000000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gmail</w:t>
        </w:r>
        <w:r>
          <w:rPr>
            <w:rStyle w:val="InternetLink"/>
            <w:rFonts w:cs="Arial" w:ascii="Arial" w:hAnsi="Arial"/>
            <w:color w:val="00000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u w:val="none"/>
            <w:lang w:val="en-US"/>
          </w:rPr>
          <w:t>com</w:t>
        </w:r>
      </w:hyperlink>
      <w:r>
        <w:rPr>
          <w:rFonts w:cs="Arial" w:ascii="Arial" w:hAnsi="Arial"/>
        </w:rPr>
        <w:t xml:space="preserve">;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duosi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График работы: понедельник - пятница с 08.00 - 17.00 час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ыходной: суббота, воскресенье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денный перерыв с 12.00 - 13.00 час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епосредственно в учреждениях дополнительного образования дет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 о предоставлении муниципальной услуги осуществляется посредством размещения соответствующей информации в средствах массовой информации, с использованием средств телефонной связи, в дни и часы приема граждан, путем размещения в сети Интернет на официальном сайте Управления (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eduosi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; иным способом, позволяющим осуществлять информирование (на информационных стендах в образовательных учреждениях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информационных стендах, размещаемых в помещениях муниципальных образовательных учреждений дополнительного образования, участвующих в оказании муниципальной услуги, Интернет-сайтах содержится следующая информация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дрес Управления, в т.ч. адрес Интернет-сайта, номера телефонов, электронной почты Управления, сотрудников Управления;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рафик работы Управления (номера кабинетов), фамилии, имена, отчества и должности сотрудников, осуществляющих прием и консультирование граждан, адреса организаций и учреждений, взаимодействующих при предоставлении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расположение, график (режим) работы, номера телефонов, адреса Интернет-сайтов и электронной почты образовательного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ензионный перечень дополнительных образовательных программ, по которым ведется обучение в образовательном учрежден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диные педагогические требования к обучающимс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иска из Устава образовательного учреждения о правах и обязанностях обучающихс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лечения из законодательных и иных нормативных правовых актов, регулирующих деятельность по предоставлению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 отказа в предоставлении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рия и номер лицензии на право образовательной деятельности, свидетельства о государственной аккредитации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ми требованиями к информированию родителей (законных представителей) являются:  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достоверность предоставляемой информации;  </w:t>
        <w:tab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ткость в изложении информации;   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ота информации;    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глядность форм предоставляемой информации;  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добство и доступность получения информации;   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перативность предоставления информ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предоставлении муниципальной услуги должна содержать свед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действиях родителей (законных представителей), являющихся основанием для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рядке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еречне документов для предоставления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должностных лицах, ответственных за предоставление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графике приема получателей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 основаниях для отказа в предоставлении муниципальной услуг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рядке обжалования действий (бездействия) должностных лиц, предоставляющих муниципальную услуг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Информацию о перечне объединений дополнительного образования (группа, клуб, студия, ансамбль, секция, кружок и другие), функционирующих на базе конкретного учреждения дополнительного образования детей, расписании занятий и наличии свободных мест, можно получить по контактному телефону данного учреждения, либо </w:t>
      </w:r>
      <w:r>
        <w:rPr>
          <w:rFonts w:cs="Arial" w:ascii="Arial" w:hAnsi="Arial"/>
          <w:bCs/>
        </w:rPr>
        <w:t xml:space="preserve">по телефону </w:t>
      </w:r>
      <w:r>
        <w:rPr>
          <w:rFonts w:cs="Arial" w:ascii="Arial" w:hAnsi="Arial"/>
        </w:rPr>
        <w:t>8 (38471) 5-42-44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Управления.</w:t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одержание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держание муниципальной услуги входят образовательные услуги, направленные на решение следующих основных задач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интеллектуального, социально-личностного, художественно-эстетического и физического развития ребенка в соответствии с реализуемой дополнительной образовательной программо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условий для социальной адаптации воспитанников.</w:t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роки предоставления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и предоставления муниципальной услуги устанавливаются образовательным учреждением в соответствии с реализуемыми образовательными программами дополнительного образования детей (в соответствии с лицензией на дополнительные образовательные услуг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бный год в образовательном учреждении дополнительного образования детей начинается в соответствии с Уставом образовательного учреждения дополнительного образования детей, Учебным планом,  продолжительность учебного года 36 недель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учреждения работает по пятидневной рабочей неделе. Занятия в учреждении проводятся в любой день недели, включая воскресные дни и каникул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ок занятий, их продолжительность, перерывы между ними устанавливается расписанием занятий, утверждаемым директором учреж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 занятий определяется «Сан ПиН 24.4.1251 - 03» зависит от возрастных, психофизических особенностей обучающихся, вида и профиля объединения. Продолжительность занятий в Учреждении в учебные дни - 1,5 часа, в выходные и каникулярные дни - 3 часа. Продолжительность занятий 45 минут с обязательным 10 - минутным перерывом  для отдыха.</w:t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Условия предоставления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тование учреждения дополнительного образования детей осуществляется в пределах квоты, оговоренной лицензией на право ведения образовательной деятель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аст детей, принимаемых в  учреждение дополнительного образования детей, определяется Уставом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 учреждениях дополнительного образования детей создаются и действуют детские объединения, руководителями которых являются педагоги дополните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муниципальной услуги осуществляется с момента приема (зачисления) ребенка в учреждение дополнительного образования детей до его отчисления из  учреждения. Зачисление ребенка в учреждение дополнительного образования детей производится в день предоставления необходимых документов и при соблюдении условий, указанных в настоящем Регламент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период обучения по программам дополнительного образования детей ребенок (воспитанник) имеет право посещать два и более детских объединения (с учетом соблюдения временных нормативов СанПина); переходить (мигрировать) из одного объединения в другое в соответствии с его потребностями и способностям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ем детей в Учреждение осуществляется в течение всего учебного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лектование объединений осуществляется от числа поданных заявлений с учетом санитарных нор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ети с ограниченными возможностями здоровья принимаются в учреждения дополнительного образования детей любого вида при наличии условий для коррекционной работы соответствующего профиля только с согласия заявителей. Обязательным для направления ребенка в учреждение дополнительного образования детей является медицинское заключение о состоянии здоровья ребенка с указанием возможности заниматься в группах дополнительного образования по избранному профилю (спортивные, спортивно-технические, туристские, хореографически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иеме ребенка в учреждение дополнительного образования детей руководитель детского объединения обязан ознакомить родителей (законных представителей) с Уставом учреждения и другими документами, регламентирующими организацию образовательного процесса в учреждении дополнительного образования де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ая услуга по предоставлению дополнительного образования детей предоставляется потребителям (родителям, детям) бесплатно.</w:t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еречень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едоставлении муниципальной услуги может быть отказано по следующим основания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едоставлении родителями (законными представителями) документов, не соответствующих установленным требования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отсутствии свободных мест в учреждении дополнительного образования дет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личии медицинских противопоказаний к посещению ребенком учреждения дополнительного образования дет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аст ребенка менее минимального значения, предусмотренного уставом учреждения дополнительного образования дет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зраст поступающего более максимального значения, предусмотренного уставом учреждения дополнительного образования дете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каз в приеме заявления по иным основаниям не допускаетс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казание муниципальной услуги может быть приостановлено по следующим основания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ление родителей (законных представителей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ие показания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 Административные процедуры </w:t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нформация о перечне необходимых документов, требуемых от заявителей для предоставления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ем в  объединение дополнительного образования (группу,  клуб, студию, ансамбль, секцию, кружок и другие) осуществляется на основании заявления о приеме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Заявление подаётся на имя директора учреждения дополнительного образования по форме согласно приложению № 1 к настоящему Регламенту либо заполняется собственноручно с указанием следующих сведений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фамилия, имя, отчество родите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регист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лефон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удостоверяющий лич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письменному заявлению прилагаются следующие документ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ая карта ребенка, оформленная детской поликлиникой по месту жительства ребенка, заверенная печатью медицинского учрежд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свидетельства о рождении ребен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я документа удостоверяющего личность одного из родителей (законного представителя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правка о составе семьи.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 если желающий заниматься ребенок проходил обучение в ином учреждении дополнительного образования детей и собирается продолжить обучение, он или его родитель (законный представитель) дополнительно должен представить документ, подтверждающий предшествующее обучение в другом учреждении по избранному профилю или справку с указанием результатов подготовки, выполнения спортивных разрядов и принадлежности к учебной группе (для воспитанников спортивных учреждений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учреждения дополнительного образования детей, оказывающего услугу, должен ознакомить родителей (законных представителей) ребенка с уставом учреждения, лицензией на право осуществления образовательной деятельности, настоящим Регламентом, правилами поведения в учреждении дополнительного образования детей (подпись родителя, законного представителя) и другими документами, регламентирующими организацию образовательного процесса и пребывания детей в учреждении. </w:t>
      </w:r>
    </w:p>
    <w:p>
      <w:pPr>
        <w:pStyle w:val="Normal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ребования к местам предоставления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реждение, предоставляющее муниципальную услугу, должно быть размещено в специально предназначенных зданиях и помещениях, доступных для населения. Помещения должны быть обеспечены всеми средствами коммунально-бытового обслуживания и оснащены телефонной связью.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ощадь, занимаемая учреждением, должна обеспечивать размещение работников и потребителей муниципальной услуги и предоставление им муниципальной услуги в соответствии с санитарно-эпидемиологическими требованиями.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щение и оформление помещений образовательных учреждений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ой муниципальной услуги (повышенной температуры воздуха, влажности воздуха, запылённости, загрязнённости, шума, вибрации и т. д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мещения учреждений дополнительного образования детей следует размещать в наземных этажах зданий. Не допускается размещать помещения для пребывания детей в подвальных и цокольных этажа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 площадей основных и дополнительных помещений принимаются в соответствии с требованиями санитарных и строительных норм и правил в зависимости от реализации программ дополнительного образования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я учреждений дополнительного образования детей должны быть оборудованы системами хозяйственно-питьевого, противопожарного и горячего водоснабжения, канализацией и водосток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помещения учреждений дополнительного образования детей должны иметь естественное освещение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 Порядок и формы контроля за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троль порядка предоставления и качества исполнения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предоставлением муниципальной услуги по предоставлению дополнительного образования осуществляется начальником Управ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порядка предоставления и качества исполнения муниципальной услуги включает в себя проведение проверок соблюдения и исполнения руководителями учреждений дополнительного образования детей действующего законодательства, положений настоящего Регламента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suppressAutoHyphens w:val="true"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Текущий контроль порядка предоставления и качества исполнения муниципальной услуги осуществляется специалистами Управления, курирующими вопросы дополнительного образования.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нтроль за соблюдением последовательности действий, определенных административными процедурами по предоставлению услуги осуществляется руководителем учебного заведения, а также должностными лицами органов, участвующих в оказании данной услуги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Проверки осуществляются на основании планов проведения проверок (плановые проверки).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зультаты проверки оформляются в виде справки, в которой отмечаются выявленные недостатки и предложения по их устранению. Справка  подписывается  проверяющим,  руководителем  образовательного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выявления в результате осуществления контроля за оказанием муниципальной услуги нарушений порядка предоставления и качества исполнения муниципальной услуги привлечение виновных лиц к ответственности осуществляется в соответствии с действующим законодательством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5. Порядок обжалования действия (бездействия) должностного лица,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а также принимаемого им решения при предоставлении муниципальной услуг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>Получатели муниципальной услуги имеют право на обжалование действий (бездействия) должностных лиц Управления, руководителя образовательного учреждения в досудебном и судебном порядке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атели муниципальной услуги имеют право обратиться с заявлением или жалобой (далее - письменное обращение) на имя начальника Управлени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Должностные лица Управления проводят по предварительной записи личный прием заявителей. 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пись заявителей проводится при личном обращении или с использованием средств телефонной связи по номерам телефонов, которые размещаются на интернет-сайтах и информационных стендах Управлени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пециалист, осуществляющий запись заявителей на личный прием, информирует о дате, времени, месте приема, должности, фамилии, имени и отчестве должностного лица, осуществляющего прием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лучае если по обращению требуется провести проверку, срок рассмотрения обращения может быть продлен, но не более чем на 30 дней по решению должностного лица, участвующего в осуществлении муниципальной услуги. О продлении срока рассмотрения обращения заявителя уведомляют письменно с указанием причин продлени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щение заявителя в письменной форме должно содержать следующую информацию: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фамилия, имя, отчество гражданина, который подает обращение, его место жительства или пребывания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наименование органа, должность, фамилия, имя и отчество работника (при наличии информации), решение, действие (бездействие) которого обжалуется;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суть обжалуемого решения, действия (бездействия)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ополнительно в жалобе указываются причины несогласия с обжалуемым решением, действием (бездействием), обстоятельства, на основании которых заявитель считает, что нарушены его права  и законные интересы, созданы препятствия к их реализации либо незаконно возложена какая-либо обязанность, требования об отмене решения, о признании незаконным действия (бездействия), а также иные сведения, которые гражданин считает необходимым сообщить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жалобе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к нему документов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щение подписывается подавшим его заявителем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 результатам рассмотрения обращения должностное лицо Управления принимает решение об удовлетворении требований заявителя либо об отказе в удовлетворении требований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исьменный ответ, содержащий результаты рассмотрения письменного обращения, направляют заявителю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правление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в письменном обращении заявителя содержится вопрос, на который заявителю многократно давались письменные ответы,  и при этом в обращении не приводятся новые доводы или обстоятельства, в связи с ранее направленными обращениями  начальник Управления,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Управление или одному и тому же должностному лицу. О данном решении уведомляют заявителя, направившего обращение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равление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ители вправе обжаловать решения, принятые в ходе осуществления муниципальной услуги, действия или бездействие должностных лиц Управления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ители могут сообщить о нарушении своих прав и законных интересов, противоправных решениях, действиях и бездействии должностных лиц Управления, руководителя образовательного учреждения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общение заявителя должно содержать следующую информац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фамилию, имя, отечество гражданина, который подает сообщение, его место жительства или пребы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именование органа, должность, фамилию, имя и отчество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уть нарушения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ведения о способе информирования заявителя и принятых мерах по результатам рассмотрения его сообщения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бращения заявителя считаются разрешенными, если рассмотрены все поставленные в них вопросы, приняты необходимые меры и даны письменные ответы (в пределах компетенции) по существу всех поставленных в обращениях вопросов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Результатом досудебного (внесудебного) обжалования является ответ на обращение, который подписывается соответствующим руководителем либо уполномоченным на то лицом. </w:t>
        <w:tab/>
        <w:t>Ответ на жалобу направляется по почтовому адресу, указанному в жалобе, либо выдается заявителю на рук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 судебном обжаловании сроки обжалования и юрисдикция суда, в который подается соответствующее заявление, устанавливаются в соответствии с законодательством Российской Федерации.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стоящий Регламент является обязательным для исполнения всеми учреждениями дополнительного образования детей при предоставлении муниципальной 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 вопросам, которые не урегулированы настоящим Регламентом, могут приниматься муниципальные правовые акты. 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правляющий делами – </w:t>
      </w:r>
    </w:p>
    <w:p>
      <w:pPr>
        <w:pStyle w:val="Normal"/>
        <w:jc w:val="both"/>
        <w:rPr/>
      </w:pPr>
      <w:r>
        <w:rPr>
          <w:rFonts w:cs="Arial" w:ascii="Arial" w:hAnsi="Arial"/>
        </w:rPr>
        <w:t>руководитель аппарата</w:t>
        <w:tab/>
        <w:tab/>
        <w:tab/>
        <w:tab/>
        <w:tab/>
        <w:tab/>
        <w:tab/>
        <w:tab/>
        <w:t xml:space="preserve">    Е.В. Севостьянов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379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ind w:firstLine="6379"/>
        <w:rPr>
          <w:rFonts w:ascii="Arial" w:hAnsi="Arial" w:cs="Arial"/>
        </w:rPr>
      </w:pPr>
      <w:r>
        <w:rPr>
          <w:rFonts w:cs="Arial" w:ascii="Arial" w:hAnsi="Arial"/>
        </w:rPr>
        <w:t xml:space="preserve">к административному регламенту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явление о приеме ребенк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 учреждение дополнительного образования детей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Руководителю учреждения</w:t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дополнительного образования детей</w:t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ind w:firstLine="5954"/>
        <w:rPr/>
      </w:pPr>
      <w:r>
        <w:rPr>
          <w:rFonts w:eastAsia="Arial" w:cs="Arial" w:ascii="Arial" w:hAnsi="Arial"/>
          <w:vertAlign w:val="superscript"/>
        </w:rPr>
        <w:t xml:space="preserve">                               </w:t>
      </w:r>
      <w:r>
        <w:rPr>
          <w:rFonts w:cs="Arial" w:ascii="Arial" w:hAnsi="Arial"/>
          <w:vertAlign w:val="superscript"/>
        </w:rPr>
        <w:t>(ф.и.о.)</w:t>
      </w:r>
    </w:p>
    <w:p>
      <w:pPr>
        <w:pStyle w:val="Normal"/>
        <w:ind w:firstLine="5954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 учреждения)</w:t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от ________________________</w:t>
      </w:r>
    </w:p>
    <w:p>
      <w:pPr>
        <w:pStyle w:val="Normal"/>
        <w:ind w:firstLine="5954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</w:t>
      </w:r>
      <w:r>
        <w:rPr>
          <w:rFonts w:cs="Arial" w:ascii="Arial" w:hAnsi="Arial"/>
          <w:vertAlign w:val="superscript"/>
        </w:rPr>
        <w:t>(ф.и.о.)</w:t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проживающего (ей) по адресу:</w:t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Контактный тел. 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явление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зачислить моего ребенка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рождения _____________________, проживающего по адресу: 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____ ___________ 20___ года в учреждение дополнительного образования детей 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наименование учреждения)</w:t>
      </w:r>
    </w:p>
    <w:p>
      <w:pPr>
        <w:pStyle w:val="Normal"/>
        <w:ind w:firstLine="709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            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vertAlign w:val="superscript"/>
        </w:rPr>
        <w:t>(подпись)</w:t>
      </w:r>
      <w:r>
        <w:rPr>
          <w:rFonts w:cs="Arial" w:ascii="Arial" w:hAnsi="Arial"/>
        </w:rPr>
        <w:t xml:space="preserve">                                           </w:t>
      </w:r>
      <w:r>
        <w:rPr>
          <w:rFonts w:cs="Arial" w:ascii="Arial" w:hAnsi="Arial"/>
          <w:vertAlign w:val="superscript"/>
        </w:rPr>
        <w:t>(ф.и.о.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vertAlign w:val="superscript"/>
        </w:rPr>
        <w:t>(дата)</w:t>
      </w:r>
    </w:p>
    <w:p>
      <w:pPr>
        <w:pStyle w:val="Normal"/>
        <w:ind w:firstLine="709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63">
    <w:name w:val="Font Style6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og.osinniki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13:00Z</dcterms:created>
  <dc:creator>Юрист</dc:creator>
  <dc:description/>
  <cp:keywords/>
  <dc:language>en-US</dc:language>
  <cp:lastModifiedBy>User</cp:lastModifiedBy>
  <cp:lastPrinted>2011-05-10T14:52:00Z</cp:lastPrinted>
  <dcterms:modified xsi:type="dcterms:W3CDTF">2013-07-13T11:24:00Z</dcterms:modified>
  <cp:revision>5</cp:revision>
  <dc:subject/>
  <dc:title>РОССИЙСКАЯ ФЕДЕРАЦИЯ</dc:title>
</cp:coreProperties>
</file>