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685800" cy="800100"/>
            <wp:effectExtent l="0" t="0" r="0" b="0"/>
            <wp:wrapNone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07.03.2012</w:t>
        <w:tab/>
        <w:tab/>
        <w:tab/>
        <w:tab/>
        <w:tab/>
        <w:tab/>
        <w:tab/>
        <w:tab/>
        <w:tab/>
        <w:tab/>
        <w:t xml:space="preserve">                    №453-нп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административного регламента «Предоставление информации об образовательных программах, учебных планах, рабочих программах учебных курсов, предметов,  дисциплин (модулей), годовых календарных учебных графиках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На основании постановления Правительства Российской Федерации от 11.11.2005  №679 «О порядке разработки и утверждения административных регламентов исполнения государственных функций (предоставления государственных услуг), постановления Коллегии Администрации Кемеровской области от 10.04.2006 №91 «Об административной реформе в Кемеровской области в 2006 - 2010 годах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рилагаемый административный регламент предоставления муниципальной услуги «Предоставление информации об образовательных программах, учебных планах, рабочих программах учебных курсов, предметов, дисциплин (модулей), годовых календарных учебных графика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rFonts w:cs="Arial" w:ascii="Arial" w:hAnsi="Arial"/>
        </w:rPr>
        <w:t>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Настоящее постановление вступает в силу с момента официального опубликования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Контроль за исполнением настоящего постановления возложить на заместителя Главы города Осинники по социальным вопросам Миллер Е.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лава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орода Осинники                                                                                                  </w:t>
        <w:tab/>
        <w:t>П.П. Доч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С.В. Круль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-42-44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Осинниковского городского округа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от 07.03.2012 №453-п</w:t>
      </w:r>
    </w:p>
    <w:p>
      <w:pPr>
        <w:pStyle w:val="Style71"/>
        <w:widowControl/>
        <w:jc w:val="left"/>
        <w:rPr>
          <w:rStyle w:val="FontStyle6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firstLine="567"/>
        <w:rPr>
          <w:rStyle w:val="FontStyle63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дминистративный регламент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Предоставление информации об образовательных программах,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Административный регламент (далее - Регламент) </w:t>
      </w:r>
      <w:r>
        <w:rPr>
          <w:rFonts w:cs="Arial" w:ascii="Arial" w:hAnsi="Arial"/>
          <w:bCs/>
        </w:rPr>
        <w:t>предоставления Управлением образования администрации города Осинники муниципальной услуги «Предоставление информации об образовательных программах, учебных планах, рабочих программах учебных курсов, предметов, дисциплин (модулей), годовых календарных учебных графиках»</w:t>
      </w:r>
      <w:r>
        <w:rPr>
          <w:rFonts w:cs="Arial" w:ascii="Arial" w:hAnsi="Arial"/>
        </w:rPr>
        <w:t xml:space="preserve"> (далее - муниципальная услуга) разработан в целях повышения качества исполнения и доступности муниципальной услуги; определения сроков,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Разработчик Регламента, </w:t>
      </w:r>
      <w:r>
        <w:rPr>
          <w:rFonts w:cs="Arial" w:ascii="Arial" w:hAnsi="Arial"/>
          <w:color w:val="000000"/>
        </w:rPr>
        <w:t>орган, ответственный за организацию предоставления муниципальной услуги – управление образования  администрации Осинниковского городского округа (далее – Управление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Муниципальная услуга предоставляется Управлением и осуществляется через муниципальные образовательные учреждения (далее – образовательные учрежден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итуцией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ом Российской Федерации от 10 июля 1992 года № 3266-1 «Об образовании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м законом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м законом от 24 июля 1998 года №124-ФЗ «Об основных гарантиях прав ребенка в Российской Федерации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м законом от 27 июля 2006 года №152-ФЗ «О персональных данных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Постановлением Правительства Российской Федерации от 19 марта 2001 года №196 «Об утверждении типового Положения об общеобразовательном учреждении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Постановлением Правительства Российской Федерации от 12 сентября 2008 года №666 «Об утверждении Типового положения о дошкольном образовательном учреждении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Постановлением Правительства Российской Федерации от 7 марта 1995 года №233 «Об утверждении Типового положения об образовательном учреждении дополнительного образования дете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казом Минобразования Российской Федерации от 9 марта 2004 года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ми нормативными правовыми актам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Результат предоставления муниципальной услуг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ие заявителем полной и достоверной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мотивированный отказ в предоставлении муниципальной услуги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Получателями муниципальной услуги являются физические лица - родители (законные представители), обучающие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Должностными лицами, ответственными за предоставление муниципальной услуги являются руководители образовательных учреждений. 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Требования к порядку предоставления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информирования о предоставлении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ие о предоставлении муниципальной услуги осуществляе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Управлении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10"/>
        </w:rPr>
        <w:t xml:space="preserve">почтовый адрес: </w:t>
      </w:r>
      <w:r>
        <w:rPr>
          <w:rFonts w:cs="Arial" w:ascii="Arial" w:hAnsi="Arial"/>
        </w:rPr>
        <w:t>- по адресу: 652811, г. Осинники, ул. Советская, 15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омер телефона для справок:  8 (38471) 5-42-44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факс:</w:t>
      </w:r>
      <w:r>
        <w:rPr>
          <w:rFonts w:cs="Arial" w:ascii="Arial" w:hAnsi="Arial"/>
        </w:rPr>
        <w:t xml:space="preserve"> 8 (38471) 5-42-44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ый адрес: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uog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osinniki</w:t>
        </w:r>
        <w:r>
          <w:rPr>
            <w:rStyle w:val="InternetLink"/>
            <w:rFonts w:cs="Arial" w:ascii="Arial" w:hAnsi="Arial"/>
            <w:color w:val="000000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gmail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com</w:t>
        </w:r>
      </w:hyperlink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duosin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фик работы: понедельник - пятница с 08.00 - 17.00 час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ходной: суббота, воскресенье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денный перерыв с 12.00 - 13.00 час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посредственно в образовательных учреждениях (приложение к Регламенту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 о предоставлении муниципальной услуги осуществляется посредством размещения соответствующей информации в средствах массовой информации, с использованием средств телефонной связи, в дни и часы приема граждан, путем  размещения в сети Интернет на официальном сайте Управления (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duosin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, информации по предоставляющейся муниципальной услуге; иным способом, позволяющим осуществлять информирова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и требованиями к информированию граждан являются: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стоверность предоставляемой информации; 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еткость в изложении информации;    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нота информации;    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глядность форм предоставляемой информации;   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добство и доступность получения информации;    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еративность предоставления информ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предоставлении муниципальной услуги должна содержать свед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действиях заявителей, являющихся основанием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порядке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перечне документов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должностных лицах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графике приема получателей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 основаниях для отказа в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порядке обжалования действий (бездействия) должностных лиц, предоставляющих муниципальную услуг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Срок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ления подлежат обязательной регистрации в течение двух рабочих дней с момента поступления в образовательное учреждение. Регистрация поступивших заявлений заявителей осуществляется в журнале регистрации входящей корреспонден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ассмотрения заявлений не должен превышать 30 дней со дня регист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ремя ожидания в очереди для получения информации о процедуре предоставления муниципальной услуги не должно превышать 40 минут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iCs/>
          <w:color w:val="000000"/>
        </w:rPr>
        <w:t>Условия предоставления муниципальной услуги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услуга предоставляется потребителям (родителям, детям) 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ечень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Для получения муниципальной услуги гражданин подает в образовательное учреждение заявление, в котором указываются фамилия, имя, отчество заявителя, место регистрации, жительства и излагается запрос на предоставление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iCs/>
          <w:color w:val="000000"/>
        </w:rPr>
        <w:t>Основания для отказа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Основанием для отказа в предоставлении гражданину муниципальной услуги является отказ заявителя должным образом оформить свое заявл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щение заявителя не рассматривается, если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в письменном обращении отсутствует фамилия заявителя, личная подпись, почтовый адрес, по которому должен быть направлен ответ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текст письменного обращения не поддается прочтению, о чем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исьменном обращении содержится вопрос, на который многократно давались письменные ответы по существу в связи с ранее направляемыми обращениями, при этом в обращении не приводятся новые доводы или обстоятель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вет не может быть дан без разглашения сведений конфиденциального характера, в так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обращении содержатся нецензурные либо оскорбительные выражения, содержащие угрозы жизни, здоровью и имуществу муниципального служащего, а также членам его семьи, обращение оставляется без ответа по существу поставленных в нем вопросов и сообщается заявителю о недопустимости злоупотребления пра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ращение не содержит вопросы, касающиеся применения муниципальных правовых актов, о чем уведомляется заявитель, направивший обращение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Административные процедур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довательность и сроки выполнения административных процедур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редоставление муниципальной услуги включает в себя последовательность следующих административных процедур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ём заяв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информации для предоставления заявителю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ление ответа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3"/>
        </w:rPr>
        <w:t>Прием заявления.</w:t>
      </w:r>
    </w:p>
    <w:p>
      <w:pPr>
        <w:pStyle w:val="Normal"/>
        <w:ind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Основанием для начала  процедуры предоставления муниципальной услуги   является получение заявления.</w:t>
      </w:r>
    </w:p>
    <w:p>
      <w:pPr>
        <w:pStyle w:val="Normal"/>
        <w:ind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Заявление, поступившее в образовательное учреждение, регистрируется в порядке делопроизводства (далее – в установленном порядке) и направляется руководителю образовательного учрежд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исполнения процедуры – два рабочих дня с момента регистрации заявл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административной процедуры является регистрация заявления в журнале регистрации входящих документов.</w:t>
      </w:r>
    </w:p>
    <w:p>
      <w:pPr>
        <w:pStyle w:val="Normal"/>
        <w:ind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Подготовка и выдача информации заявител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Основанием для начала административной процедуры является определение руководителем образовательного учреждения  сотрудника, ответственного за ее выполнение и передача заявки сотруднику на исполнение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трудник осуществляет подбор информации, подготовку ответа заявителю  (его представителю) и передает ответ на подпись руководителю образовательного учрежден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Срок исполнения процедуры – от десяти до двадцати пяти рабочих дней с момента поступления заявлен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административной процедуры является подготовленный ответ заявителю (его представителю), содержащий информацию по всем поставленным в запросе вопроса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ление ответа заявител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подписывает подготовленный сотрудником ответ и направляет для регистрации и направления заявителю (его представителю) в установленном порядк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 в течение трех рабочих дней после подписания регистрируется в установленном порядке и направляется заявителю в виде почтового отправления, а  в случае, если заявитель (его представитель)  самостоятельно определил иную форму получения, лично в образовательном учреждении или в электронном виде на адрес заявителя (его представител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ксацией результата исполнения административного действия является регистрация информации сотрудником образовательного учреждения в журнале регистрации исходящих документов, а также отметка о дате выдачи или дате отправки информ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я к местам предоставления услуги.</w:t>
      </w:r>
    </w:p>
    <w:p>
      <w:pPr>
        <w:pStyle w:val="Cons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Место для приема посетителей в образовательном учреждении оборудуется противопожарной системой и средствами пожаротушения; системой оповещения о возникновении чрезвычайной ситуации.</w:t>
      </w:r>
    </w:p>
    <w:p>
      <w:pPr>
        <w:pStyle w:val="Cons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Места для заполнения документов оборудуются стульями, столами и обеспечиваются образцами заполнения документов, бланками документов и ручками.</w:t>
      </w:r>
    </w:p>
    <w:p>
      <w:pPr>
        <w:pStyle w:val="Cons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мещения для непосредственного взаимодействия сотрудников с заявителями может быть организовано в виде отдельных кабинетов для каждого ведущего прием сотрудника, а при отсутствии такой возможности в виде кабинетов, в которых ведут прием несколько сотрудников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Порядок и формы контроля за исполнением муниципальной услуги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 порядка предоставления и качества исполнения муниципальной услуг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 за предоставлением муниципальной услуги осуществляется начальником Управления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порядка предоставления и качества исполнения муниципальной услуги включает в себя проведение проверок соблюдения и исполнения руководителями образовательных учреждений действующего законодательства, положений настоящего Регламент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Проверки осуществляются на основании планов проведения проверок (плановые проверки)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Результаты проверки оформляются в виде справки, в которой отмечаются выявленные недостатки и предложения по их устранению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лучае выявления в результате осуществления контроля за оказанием муниципальной услуги нарушений порядка предоставления и качества исполнения муниципальной услуги привлечение виновных лиц к ответственности осуществляется в соответствии с действующим законодательством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Порядок обжалования действия (бездействия) должностного лица,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также принимаемого им решения при предоставлении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учатели муниципальной услуги имеют право на обжалование действий (бездействия) должностных лиц Управления в досудебном и судебном порядке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учатели муниципальной услуги имеют право обратиться с заявлением или жалобой (далее - обращение) на имя начальника Управления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Должностные лица Управления проводят по предварительной записи личный прием заявителей. 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пись заявителей проводится при личном обращении или с использованием средств телефонной связи по номерам телефонов, которые размещаются на интернет-сайтах и информационных стендах Управления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пециалист, осуществляющий запись заявителей на личный прием, информирует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случае если по обращению требуется провести проверку, срок рассмотрения обращения может быть продлен, но не более чем на 30 дней по решению должностного лица, участвующего в осуществлении муниципальной услуги. О продлении срока рассмотрения обращения заявителя уведомляют письменно с указанием причин продления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ращение заявителя в письменной форме должно содержать следующую информацию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фамилия, имя, отчество гражданина, который подает обращение, его место жительства или пребывания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именование органа, должность, фамилия, имя и отчество работника (при наличии информации), решение, действие (бездействие) которого обжалуется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уть обжалуемого решения, действия (бездействия)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ополнительно в обращении указываются причины несогласия с обжалуемым решением, действием (бездействием), обстоятельства, на основании которых заявитель считает, что нарушены его права 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, а также иные сведения, которые гражданин считает необходимым сообщить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обращению могут быть приложены копии документов, подтверждающих изложенные в обращении обстоятельства. В таком случае в обращении приводится перечень прилагаемых к нему документов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Если документы, имеющие существенное значение для рассмотрения обращения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ращение подписывается подавшим его заявителем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 результатам рассмотрения обращения должностное лицо Управления принимает решение об удовлетворении требований заявителя либо об отказе в удовлетворении требований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исьменный ответ, содержащий результаты рассмотрения письменного обращения, направляют заявителю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правление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Если в письменном обращении заявителя содержится вопрос, на который заявителю многократно давались письменные ответы,  и при этом в обращении не приводятся новые доводы или обстоятельства, в связи с ранее направленными обращениями  начальник Управления, иное уполномоченное на то должностное лицо вправе 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Управление или одному и тому же должностному лицу. О данном решении уведомляют заявителя, направившего обращение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равление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ители вправе обжаловать решения, принятые в ходе осуществления муниципальной услуги, действия или бездействие должностных лиц Управления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ители могут сообщить о нарушении своих прав и законных интересов, противоправных решениях, действиях и бездействии должностных лиц Управления, о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общение заявителя должно содержать следующую информацию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фамилию, имя, отчество гражданина, который подает сообщение, его место жительства или пребывания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именование органа, должность, фамилию, имя и отчество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уть нарушения прав и законных интересов, противоправного решения, действия (бездействия)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ведения о способе информирования заявителя и принятых мерах по результатам рассмотрения его сообщения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Обращения заявителя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зультатом досудебного (внесудебного) обжалования является ответ на обращение, который подписывается соответствующим руководителем либо уполномоченным на то лицом. Ответ на обращение направляется по почтовому адресу, указанному в обращении, либо выдать заявителю ответ на руки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и судебном обжаловании сроки обжалования и юрисдикция суда, в который подается соответствующее заявление, устанавливаются в соответствии с законодательством Российской Федерации.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Заключительны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 Регламент является обязательным для исполнения всеми учреждениями при предоставлении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вопросам, которые не урегулированы настоящим Регламентом, могут приниматься муниципальные правовые акты. 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яющий делами -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руководитель аппарата                                                                      </w:t>
        <w:tab/>
        <w:t xml:space="preserve"> Е.В. Севостьяно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og.osinniki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2:38:00Z</dcterms:created>
  <dc:creator>Юрист</dc:creator>
  <dc:description/>
  <cp:keywords/>
  <dc:language>en-US</dc:language>
  <cp:lastModifiedBy>User</cp:lastModifiedBy>
  <cp:lastPrinted>2012-05-10T08:33:00Z</cp:lastPrinted>
  <dcterms:modified xsi:type="dcterms:W3CDTF">2013-07-13T07:30:00Z</dcterms:modified>
  <cp:revision>6</cp:revision>
  <dc:subject/>
  <dc:title>РОССИЙСКАЯ ФЕДЕРАЦИЯ</dc:title>
</cp:coreProperties>
</file>