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20090" cy="791845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8.10.2012                                                                                      </w:t>
        <w:tab/>
        <w:tab/>
        <w:tab/>
        <w:t xml:space="preserve">        №1642-нп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Зачисление в общеобразовательное учреждение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ab/>
        <w:t>На основании Федерального закона от 27.07.2010 №210-ФЗ «Об организации предоставления государственных и муниципальных услуг», постановления администрации Осинниковского городского округа от 19.06.2012   №1005-п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прилагаемый административный регламент предоставления муниципальной услуги «Зачисление в общеобразовательное учреждение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Признать утратившим силу постановление администрации Осинниковского городского округа от 07.03.2012  №454-п «Об утверждении административного регламента  «Зачисление в общеобразовательное учреждени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rFonts w:cs="Arial" w:ascii="Arial" w:hAnsi="Arial"/>
        </w:rPr>
        <w:t>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Настоящее постановление вступает в силу с момента официального опубликования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города Осинники по социальным вопросам Миллер Е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.О. Главы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рода Осинники                                                                                                    И.В. Романов </w:t>
      </w:r>
      <w:r>
        <w:rPr>
          <w:rFonts w:cs="Arial" w:ascii="Arial" w:hAnsi="Arial"/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С. В. Круль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42-4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71"/>
        <w:widowControl/>
        <w:spacing w:before="60" w:after="0"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Осинниковского городского округа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от 08.10.2012 №1642-п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rStyle w:val="StrongEmphasis"/>
          <w:rFonts w:ascii="Arial" w:hAnsi="Arial" w:cs="Arial"/>
          <w:lang w:val="ru-RU"/>
        </w:rPr>
      </w:pPr>
      <w:r>
        <w:rPr>
          <w:rStyle w:val="StrongEmphasis"/>
          <w:rFonts w:cs="Arial" w:ascii="Arial" w:hAnsi="Arial"/>
          <w:lang w:val="ru-RU"/>
        </w:rPr>
        <w:t xml:space="preserve">Административный регламент </w:t>
      </w:r>
    </w:p>
    <w:p>
      <w:pPr>
        <w:pStyle w:val="TextBody"/>
        <w:spacing w:before="0" w:after="0"/>
        <w:ind w:firstLine="709"/>
        <w:jc w:val="center"/>
        <w:rPr/>
      </w:pPr>
      <w:r>
        <w:rPr>
          <w:rStyle w:val="StrongEmphasis"/>
          <w:rFonts w:cs="Arial" w:ascii="Arial" w:hAnsi="Arial"/>
          <w:lang w:val="ru-RU"/>
        </w:rPr>
        <w:t>«Зачисление в общеобразовательное учреждение»</w:t>
      </w:r>
    </w:p>
    <w:p>
      <w:pPr>
        <w:pStyle w:val="TextBody"/>
        <w:spacing w:before="0" w:after="0"/>
        <w:ind w:firstLine="709"/>
        <w:jc w:val="both"/>
        <w:rPr>
          <w:rStyle w:val="StrongEmphasis"/>
          <w:rFonts w:ascii="Arial" w:hAnsi="Arial" w:cs="Arial"/>
          <w:lang w:val="ru-RU"/>
        </w:rPr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3969" w:leader="none"/>
          <w:tab w:val="left" w:pos="4678" w:leader="none"/>
          <w:tab w:val="left" w:pos="5670" w:leader="none"/>
        </w:tabs>
        <w:spacing w:before="0" w:after="0"/>
        <w:ind w:left="720" w:hanging="11"/>
        <w:jc w:val="center"/>
        <w:rPr>
          <w:rStyle w:val="StrongEmphasis"/>
          <w:rFonts w:ascii="Arial" w:hAnsi="Arial" w:cs="Arial"/>
          <w:caps/>
          <w:lang w:val="ru-RU"/>
        </w:rPr>
      </w:pPr>
      <w:r>
        <w:rPr>
          <w:rStyle w:val="StrongEmphasis"/>
          <w:rFonts w:cs="Arial" w:ascii="Arial" w:hAnsi="Arial"/>
          <w:lang w:val="ru-RU"/>
        </w:rPr>
        <w:t>Общие полож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lang w:val="ru-RU"/>
        </w:rPr>
        <w:t>1.1. Административный регламент по предоставлению муниципальной услуги «Зачисление в общеобразовательное учреждение» разработан в целях повышения качества оказания данной муниципальной услуги и определяет последовательность осуществления действий (административных процедур) и сроки ее оказ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1.2. Получателями муниципальной услуги являются граждане Российской Федерации, лица без гражданства и иностранные граждане на равных основаниях, если иное не предусмотрено законом или международным договор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орядок информирования о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Информирование о предоставлении муниципальной услуги осуществляе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Управлен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0"/>
        </w:rPr>
        <w:t xml:space="preserve">почтовый адрес: </w:t>
      </w:r>
      <w:r>
        <w:rPr>
          <w:rFonts w:cs="Arial" w:ascii="Arial" w:hAnsi="Arial"/>
        </w:rPr>
        <w:t>- по адресу: 652811, г. Осинники, ул. Советская, 15, кабинет № 1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омер телефона для справок:  8 (38471) 5-42-44; 8 (38471) 4-58-56 (начальник отдела качества образования), </w:t>
      </w:r>
      <w:r>
        <w:rPr>
          <w:rFonts w:cs="Arial" w:ascii="Arial" w:hAnsi="Arial"/>
          <w:color w:val="000000"/>
        </w:rPr>
        <w:t>факс:</w:t>
      </w:r>
      <w:r>
        <w:rPr>
          <w:rFonts w:cs="Arial" w:ascii="Arial" w:hAnsi="Arial"/>
        </w:rPr>
        <w:t xml:space="preserve"> 8 (38471) 5-42-44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электронный адрес: E-mail: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uog.osinniki@gmail.com</w:t>
        </w:r>
      </w:hyperlink>
      <w:r>
        <w:rPr>
          <w:rFonts w:cs="Arial" w:ascii="Arial" w:hAnsi="Arial"/>
        </w:rPr>
        <w:t>; www.eduosin.ru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фик работы: понедельник - пятница с 08.00 - 17.00 час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ходной: суббота, воскресенье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денный перерыв с 12.00 - 13.00 час.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предоставлении услуги размещена на официальном сайте администрации Осинниковского городского округа (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osinniki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org</w:t>
        </w:r>
      </w:hyperlink>
      <w:r>
        <w:rPr>
          <w:rFonts w:cs="Arial" w:ascii="Arial" w:hAnsi="Arial"/>
        </w:rPr>
        <w:t>) и сайтах общеобразовательных учрежде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ие о предоставлении муниципальной услуги осуществляется непосредственно в общеобразовательных учреждения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Учреждений,  а также график их работы, телефон и место нахождения указаны в приложении № 1 к настоящему Регламент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3.2. Муниципальная услуга предоставляется заявителям на бесплатной основе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Стандарт предоставления муниципальной услуги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lang w:val="ru-RU"/>
        </w:rPr>
        <w:t xml:space="preserve">2.1. Наименование муниципальной услуги - </w:t>
      </w:r>
      <w:r>
        <w:rPr>
          <w:rFonts w:cs="Arial" w:ascii="Arial" w:hAnsi="Arial"/>
          <w:lang w:val="ru-RU"/>
        </w:rPr>
        <w:t>«Зачисление в общеобразовательное учреждение».</w:t>
      </w:r>
    </w:p>
    <w:p>
      <w:pPr>
        <w:pStyle w:val="TextBody"/>
        <w:spacing w:before="0" w:after="0"/>
        <w:ind w:firstLine="709"/>
        <w:jc w:val="both"/>
        <w:rPr>
          <w:rStyle w:val="Emphasis"/>
          <w:rFonts w:ascii="Arial" w:hAnsi="Arial" w:cs="Arial"/>
          <w:i w:val="false"/>
          <w:i w:val="false"/>
          <w:lang w:val="ru-RU"/>
        </w:rPr>
      </w:pPr>
      <w:r>
        <w:rPr>
          <w:rFonts w:cs="Arial" w:ascii="Arial" w:hAnsi="Arial"/>
          <w:lang w:val="ru-RU"/>
        </w:rPr>
        <w:t xml:space="preserve">2.2. Органом, ответственным за предоставление муниципальной услуги, является </w:t>
      </w:r>
      <w:r>
        <w:rPr>
          <w:rStyle w:val="Emphasis"/>
          <w:rFonts w:cs="Arial" w:ascii="Arial" w:hAnsi="Arial"/>
          <w:i w:val="false"/>
          <w:lang w:val="ru-RU"/>
        </w:rPr>
        <w:t>Управление образования администрации Осинниковского городского округа</w:t>
      </w:r>
      <w:r>
        <w:rPr>
          <w:rStyle w:val="Emphasis"/>
          <w:rFonts w:cs="Arial" w:ascii="Arial" w:hAnsi="Arial"/>
          <w:lang w:val="ru-RU"/>
        </w:rPr>
        <w:t>.</w:t>
      </w:r>
      <w:r>
        <w:rPr>
          <w:rStyle w:val="Emphasis"/>
          <w:rFonts w:cs="Arial" w:ascii="Arial" w:hAnsi="Arial"/>
          <w:i w:val="false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Emphasis"/>
          <w:rFonts w:cs="Arial" w:ascii="Arial" w:hAnsi="Arial"/>
          <w:i w:val="false"/>
          <w:lang w:val="ru-RU"/>
        </w:rPr>
        <w:t>Предоставление муниципальной услуги производится непосредственно учреждениями – муниципальными бюджетными общеобразовательными учреждениям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2.3. Результат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принятии решения о зачислении в образовательное учреждение – приказ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инятии решения об отказе в зачислении – уведомлени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риказ о зачислении несовершеннолетнего ребенка в муниципальное общеобразовательное учреждение и организация обучения до получения  обязательного </w:t>
      </w:r>
      <w:r>
        <w:rPr>
          <w:rFonts w:cs="Arial" w:ascii="Arial" w:hAnsi="Arial"/>
          <w:bCs/>
        </w:rPr>
        <w:t>среднего (полного) общего образования</w:t>
      </w:r>
      <w:r>
        <w:rPr>
          <w:rFonts w:cs="Arial" w:ascii="Arial" w:hAnsi="Arial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инятия решения об отказе в зачислении Учреждение в течение трёх дней после принятия такого решения направляет  родителю (законному представителю) письменное уведомление о принятом  решен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енное уведомление выдается  родителю (законному представителю)  либо лично, либо направляется в виде почтового отправления и (или) в электронном вид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Срок предоставление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 момента зачисления в образовательное учреждение на период нормативных сроков освоения основных образовательных программ начального общего, основного общего, среднего (полного)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ой услуги в части зачисления ребенка в первый класс ОУ начинается с достижения ребенком возраста шести лет и шести месяцев при отсутствии противопоказаний по состоянию здоровья, но не позднее достижения ребенком возраста восьми лет. Прием заявлений в первый класс учреждений для закрепленных лиц начинается не позднее 10 марта и завершается не позднее 31 июля текущего г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Перечень нормативных правовых актов, непосредственно регулирующих исполн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ституция Российской Федерации (принята всенародным голосованием 12.12.1993), (с учетом поправок, внесенных Законами РФ о поправках к Конституции РФ от 30.12.2008 № 6-ФКЗ, от 30.12.2008 № 7-ФКЗ), «Российская газета», № 7, 21.01.2009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Федеральный закон от 10.07.1992 № 3266-1 «Об образовании» (ред. от 01.04.2012), «Российская газета», № 172, 31.07.1992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кон Российской Федерации от 19 февраля 1993 г. № 4528-1 «О беженцах» (ред. от 01.03.2012), «Российская газета», № 126, 03.06.1997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кон Российской Федерации от 19 февраля 1993 г. № 4530-1 «О вынужденных переселенцах» (ред. от 01.07.2011), «Российская газета», № 247, 28.12.1995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Федеральный закон от 31 мая 2002 г. № 62-ФЗ «О гражданстве Российской Федерации» (ред. от 28.06.2009), «Российская газета», № 100, 05.06.2002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Федеральный закон от 25 июля 2002 г. № 115-ФЗ «О правовом положении иностранных граждан в Российской Федерации» (ред. от 06.12.2011), «Российская газета», № 140, 31.07.2002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становление Правительства Российской Федерации от 19 марта 2001 г. № 196 «Об утверждении типового положения об общеобразовательном учреждении» (ред. от 10.03.2009), «Собрание законодательства РФ», 26.03.2001, № 13, ст. 1252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Письмо Министерства образования Российской Федерации от 21 марта 2003 г. № 03-51-57ин/13-03 «Рекомендации по организации приема в первый класс» «Вестник образования России», № 9, 2003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 Минобрнауки России от 15.02.2012 № 107 «Об утверждении Порядка приема граждан в общеобразовательные учреждения» (Зарегистрировано в Минюсте России 17.04.2012 №23859) «Российская газета», № 91, 25.04.2012;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ые действующие нормативные правовые акты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6. Перечень документов, необходимых для предоставления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ри приеме в первый класс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родителей (законных представителей) ребенк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гинал и ксерокопия свидетельства о рождении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left="0" w:firstLine="709"/>
        <w:jc w:val="both"/>
        <w:outlineLvl w:val="0"/>
        <w:rPr/>
      </w:pPr>
      <w:r>
        <w:rPr>
          <w:rFonts w:cs="Arial" w:ascii="Arial" w:hAnsi="Arial"/>
        </w:rPr>
        <w:t>оригинал и ксерокопия свидетельства (справки) о регистрации ребенка по месту жительства на закрепленной территор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 приеме в первый класс в течение учебного года или во второй и последующий классы родители (законные представители) обучающегося дополнительно представляют личное дело обучающегося, выданное учреждением, в котором он обучался ране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 приеме в учреждение на ступень среднего (полного) общего образования родители (законные представители) обучающегося дополнительно представляют выданный ему документ государственного образца об основном общем образова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 (исполнением муниципальной функции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едставления документов и информации, которые находятся в распоряжении структурных подразделений, предоставляющих муниципальные услуги (исполняющих муниципальные функции), иных органов, организаций, в соответствии с нормативными правовыми актами Российской Федерации, нормативными правовыми актами Кемеровской области и Осинников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щеобразовательное учреждение вправе получать необходимые справки (справка о наличии/отсутствии судимости, справка с места жительства и т.д.) в рамках системы межведомственного электронного взаимодейств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Основания для отказа в предоставлении муниципальной услуги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олного пакета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администрация школы может отказать гражданам (в том числе не проживающим на данной территории) в приеме их детей в первый класс только по причине отсутствия свободных мест в учреждении. В этом случае муниципальный орган управления образованием предоставляет родителям (законным представителям) информацию о наличии свободных мест в общеобразовательных учреждениях на данной территории (в данном районе, микрорайоне) и обеспечивает прием детей в первый клас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8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9. Время ожидания гражданина при подаче документов для получения муниципальной  услуги  у  работника муниципального общеобразовательного учреждения не должно превышать 30 минут. Количество взаимодействий заявителя с должностным лицом, ответственным за предоставление услуги, определяется в каждом конкретном случае индивидуально.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должительность приема гражданина у работника  муниципального общеобразовательного учреждения, осуществляющего прием документов, при подаче документов для получения муниципальной услуги не должна превышать 30 минут.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0. Срок регистрации запроса заявителя о предоставлении муниципальной услуги составляет 3 (три) дн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1. Получателями муниципальной услуги являются физические лица – родители (законные представители) ребенка в возрасте от 6 лет 6 месяцев до 18 лет, обращающиеся в муниципальные бюджетные общеобразовательные учрежд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Требования к местам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1. Предоставление муниципальной услуги осуществляется ежедневно в течение всего рабочего времени в соответствии с годовым календарным учебным графиком, разрабатываемым и утверждаемым образовательным учреждением по согласованию с Управлением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ещение, в котором предоставляется муниципальная услуга, должно обеспечи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фортное расположение родителя (законного представителя) и должностного лица, осуществляющего пр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и удобство оформления родителем (законным представителем) письменного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ную связ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рудование мест ожи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канцелярских принадлежностей и бумаги формата A4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Помещение для оказания муниципальной услуги в общеобразовательных учреждениях должно соответствовать Санитарно-эпидемиологическим правилам  и норм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униципальная услуга оказывается непосредственно в О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 к оборудованию помещений для оказа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ещения обозначаются соответствующими табличками с указанием номера кабинета, названия соответствующего подразделения, фамилий, имен, отчеств, наименований должностей лиц, предоставляющих муниципальную услугу. В указанных помещениях размещаются стенды с информацией и образцами документов по вопросу зачисления в образовательное учреждение.  Для ожидания приёма заявителям отводятся места, оснащенные стульями и столами для оформления документов, а также писчей бумагой и приборами для письма. Рабочее место должностных лиц, ответственных за исполнение муниципальной услуги, оборудуется телефоном, факсом, копировальным аппаратом, компьютером и другой оргтехникой, позволяющей своевременно и в полном объеме организовать предоставление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3. Административные процедур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оцесс получения муниципальной услуги включает в себя следующие процедур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и регистрацию заявлений и документов, приложенных к 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решения о зачислении в образовательное учреждение либо об отказе в зачислен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1. Работником муниципального общеобразовательного учреждения Осинниковского городского округа лично проводится  прием от граждан полного пакета документов,  необходимых для  приема в  муниципальное общеобразовательное учреждение.  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ем заявлений о зачислении ребенка в общеобразовательное учреждение (далее - ОУ) осуществляет Приемная комиссия, создаваемая при ОУ. Зачисление детей в ОУ осуществляется на основании приказа о зачислении детей в ОУ руководителя (директора) ОУ одного из следующих типов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сновная общеобразовательная школа (реализует общеобразовательные программы начального общего и основного общего образования)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редняя общеобразовательная школа (реализует общеобразовательные программы начального общего, основного общего и среднего (полного) общего образования)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лицей (реализует общеобразовательные программы основного общего и среднего (полного) общего образования, обеспечивающие дополнительную (углубленную) подготовку обучающихся по предметам технического или естественнонаучного профил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ем граждан в учреждение осуществляется по личному заявлению родителей (законных представителей) ребенка при предъявлении документа, удостоверяющего лич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 заявлении родителями (законными представителями) ребенка указываются следующие сведения о ребен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) фамилия, имя, отчество (последнее - при налич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) дата и место рожд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) фамилия, имя, отчество (последнее - при наличии) родителей (законных представителей) ребен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Родители (законные представители) ребенка предъявляют оригинал и ксерокопию свидетельства о рождении ребенка, оригинал и ксерокопию свидетельства (справки) о регистрации ребенка по месту жительства на закрепленной территор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одители (законные представители) ребенка, являющегося иностранным гражданином или лицом без гражданства, дополнительно предъявляют заверенные в установленном порядке копии документа, подтверждающего родство заявителя (или законность представления прав обучающегося), и документа, подтверждающего право заявителя на пребывание 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Иностранные граждане и лица без гражданства, в том числе соотечественники за рубежом,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Направление детей в специальные (коррекционные) образовательные учреждения VIII вида осуществляется общеобразовательным учреждением только с согласия родителей (законных представителей) на основании заключения психолого-медико-педагогической комиссии (ПМПК). </w:t>
      </w:r>
      <w:bookmarkStart w:id="0" w:name="sub_29"/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детей из семей беженцев и вынужденных переселенцев, при наличии документов, подтверждающих их статус, может осуществляться на основании записи детей в паспорте родителей (законных представителей)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rFonts w:ascii="Arial" w:hAnsi="Arial" w:cs="Arial"/>
        </w:rPr>
      </w:pPr>
      <w:bookmarkEnd w:id="0"/>
      <w:r>
        <w:rPr>
          <w:rFonts w:cs="Arial" w:ascii="Arial" w:hAnsi="Arial"/>
        </w:rPr>
        <w:t>Иностранные граждане пользуются в Российской Федерации правом на получение образования наравне с гражданами Российской Федерации на основании Федерального Закона «О правовом положении иностранных граждан в Российской Федераци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 приеме в первый класс в течение учебного года или во второй и последующий классы родители (законные представители) обучающегося дополнительно представляют личное дело обучающегося, выданное учреждением, в котором он обучался ране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 приеме в учреждение на ступень среднего (полного) общего образования родители (законные представители) обучающегося дополнительно представляют выданный ему документ государственного образца об основном общем образова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ем заявлений в первый класс учреждений для закрепленных лиц начинается не позднее 10 марта и завершается не позднее 31 июля текущего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Для детей, не зарегистрированных на закрепленной территории, но зарегистрированных на территории муниципалитета, прием заявлений в первый класс начинается с 1 августа текущего года до момента заполнения свободных мест, но не позднее 5 сентября текущего года. Приказ о зачислении в первый класс издается не ранее 1 августа текущего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чреждения, закончившие прием в первый класс всех детей, зарегистрированных на закрепленной территории, вправе осуществлять прием детей, не зарегистрированных на закрепленной территории, ранее 1 авгу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 приеме на свободные места граждан, не зарегистрированных на закрепленной территории, преимущественным правом обладают граждане, имеющие право на первоочередное предоставление места в учреждении в соответствии с законодательством Российской Федерации 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Документы, представленные родителями (законными представителями) детей, регистрируются в журнале приема заявлений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учреждение, о перечне представленных документов. Расписка заверяется подписью должностного лица учреждения, ответственного за прием документов, и печатью учрежд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Гражданину, подавшему заявление о приеме в муниципальное общеобразовательное учреждение, выдается справка о получении документов с указанием их переч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авила приема в общеобразовательное учреждение определяется учреждением самостоя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2. Зачисление в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На каждого ребенка, зачисленного в учреждение, заводится личное дело, в котором хранятся все сданные при приеме и иные докумен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Зачисление в учреждение оформляется приказом руководителя учреждения в течение 7 рабочих дней после приема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 зачислении ребенка в муниципальное общеобразовательное учреждение руководитель обязан ознакомить родителей (законных представителей) с Уставом образовательного учреждения и другими документами, регламентирующими организацию процесс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Блок – схема административных процедур указана в приложении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Порядок и формы контроля за исполнением муниципальной функции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(предоставлением муниципальной услуги)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4.1. Мероприятия по контролю за предоставлением муниципальной услуги проводятся в</w:t>
      </w:r>
      <w:r>
        <w:rPr>
          <w:rFonts w:cs="Arial" w:ascii="Arial" w:hAnsi="Arial"/>
          <w:iCs/>
        </w:rPr>
        <w:t xml:space="preserve"> форме проверо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4.2. </w:t>
      </w:r>
      <w:r>
        <w:rPr>
          <w:rFonts w:cs="Arial" w:ascii="Arial" w:hAnsi="Arial"/>
        </w:rPr>
        <w:t>Проверки могут быть плановыми и оперативным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iCs/>
        </w:rPr>
        <w:t xml:space="preserve">4.2.1. </w:t>
      </w:r>
      <w:r>
        <w:rPr>
          <w:rFonts w:cs="Arial" w:ascii="Arial" w:hAnsi="Arial"/>
        </w:rPr>
        <w:t>Плановые проверки проводятся в соответствии с планом работы Управления на текущий год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4.2.2. Оперативные проверки проводятся в случае поступления в Управление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4.3. </w:t>
      </w:r>
      <w:r>
        <w:rPr>
          <w:rFonts w:cs="Arial" w:ascii="Arial" w:hAnsi="Arial"/>
        </w:rPr>
        <w:t xml:space="preserve">Контроль за предоставлением муниципальной услуги по обеспечению гражданам города общедоступного и бесплатного   начального общего, основного общего, среднего (полного) общего образования осуществляется специалистом Управления, курирующим вопросы общего образования.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iCs/>
        </w:rPr>
        <w:t>4.4.</w:t>
      </w:r>
      <w:r>
        <w:rPr>
          <w:rFonts w:cs="Arial" w:ascii="Arial" w:hAnsi="Arial"/>
        </w:rPr>
        <w:t xml:space="preserve"> Для проведения проверки Управлением создается комиссия по проверке в составе председателя и членов комиссии. Число членов комиссии по проверке не может быть менее 3 челове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4.5. К проверкам могут привлекаться работники Управления, </w:t>
      </w:r>
      <w:r>
        <w:rPr>
          <w:rFonts w:cs="Arial" w:ascii="Arial" w:hAnsi="Arial"/>
          <w:spacing w:val="1"/>
        </w:rPr>
        <w:t>работники образовательных учреждений, а также других</w:t>
      </w:r>
      <w:r>
        <w:rPr>
          <w:rFonts w:cs="Arial" w:ascii="Arial" w:hAnsi="Arial"/>
        </w:rPr>
        <w:t xml:space="preserve"> служб, осуществляющих функции контроля и надзора на территории Осинниковского городского округа. 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6. Контроль осуществляется на основании приказа начальника Управления образова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7. Результаты проверки предоставления муниципальной услуги по обеспечению общедоступного и бесплатного   начального общего, основного общего, среднего (полного) общего образования  доводятся до учреждений в письменной форм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8. Должностные лица, по вине которых допущены нарушения положений настоящего Регламента, несут дисциплинарную и иную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9.  Проверки также могут проводиться Департаментом образования и науки Кемеровской области, территориальным отделом Роспотребнадзора и иными органами в пределах и компетенц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Порядок обжалования действия (бездействия) и решений,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уществляемых (принимаемых) в ходе исполнения муниципальной функции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(предоставления муниципальной услуг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Порядок досудебного (внесудебного) обжал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1. Заявители имеют право на досудебное (внесудебное) обжалование действий (бездействия) должностных лиц и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удебный (внесудебный) порядок обжалования не исключает возможность обжалования действий (бездействия) и решений, принятых в ходе предоставления муниципальной услуги, в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 может быть адресована руководителю образовательного учреждения либо  начальнику Управления образ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2. Предметом досудебного (внесудебного) обжалования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right" w:pos="9355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законные, необоснованные действия должностных лиц,  решения должностных лиц об отказе в приеме и рассмотрении документов, в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3. Заявители имеют право на получение информации и документов, необходимых для обоснования и рассмотрения жалобы. При этом документы, ранее поданные заявителями в органы местного самоуправления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Гражданин в своем письменном обращении в обязательном порядке указывает наименование органа местного самоуправления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4. Регистрация обращения осуществляется в течение трех дней с момента поступления в Управление образ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ассмотрения поступившего обращения не должен превышать тридцати дней со дня регистрации обращ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исключительных случаях срок рассмотрения обращения может быть продлён, но не более чем на тридцать 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2. В ходе приема обращения (жалобы) заявителю может быть отказано в дальнейшем рассмотрении обращения (жалобы), если ему ранее был дан ответ по существу поставленных в обращении (жалобы) вопро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5.3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рушение срока предоставления государственной ил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5.4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 xml:space="preserve">Управляющий делами –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аппарата</w:t>
        <w:tab/>
        <w:tab/>
        <w:tab/>
        <w:tab/>
        <w:tab/>
        <w:tab/>
        <w:tab/>
        <w:t xml:space="preserve">                      Л.А. Скрябин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firstLine="2599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widowControl w:val="false"/>
        <w:suppressAutoHyphens w:val="true"/>
        <w:ind w:left="3780" w:firstLine="2599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 общеобразовательных учреждений</w:t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25"/>
        <w:gridCol w:w="3522"/>
        <w:gridCol w:w="1902"/>
        <w:gridCol w:w="12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индекс, адрес, сай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.И.О.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«Средняя общеобразовательная школа № 16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07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Кемеровская область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род Осинники,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л. Заречная, 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kola</w:t>
            </w:r>
            <w:r>
              <w:rPr>
                <w:rFonts w:cs="Arial" w:ascii="Arial" w:hAnsi="Arial"/>
                <w:color w:val="000000"/>
              </w:rPr>
              <w:t>16.</w:t>
            </w:r>
            <w:r>
              <w:rPr>
                <w:rFonts w:cs="Arial" w:ascii="Arial" w:hAnsi="Arial"/>
                <w:color w:val="000000"/>
                <w:lang w:val="en-US"/>
              </w:rPr>
              <w:t>siteedit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s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kola</w:t>
            </w:r>
            <w:r>
              <w:rPr>
                <w:rFonts w:cs="Arial" w:ascii="Arial" w:hAnsi="Arial"/>
                <w:color w:val="000000"/>
              </w:rPr>
              <w:t>16@</w:t>
            </w:r>
            <w:r>
              <w:rPr>
                <w:rFonts w:cs="Arial" w:ascii="Arial" w:hAnsi="Arial"/>
                <w:color w:val="000000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енгер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льга Владимиров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(38471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32-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«Средняя общеобразовательная школа № 31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11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Кемеровская область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род Осинники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л. 50 лет Октября, 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osnk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–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31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snk</w:t>
            </w:r>
            <w:r>
              <w:rPr>
                <w:rFonts w:cs="Arial" w:ascii="Arial" w:hAnsi="Arial"/>
                <w:color w:val="000000"/>
              </w:rPr>
              <w:t>_</w:t>
            </w:r>
            <w:r>
              <w:rPr>
                <w:rFonts w:cs="Arial" w:ascii="Arial" w:hAnsi="Arial"/>
                <w:color w:val="000000"/>
                <w:lang w:val="en-US"/>
              </w:rPr>
              <w:t>school</w:t>
            </w:r>
            <w:r>
              <w:rPr>
                <w:rFonts w:cs="Arial" w:ascii="Arial" w:hAnsi="Arial"/>
                <w:color w:val="000000"/>
              </w:rPr>
              <w:t>31@</w:t>
            </w:r>
            <w:r>
              <w:rPr>
                <w:rFonts w:cs="Arial" w:ascii="Arial" w:hAnsi="Arial"/>
                <w:color w:val="000000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ед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Еле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 (38471) 4–37–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«Средняя общеобразовательная школа №35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15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Кемеровская область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род Осинники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л. 50 лет Октября, 3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ol35-os.r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s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school</w:t>
            </w:r>
            <w:r>
              <w:rPr>
                <w:rFonts w:cs="Arial" w:ascii="Arial" w:hAnsi="Arial"/>
                <w:color w:val="000000"/>
              </w:rPr>
              <w:t>.@</w:t>
            </w:r>
            <w:r>
              <w:rPr>
                <w:rFonts w:cs="Arial" w:ascii="Arial" w:hAnsi="Arial"/>
                <w:color w:val="000000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едведева Наталья Иванов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(38471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34-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Муниципальное общеобразовательное учреждение «Лицей №36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11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Кемеровская область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род Осинники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. Советская, 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ww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licey</w:t>
            </w:r>
            <w:r>
              <w:rPr>
                <w:rFonts w:cs="Arial" w:ascii="Arial" w:hAnsi="Arial"/>
                <w:color w:val="000000"/>
              </w:rPr>
              <w:t>36</w:t>
            </w:r>
            <w:r>
              <w:rPr>
                <w:rFonts w:cs="Arial" w:ascii="Arial" w:hAnsi="Arial"/>
                <w:color w:val="000000"/>
                <w:lang w:val="en-US"/>
              </w:rPr>
              <w:t>osinniki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mnasium</w:t>
            </w:r>
            <w:r>
              <w:rPr>
                <w:rFonts w:cs="Arial" w:ascii="Arial" w:hAnsi="Arial"/>
                <w:color w:val="000000"/>
              </w:rPr>
              <w:t>_36@</w:t>
            </w:r>
            <w:r>
              <w:rPr>
                <w:rFonts w:cs="Arial" w:ascii="Arial" w:hAnsi="Arial"/>
                <w:color w:val="000000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обякова Наталья Иассонов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3847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-00-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«Основная общеобразовательная школа №3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281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емеровская область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род Осинники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. Гагарина, 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kola</w:t>
            </w:r>
            <w:r>
              <w:rPr>
                <w:rFonts w:cs="Arial" w:ascii="Arial" w:hAnsi="Arial"/>
                <w:color w:val="000000"/>
              </w:rPr>
              <w:t>3-1936.</w:t>
            </w:r>
            <w:r>
              <w:rPr>
                <w:rFonts w:cs="Arial" w:ascii="Arial" w:hAnsi="Arial"/>
                <w:color w:val="000000"/>
                <w:lang w:val="en-US"/>
              </w:rPr>
              <w:t>narod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sinshcool</w:t>
            </w:r>
            <w:r>
              <w:rPr>
                <w:rFonts w:cs="Arial" w:ascii="Arial" w:hAnsi="Arial"/>
                <w:color w:val="000000"/>
              </w:rPr>
              <w:t>3@</w:t>
            </w:r>
            <w:r>
              <w:rPr>
                <w:rFonts w:cs="Arial" w:ascii="Arial" w:hAnsi="Arial"/>
                <w:color w:val="000000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Ломакина Ольга Иванов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(4847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29-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«Основная общеобразовательная школа № 13 имени В.Д.Кравченко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04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Кемеровская область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род Осинники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л. Куйбышева, дом 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de-DE"/>
                </w:rPr>
                <w:t>http://school13-osinniki2009.narod.r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13School-osin@mail. 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авенкова Нина Кондратьев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(38471) 5-21-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униципальное общеобразовательное учреждение «Основная общеобразовательная школа № 21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805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емеровская область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 Осинники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. Вокзальная, 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Osin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chola</w:t>
            </w:r>
            <w:r>
              <w:rPr>
                <w:rFonts w:cs="Arial" w:ascii="Arial" w:hAnsi="Arial"/>
              </w:rPr>
              <w:t>-21.</w:t>
            </w:r>
            <w:r>
              <w:rPr>
                <w:rFonts w:cs="Arial" w:ascii="Arial" w:hAnsi="Arial"/>
                <w:lang w:val="en-US"/>
              </w:rPr>
              <w:t>ucoz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rjkf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ljv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гер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ьг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3847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0-8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«Основная общеобразовательная школа №33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10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емеровская область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д Осинники, п.Тайжина, ул.Коммунистическая, 2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osinniki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33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s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school</w:t>
            </w:r>
            <w:r>
              <w:rPr>
                <w:rFonts w:cs="Arial" w:ascii="Arial" w:hAnsi="Arial"/>
                <w:color w:val="000000"/>
              </w:rPr>
              <w:t>33@</w:t>
            </w:r>
            <w:r>
              <w:rPr>
                <w:rFonts w:cs="Arial" w:ascii="Arial" w:hAnsi="Arial"/>
                <w:color w:val="000000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угина Надежда Генрихов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(38471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86-37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637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637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637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637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ложение № 2 </w:t>
      </w:r>
    </w:p>
    <w:p>
      <w:pPr>
        <w:pStyle w:val="Normal"/>
        <w:ind w:firstLine="637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 – схема административных процедур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533400</wp:posOffset>
                      </wp:positionV>
                      <wp:extent cx="0" cy="529590"/>
                      <wp:effectExtent l="38735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5pt,42pt" to="123.85pt,8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прием и регистрация заявлений и документов, приложенных к ним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принятие решения о зачислении в образовательное учреждение либо об отказе в зачислении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1045</wp:posOffset>
                </wp:positionH>
                <wp:positionV relativeFrom="paragraph">
                  <wp:posOffset>13970</wp:posOffset>
                </wp:positionV>
                <wp:extent cx="0" cy="5156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1.1pt" to="258.35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649605</wp:posOffset>
                      </wp:positionV>
                      <wp:extent cx="0" cy="54229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5pt,51.15pt" to="123.85pt,9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Cs/>
              </w:rPr>
              <w:t>зачисление в общеобразовательное учреждение либо отказ в зачислении в общеобразовательное учреждение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формление личного дела (при приеме в общеобразовательное учреждение) либо информирование при отказе в приеме в общеобразовательное учреждение</w:t>
            </w:r>
          </w:p>
        </w:tc>
      </w:tr>
    </w:tbl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ascii="Liberation Serif;Arial Unicode MS" w:hAnsi="Liberation Serif;Arial Unicode MS" w:eastAsia="Liberation Sans;Arial Unicode MS" w:cs="Liberation Sans;Arial Unicode MS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og.osinniki@gmail.com" TargetMode="External"/><Relationship Id="rId4" Type="http://schemas.openxmlformats.org/officeDocument/2006/relationships/hyperlink" Target="../in/&#1056;&#1045;&#1043;&#1051;&#1040;&#1052;&#1045;&#1053;&#1058;%20&#1044;&#1054;&#1064;&#1050;&#1054;&#1051;&#1068;&#1053;&#1054;&#1045;%20&#1055;&#1054;%20&#1047;&#1040;&#1050;&#1054;&#1053;&#1059;+++++.doc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school13-osinniki2009.narod.ru/" TargetMode="External"/><Relationship Id="rId7" Type="http://schemas.openxmlformats.org/officeDocument/2006/relationships/hyperlink" Target="http://www.osinniki-school33.naro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13:00Z</dcterms:created>
  <dc:creator>Юрист</dc:creator>
  <dc:description/>
  <cp:keywords/>
  <dc:language>en-US</dc:language>
  <cp:lastModifiedBy>User</cp:lastModifiedBy>
  <cp:lastPrinted>2012-09-28T09:51:00Z</cp:lastPrinted>
  <dcterms:modified xsi:type="dcterms:W3CDTF">2013-07-11T10:34:00Z</dcterms:modified>
  <cp:revision>4</cp:revision>
  <dc:subject/>
  <dc:title>РОССИЙСКАЯ ФЕДЕРАЦИЯ</dc:title>
</cp:coreProperties>
</file>