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18 » февраля 2021г.</w:t>
        <w:tab/>
        <w:tab/>
        <w:tab/>
        <w:t xml:space="preserve">                                                    № 156 -МН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18» феврал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 xml:space="preserve">Кемеровской области - Кузбасса </w:t>
      </w:r>
      <w:r>
        <w:rPr>
          <w:rFonts w:cs="Times New Roman" w:ascii="Times New Roman" w:hAnsi="Times New Roman"/>
          <w:b/>
        </w:rPr>
        <w:t>от 23 декабря 2020 года №143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Внести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 xml:space="preserve"> от 23 декабря 2020 года №143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1 год и на плановый период 2022 и 2023 годов»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 Пункт 1 Статьи 1. «Основные характеристики бюджета Осинниковского городского округа Кемеровской области - Кузбасса на 2021 год и на плановый период 2022 и 2023 годов</w:t>
      </w:r>
      <w:r>
        <w:rPr/>
        <w:t xml:space="preserve">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1 555 425,0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 1 575 749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20324,4 тыс. рублей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Cs/>
          <w:iCs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1.2. С</w:t>
      </w:r>
      <w:r>
        <w:rPr>
          <w:bCs/>
          <w:iCs/>
          <w:color w:val="000000"/>
        </w:rPr>
        <w:t xml:space="preserve">татью 8. «Межбюджетные трансферты на 2021 год и на плановый период 2022 и 2023 годов»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1 год в сумме 1 209 792,0 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1.4.  Приложение 2 к Решению изложить в новой редакции согласно приложению 2 к настоящему решен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438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3. Приложение 1 к Решению изложить в новой редакции согласно приложению 1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3. Приложение 1 к Решению изложить в новой редакции согласно приложению 1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5773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5.  Приложение 3 к Решению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6.  Приложение 4 к Решению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7.  Приложение 5 к Решению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 Приложение 6 к Решению изложить в новой редакции согласно приложению 6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4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5.  Приложение 3 к Решению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6.  Приложение 4 к Решению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7.  Приложение 5 к Решению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 Приложение 6 к Решению изложить в новой редакции согласно приложению 6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0-12-17T13:25:00Z</cp:lastPrinted>
  <dcterms:modified xsi:type="dcterms:W3CDTF">2021-02-19T05:59:00Z</dcterms:modified>
  <cp:revision>20</cp:revision>
  <dc:subject/>
  <dc:title>_____</dc:title>
</cp:coreProperties>
</file>