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ind w:firstLine="709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2009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 - Осинни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10.2012                                                                                                                   №1658-п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едоставление дошкольного образовани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360" w:leader="none"/>
        </w:tabs>
        <w:spacing w:lineRule="auto" w:line="240" w:before="0" w:after="0"/>
        <w:ind w:firstLine="54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Федерального закона от 27.07.2010 №210-ФЗ «Об организации предоставления государственных и муниципальных услуг», постановления администрации Осинниковского городского округа от 19.06.2012 г. №1005-п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рилагаемый административный регламент предоставления муниципальной услуги «Предоставление дошкольного образования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.О. Главы</w:t>
      </w:r>
    </w:p>
    <w:p>
      <w:pPr>
        <w:pStyle w:val="Normal"/>
        <w:shd w:fill="FFFFFF" w:val="clear"/>
        <w:tabs>
          <w:tab w:val="clear" w:pos="708"/>
          <w:tab w:val="left" w:pos="3360" w:leader="none"/>
          <w:tab w:val="left" w:pos="819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города Осинники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И.В. Роман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 В. Крул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71"/>
        <w:widowControl/>
        <w:ind w:firstLine="6237"/>
        <w:jc w:val="lef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т 10.10.2012 №1658-п</w:t>
      </w:r>
    </w:p>
    <w:p>
      <w:pPr>
        <w:pStyle w:val="Style71"/>
        <w:widowControl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Предоставление дошкольного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ый регламент Управления образования администрации Осинниковского городского округа (далее - Регламент)  по предоставлению муниципальной услуги - предоставление дошкольного образования (далее - муниципальная услуга) разработан в целях повышения качества исполнения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 на территории Осинниковского городского округ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чик Регламента, орган, ответственный за организацию предоставления муниципальной услуги – Управление образования администрации Осинниковского городского округа (далее - Упра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Муниципальная услуга предоставляется Управлением и осуществляется через муниципальные дошкольные образовательные учреждения (далее - дошкольные учреждения), находящиеся в ведении Управлен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нформирова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о предоставлении муниципальной услуги осущест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Управлен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й адрес: 652811, г. Осинники, ул. Советская, 15, кабинет №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мер телефона для справок:  8 (38471) 5-42-44;  </w:t>
      </w:r>
      <w:r>
        <w:rPr>
          <w:rFonts w:cs="Arial" w:ascii="Arial" w:hAnsi="Arial"/>
          <w:color w:val="000000"/>
          <w:sz w:val="24"/>
          <w:szCs w:val="24"/>
        </w:rPr>
        <w:t>факс:</w:t>
      </w:r>
      <w:r>
        <w:rPr>
          <w:rFonts w:cs="Arial" w:ascii="Arial" w:hAnsi="Arial"/>
          <w:sz w:val="24"/>
          <w:szCs w:val="24"/>
        </w:rPr>
        <w:t xml:space="preserve"> 8 (38471) 5-42-44</w:t>
      </w:r>
      <w:r>
        <w:rPr>
          <w:rFonts w:cs="Arial" w:ascii="Arial" w:hAnsi="Arial"/>
          <w:color w:val="000000"/>
          <w:sz w:val="24"/>
          <w:szCs w:val="24"/>
        </w:rPr>
        <w:t>; 8 (38471) 5-37-58 (специалист по дошкольному образ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лектронный адрес: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uog.osinniki@gmail.com</w:t>
        </w:r>
      </w:hyperlink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eduosi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: понедельник - пятница с 08.00 - 17.00 ча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ходной: суббота, воскресень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денный перерыв с 12.00 - 13.00 час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 в дошкольных образовательных учрежд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предоставлении услуги также размещена на официальном сайте администрации Осинниковского городского округа (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osinniki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org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1. 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, с использованием средств телефонной связи, в дни и часы приема граждан, путем  размещения в сети Интернет на официальном сайте Управления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eduosi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; иным способом, позволяющим осуществлять информир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граждан ведется в порядке очереди при личном обращении к специалисту Управления образования либо руководителю дошкольного образовательного учреждения без предварительной запи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Информация о предоставлении муниципальной услуги осущест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исьменным обращениям гражд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личном обращении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3. При устном обращении граждан специалист Управления образования либо руководитель дошкольного образовательного учреждения, осуществляющий прием и консультирование, в пределах своей компетенции дает ответ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специалист Управления образования не может дать ответ самостоятельно, либо подготовка ответа требует продолжительного времени, он обязан предложить родителю (законному представителю) один из вариантов дальнейших действ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суть обращения в письме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другое, удобное для посетителя время для консуль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ь консультацию по контактному телефону, указанному родителем (законным представител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ые разъяснения даются в установленном порядке при наличии письменного обращения родителя (законного предста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4. Родитель (законный представитель) ребенка информируется специалистом Управления образования либо руководителем дошкольного образовательного учрежд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снованиях и условиях пребывания ребенка в дошкольном учрежд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мере платы за содержание ребенка в дошкольном учрежд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снованиях отказа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идах дошкольных учреждений и порядке их выб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получения консультаций по вопросам постановки на учет и направлению детей в дошкольные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орядок получения консультаций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. Для получения консультации заинтересованное лицо обращается в Управление образования либо к руководителю дошкольного образовате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ции по вопросам предоставления муниципальной услуги предоставляются специалистом Управления образования либо руководителем дошкольного образовательного учреждения при личном обращении заинтересован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2. Основными требованиями при консультировани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уа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време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кость в изложении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а консульт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Требования к мест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е, в котором предоставляется муниципальная услуга, должно обеспечив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фортное расположение родителя (законного представителя) и должностного лица, осуществляющего пр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и удобство оформления родителем (законным представителем) письменного обра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ную связ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мест ожи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канцелярских принадлежностей и бумаги формата A4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именование услуги – «Предоставление дошко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2.  Орган, контролирующий предоставление муниципальной услуги – Управление образования администрации Осинни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 детей, которые нуждаются в предоставлении места в дошкольных учреждениях, осуществляется Управлением образования в лице специалиста Управления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3. Результат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4. Срок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ся с момента приема ребенка в дошкольное образовательное учреждение до его отчисления из дошкольного образовате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5. Нормативные правовые акты, регулирующие предоставление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венцией о правах ребенка, одобренной Генеральной Ассамблеей ООН 20.11.1989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Российской Федерации от 10.07.1992 № 3266-1 «Об образован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Российской Федерации от 26.06.1992 № 3132-1 «О статусе судей в Российской Федерац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Российской Федерации от 17.01.1992 №2202-1 «О прокуратуре Российской Федерац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Российской Федерации от 27.05.1998 № 76-ФЗ «О статусе военнослужащих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Российской Федерации от 07.02.2011 № 3-ФЗ «О полиц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Российской Федерации от 06.10.2003 № 131-ФЗ «Об общих принципах организации местного самоуправле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повым положением «О дошкольном образовательном учреждении», утвержденном приказом Министерства образования и науки Российской Федерации от 27.10.2011 года № 2562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Кемеровской области от 28.12.2000 № 110-ОЗ «Об образовании в Кемеровской обла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Документы, необходимые для предоставления муниципальной услуги в Управлении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цинская карта ребенка, оформленная детской поликлиникой по месту жительства ребенка, заверенная печатью медицинского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свидетельства о рождении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паспорта одного из р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, подтверждающих льг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из Управ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 (исполнением муниципальной функц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документов и информации, которые находятся в распоряжении структурных подразделений, предоставляющих муниципальные услуги (исполняющих муниципальные функции), иных органов, организаций, в соответствии с нормативными правовыми актами Российской Федерации, нормативными правовыми актами Кемеровской области и Осинников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правление образования либо руководитель дошкольного образовательного учреждения вправе получать необходимые справки (справка о наличии/отсутствии судимости, справка с места жительства и т.д.) в рамках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снования для отказа в приеме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тсутствие свободных мест в дошкольных образовательных учрежд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Основания для отказа в предоставлении муниципальной услуг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оставлении муниципальной услуги может быть отказано по следующим основан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свободных мест в дошкольном образовательном учрежден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медицинских противопоказаний к посещению ребенком дошкольного образовательного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я возраста ребенка условия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Оказание муниципальной услуги может быть приостановлено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родителей (законных представите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цинские показ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ители (законные представители) имеют право обжаловать решение дошкольного образовательного учреждения в месячный срок с момента получения письменного уведомления, обратившись в 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 Плата за предоставление муниципальной услуги определяется в размере родительской платы за содержание ребенка в ДО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1. Максимальный срок ожидания в очереди при подаче запроса о предоставлении муниципальной услуги и получении результата муниципальной услуги составляет 5 (пять) минут. Количество взаимодействий заявителя с должностным лицом, ответственным за предоставление услуги, определяется в каждом конкретном случае индивидуаль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2. Срок регистрации запроса заявителя о предоставлении муниципальной услуги составляет 3 (три)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3. Получателями муниципальной услуги являются физические лица – родители (законные представители) ребенка в возрасте от 1 года 6 месяцев до 7 лет, обращающиеся в Управление образования для получения места в муниципальном дошкольном образовательном учреждении (далее - ДО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4. Должностными лицами, ответственными за предоставление муниципальной услуги, являются руководители дошкольных образовате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5. Требования к места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я, предоставляющие муниципальную услугу, должны быть размещены в специально предназначенных зданиях и помещениях, доступных для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, занимаемая учреждением, должна обеспечивать размещение работников и потребителей муниципальной услуги и предоставление им услуг в соответствии с санитарно-эпидемиологическими треб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здании учреждения, предоставляющего муниципальную услугу, должны быть предусмотрены следующие поме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групповые ячейки - изолированные помещения, принадлежащие каждой детской группе, включающие раздевальную, групповую (игровую), спальню (если предусмотрено проектом), туалет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пециализированные помещения для занятий с детьми, предназначенные для поочередного использования всеми или несколькими детскими группами (если предусмотрено проектом - музыкальный зал, физкультурный зал, изостудия, экологические комнаты и иные помещения для развивающих занятий с воспитанник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путствующие помещения (медицинские, пищеблок, прачечная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лужебно-бытовые помещения для персонала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помещения учреждения должны отвечать санитарно - эпидемиологическим требованиям, обеспечивающим условия для разных видов двигательной, игровой и умственной активности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для информирования родителей (законных представителей), приема и выдачи документов оборудуются информационными стендами, столами для оформления 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стенды должны быть максимально заметными и могут быть оборудованы карманами, в которых размещаются  информационные листки, образцы заполнения форм заявлений, типовые формы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а муниципальной услуги производится дифференцированно в зависимости от вида, типа учреждения и категории получателей муниципальной услуги в размере, определяемом в соответствии с федеральным законодательством и нормативно-правовыми актами органов местного самоупра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Административные процед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тапы предоставления муниципальной услуг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Основанием для начала административной процедуры является обращение родителей (законных представителей) в Управление о постановке на учет для зачисления ребенка в дошкольное образовательное учреждение. Регистрация детей для приема в дошкольное образовательное учреждение осуществляется специалистом Управления, курирующим вопросы дошкольного образования, и руководителем дошкольного учреждения в течение всего календарн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Внесение Управлением и дошкольным образовательным учреждением данных о родителях (законных представителях) в электронный журнал регистрации учета будущих воспитанников с указ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ы регистрации, № очереди, № дошкольного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и, имени и отчества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ы рождения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проживания родителей (адрес и телефо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и, имени, отчества матери, от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я или отсутствия льготы по зачислению ребенка в дошкольное образовательное учрежд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Прием детей в дошкольное образовательное учреждение осуществляется по письменному заявлению родителей (законных представителей) (приложение № 1). К письменному заявлению прилага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цинская карта ребенка, оформленная детской поликлиникой по месту жительства ребенка, заверенная печатью медицинского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свидетельства о рождении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паспорта одного из р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, подтверждающих льг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из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детей в дошкольное образовательное учреждение осуществляется при наличии места в соответствующей возрастной груп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с ограниченными возможностями здоровья принимаются в дошкольные образовательные учреждения любого вида при наличии условий для коррекционной работы соответствующего профиля только с согласия заявителей. Основанием для направления ребенка в коррекционные дошкольные учреждения (группы) является заключение психолого-медико-педагогическ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иеме ребенка в дошкольное образовательное учреждение заключается договор дошкольного учреждения с родителями (законными представителями) воспитанников в 2-х экземплярах с выдачей одного экземпляра договора родителям (законным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риеме ребенка в дошкольное учреждение руководитель дошкольного образовательного учреждения обязан ознакомить родителей (законных представителей) с уставом дошкольного учреждения и другими документами, регламентирующими организацию образовательного процесса в дошкольном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детей в дошкольные образовательные учреждения осуществляется в период комплектования дошкольных образовательных учреждений, а также в течение всего календарного года при наличии свободных мест в дошкольном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тование дошкольного образовательного учреждения осуществляется в пределах квоты, оговоренной лицензией на право ведения образ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аст детей, принимаемых в дошкольное образовательное учреждение, определяется Уставом дошкольного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тование дошкольных учреждений осуществляется на учебный год (по состоянию на 1 сентября текуще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тование групп дошкольных учреждений детьми осуществляется по возрастному принципу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ельная группа – от 1 до 2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младшая группа - от 2 до 3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младшая группа - от 3 до 4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яя группа - от 4 до 5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шая группа - от 5 до 6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ительная к школе группа - от 6 до 7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арительное комплектование дошкольных учреждений детьми осуществляется на 1 июня текущего года, в остальное время проводится доукомплектование групп в соответствии с установленными норм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готы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Вне очереди на момент зачисления в соответствии с федеральным законодательством принима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exact" w:line="274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дети судей, прокуроров, следовате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exact" w:line="274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ети военнослужащих и сотрудников федеральных органов исполнительной вл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2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граждан, подвергшихся воздействию радиации вследствие катастрофы на Чернобыльской АЭС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вую очередь на момент зачисления принимаютс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дети ветеранов боевых действий и вооруженных конфли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в соответствии с ФЗ </w:t>
      </w:r>
      <w:r>
        <w:rPr>
          <w:rFonts w:cs="Arial" w:ascii="Arial" w:hAnsi="Arial"/>
          <w:bCs/>
          <w:sz w:val="24"/>
          <w:szCs w:val="24"/>
        </w:rPr>
        <w:t>«О полиции» от 07.02.2011 № 3-ФЗ (ред. от 06.12.2011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ти сотрудника пол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ти сотрудника полиции, умершего вследствие заболевания, полученного в период прохождения службы в пол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20 % от количества зачисляемых детей на момент зачислени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- инвали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и студентов очной формы обучения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из многодетных сем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Дети, оставшиеся без попечения родителей и находящиеся под опекой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, имеющие родителей – инвали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и сотрудников муниципальных дошкольных образователь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имущественное право по зачислению детей в дошкольное учреждение действует на момент предварительного комплектования дошкольного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Родительская плата за содержание ребенка в дошкольном образовательном учрежд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зимание платы с родителей за содержание детей в дошкольном образовательном учреждении производится в соответствии с законодательством Российской Федерации. Размер родительской платы составляет не более 20% от общих затрат на содержание ребенка в дошкольном образовательном учреждении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платы за содержание детей в дошкольных образовательных учреждениях освобожд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00%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ьи с детьми-инвалид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ьи, находящиеся в социально-опасном положен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ьи,  студентов очной формы обу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 с туберкулёзной интоксик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ителям (законным представителям) выплачивается также компенсация части внесенной ими родительской пл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вого ребенка в размере 20 проц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торого ребенка в размере 50 проц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ретьего ребенка и  последующих детей в размере 7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а за содержание ребенка в дошкольном образовательном учреждении вносится в срок, установленный договором с ро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ткрытие семейных груп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Прием и рассмотрение документов специалистом Управления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1. Основанием для начала административной процедуры является обращение к специалисту Управления образования родителя (законного представителя) ребенка с заявлением и необходимыми документами, указанными в настоящем административном регламенте для открытия семейной 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2.Специалист Управления образования, осуществляющий прием, устанавливает личность заявителя, проверяя документ, удостоверяющий личность, затем изучает документы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3. Специалист Управления образ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ет правильность заполнения за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ет наличие всех необходимых документов, исходя из соответствующего перечня документов, удостоверяясь, ч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ы документов написаны разборчи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и, имена и отчества написаны полностью и соответствуют паспортным данны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кументах нет подчисток, приписок, зачеркнутых слов и иных испра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не исполнены карандаш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4. Перечень документов для открытия семейной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об открытии семейн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 из ДОУ, если ребенок посещал детский са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трудовой книж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цинская книж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документа об образова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паспорта  - 1, 2, 5, 14, 17 стран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свидетельств о рождении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цинская справка о состоянии здоровья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5. Результатом предоставления административной процедуры является открытие семейной группы либо отказ в открытии семейной 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1.6. Блок – схема административных процедур указана в приложении № 2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особие от 1,5 до 7 л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инокие родители, дети которых в возрасте от 1,5 до 7 лет не посещают дошкольное образовательное учреждение, имеют право на денежную компенсацию в размере 2000 (две тысячи) рублей ежемесячно в соответствии с Постановлением Коллегии  Администрации   Кемеровской области от 28.12.2007 г. № 377 «Об утверждении порядка назначения и предоставления ежемесячной денежной выплаты отдельным категориям граждан, воспитывающих детей в возрасте от 1,5 до 7 лет», Законом Кемеровской области от 10.12.2007 г. № 162-ОЗ «О ежемесячной денежной выплате отдельным категориям граждан, воспитывающих детей в возрасте от 1,5 до 7 л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Одинокими родителями признаются граждане, не состоящие в браке (разведенные либо брак не зарегистрирован) либо граждане, у детей которых в свидетельстве о рождении в графе «отец» стоит прочер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Документы, предоставляемые для получения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паспорта  - 1, 2, 5, 14, 17 стран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свидетельства о расторжении бра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сберегательной книжки на имя родителя, который является получателем пособия, 1, 2 страницы (с карточками не работае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 о составе семь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свидетельства о рождении ребё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идетельство об установлении отцов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 из детского сада, где ребёнок стоит на очере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4. В целях предоставления административной процедуры заявитель обращается в Управление образования в приемные часы специалиста по дошкольному образова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5. Результатом предоставления административной процедуры является назначение и выплата пособия на ребенка (детей) с 1,5 до 7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Лицом, ответственным за предоставление административной процедуры, является специалист Управления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7. </w:t>
      </w:r>
      <w:r>
        <w:rPr>
          <w:rFonts w:cs="Arial" w:ascii="Arial" w:hAnsi="Arial"/>
          <w:color w:val="000000"/>
          <w:sz w:val="24"/>
          <w:szCs w:val="24"/>
        </w:rPr>
        <w:t>Блок – схема административных процедур указана в приложении № 3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Контроль за порядком предоставления и качеством ис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 контроль за порядком предоставления и качеством исполнения муниципальной услуги осуществляется Упра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 контроль за порядком предоставления и качеством исполнения муниципальной услуги включает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нифицированный учет регистрации детей для приема в дошкольные образовательные учреждения Осинниковского городского окру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верок соблюдения и исполнения руководителями дошкольных учреждений действующего законодательства, положений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ичность осуществления текущего контроля устанавливается начальником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результатов предоставления муниципальной услуги, рассмотрение, принятие решений и подготовку ответов на обращения получателей результатов предоставления муниципальной услуги, содержащих жалобы на решения, действия (бездействие) работников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предоставления муниципальной услуги может также проводиться Департаментом образования и науки Кеме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7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1. Порядок досудебного (внесудебного) обжал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1.1. Заявители имеют право на досудебное (внесудебное) обжалование действий (бездействия) должностных лиц и решений, принят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удебный (внесудебный) порядок обжалования не исключает возможность обжалования действий (бездействия) и решений, принятых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может быть адресована руководителю образовательного учреждения либо  начальнику Управления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2. Предметом досудебного (внесудебного) обжалования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законные, необоснованные действия должностных лиц,  решения должностных лиц об отказе в приеме и рассмотрении документов,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1.3. Заявители имеют право на получение информации и документов, необходимых для обоснования и рассмотрения жалобы. При этом документы, ранее поданные заявителями в органы местного самоуправления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Гражданин в своем письменном обращении в обязательном порядке указывает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1.4. Регистрация обращения осуществляется в течение трех дней с момента поступления в Управление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ассмотрения поступившего обращения не должен превышать тридцати дней со дня регистрации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сключительных случаях срок рассмотрения обращения может быть продлён, но не более чем на тридцать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2. В ходе приема обращения (жалобы) заявителю может быть отказано в дальнейшем рассмотрении обращения (жалобы), если ему ранее был дан ответ по существу поставленных в обращении (жалобы) во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7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 срока предоставления государственной ил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7.4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–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аппарата</w:t>
        <w:tab/>
        <w:tab/>
        <w:tab/>
        <w:tab/>
        <w:t xml:space="preserve">                       </w:t>
        <w:tab/>
        <w:t xml:space="preserve">            </w:t>
        <w:tab/>
        <w:t xml:space="preserve">Л.А. Скряби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дующей  МДБОУ  « Детский сад №   ____»</w:t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И.О. заявителя)</w:t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 по адресу:___________________</w:t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шу поставить на учет для получения места в муниципальном дошкольном образовательном учреждении моего ребенк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           </w:t>
      </w:r>
      <w:r>
        <w:rPr>
          <w:rFonts w:cs="Arial" w:ascii="Arial" w:hAnsi="Arial"/>
          <w:sz w:val="24"/>
          <w:szCs w:val="24"/>
          <w:vertAlign w:val="superscript"/>
        </w:rPr>
        <w:t>(Ф.И.О., число, месяц, год рождения ребёнк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ю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 управления образования администрации Осинниковского городского округа  о постановке на очеред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 (копия) одного из родителей (законных представителей) ребе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о о рождении ребе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, подтверждающий преимущественное право (льгота) на предоставление ребенку места в дошкольном учре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"____" ______________ 20__ г.                          Подпись 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637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637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лок – схема открытия семейной группы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щение с заявлением об открытии семейной группы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4530</wp:posOffset>
                </wp:positionH>
                <wp:positionV relativeFrom="paragraph">
                  <wp:posOffset>635</wp:posOffset>
                </wp:positionV>
                <wp:extent cx="635" cy="5715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0pt" to="253.9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510</wp:posOffset>
                </wp:positionV>
                <wp:extent cx="3771900" cy="314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Рассмотрение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4.8pt;mso-wrap-distance-left:9pt;mso-wrap-distance-right:9pt;mso-wrap-distance-top:0pt;mso-wrap-distance-bottom:0pt;margin-top:-1.3pt;mso-position-vertical-relative:text;margin-left:10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Рассмотрение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5165</wp:posOffset>
                </wp:positionH>
                <wp:positionV relativeFrom="paragraph">
                  <wp:posOffset>6350</wp:posOffset>
                </wp:positionV>
                <wp:extent cx="635" cy="5715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0.5pt" to="253.9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9685</wp:posOffset>
                </wp:positionV>
                <wp:extent cx="3771900" cy="4902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Принятие решения об открытии семейной группы либо отказа в открытии семейной групп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8.6pt;mso-wrap-distance-left:9pt;mso-wrap-distance-right:9pt;mso-wrap-distance-top:0pt;mso-wrap-distance-bottom:0pt;margin-top:-1.55pt;mso-position-vertical-relative:text;margin-left:10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инятие решения об открытии семейной группы либо отказа в открытии семейной групп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5800</wp:posOffset>
                </wp:positionH>
                <wp:positionV relativeFrom="paragraph">
                  <wp:posOffset>176530</wp:posOffset>
                </wp:positionV>
                <wp:extent cx="635" cy="5715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13.9pt" to="254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3771900" cy="3149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Уведомление заявителя о принятом решен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4.8pt;mso-wrap-distance-left:9pt;mso-wrap-distance-right:9pt;mso-wrap-distance-top:0pt;mso-wrap-distance-bottom:0pt;margin-top:12.1pt;mso-position-vertical-relative:text;margin-left:10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Уведомление заявителя о принятом решен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6435</wp:posOffset>
                </wp:positionH>
                <wp:positionV relativeFrom="paragraph">
                  <wp:posOffset>167640</wp:posOffset>
                </wp:positionV>
                <wp:extent cx="635" cy="5715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13.2pt" to="254.0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3771900" cy="4902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Открытие семейной группы либо отказ в открытии семейной групп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8.6pt;mso-wrap-distance-left:9pt;mso-wrap-distance-right:9pt;mso-wrap-distance-top:0pt;mso-wrap-distance-bottom:0pt;margin-top:10.8pt;mso-position-vertical-relative:text;margin-left:10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Открытие семейной группы либо отказ в открытии семейной групп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637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ind w:firstLine="637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лок – схема предоставления пособия от 1,5 до 7 лет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щение с необходимыми документами о предоставлении выплаты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3740</wp:posOffset>
                </wp:positionH>
                <wp:positionV relativeFrom="paragraph">
                  <wp:posOffset>10160</wp:posOffset>
                </wp:positionV>
                <wp:extent cx="635" cy="5715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0.8pt" to="256.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76860</wp:posOffset>
                </wp:positionV>
                <wp:extent cx="3314700" cy="84074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Рассмотрение документов и принятие решения о назначении либо отказе в назначении выплаты комиссией Управления образ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6.2pt;mso-wrap-distance-left:9pt;mso-wrap-distance-right:9pt;mso-wrap-distance-top:0pt;mso-wrap-distance-bottom:0pt;margin-top:21.8pt;mso-position-vertical-relative:text;margin-left:12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Рассмотрение документов и принятие решения о назначении либо отказе в назначении выплаты комиссией Управления образ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3105</wp:posOffset>
                </wp:positionH>
                <wp:positionV relativeFrom="paragraph">
                  <wp:posOffset>224790</wp:posOffset>
                </wp:positionV>
                <wp:extent cx="1270" cy="5054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17.7pt" to="256.2pt,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3314700" cy="49022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Информирование заявителя о принятом комиссией решен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.6pt;mso-wrap-distance-left:9pt;mso-wrap-distance-right:9pt;mso-wrap-distance-top:0pt;mso-wrap-distance-bottom:0pt;margin-top:9.95pt;mso-position-vertical-relative:text;margin-left:12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Информирование заявителя о принятом комиссией решен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4375</wp:posOffset>
                </wp:positionH>
                <wp:positionV relativeFrom="paragraph">
                  <wp:posOffset>13970</wp:posOffset>
                </wp:positionV>
                <wp:extent cx="635" cy="5715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1.1pt" to="256.25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17145</wp:posOffset>
                </wp:positionV>
                <wp:extent cx="3314700" cy="4902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Назначение выплаты либо отказ в назначении выпла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.6pt;mso-wrap-distance-left:9pt;mso-wrap-distance-right:9pt;mso-wrap-distance-top:0pt;mso-wrap-distance-bottom:0pt;margin-top:-1.35pt;mso-position-vertical-relative:text;margin-left:12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Назначение выплаты либо отказ в назначении выпла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 w:before="0" w:after="0"/>
      <w:ind w:hanging="71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og.osinniki@gmail.com" TargetMode="External"/><Relationship Id="rId4" Type="http://schemas.openxmlformats.org/officeDocument/2006/relationships/hyperlink" Target="../in/&#1056;&#1045;&#1043;&#1051;&#1040;&#1052;&#1045;&#1053;&#1058;%20&#1044;&#1054;&#1064;&#1050;&#1054;&#1051;&#1068;&#1053;&#1054;&#1045;%20&#1055;&#1054;%20&#1047;&#1040;&#1050;&#1054;&#1053;&#1059;+++++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03:00Z</dcterms:created>
  <dc:creator>Круль С.В.</dc:creator>
  <dc:description/>
  <cp:keywords/>
  <dc:language>en-US</dc:language>
  <cp:lastModifiedBy>User</cp:lastModifiedBy>
  <cp:lastPrinted>2012-10-02T08:45:00Z</cp:lastPrinted>
  <dcterms:modified xsi:type="dcterms:W3CDTF">2013-07-11T10:37:00Z</dcterms:modified>
  <cp:revision>8</cp:revision>
  <dc:subject/>
  <dc:title>Приложение</dc:title>
</cp:coreProperties>
</file>