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9850</wp:posOffset>
            </wp:positionV>
            <wp:extent cx="720090" cy="791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Кемер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Муниципальное образование – Осинниковский городской окру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30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09.2012</w:t>
        <w:tab/>
        <w:tab/>
        <w:tab/>
        <w:tab/>
        <w:tab/>
        <w:tab/>
        <w:tab/>
        <w:tab/>
        <w:tab/>
        <w:t xml:space="preserve">                      №1502/2-нп</w:t>
      </w:r>
    </w:p>
    <w:p>
      <w:pPr>
        <w:pStyle w:val="Normal"/>
        <w:spacing w:lineRule="exact" w:line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exac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административного регламента предоставления муниципальной услуги </w:t>
      </w:r>
    </w:p>
    <w:p>
      <w:pPr>
        <w:pStyle w:val="Normal"/>
        <w:widowControl w:val="false"/>
        <w:spacing w:lineRule="exac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одготовка и выдача градостроительных планов земельных участков»</w:t>
      </w:r>
    </w:p>
    <w:p>
      <w:pPr>
        <w:pStyle w:val="Normal"/>
        <w:widowControl w:val="false"/>
        <w:spacing w:lineRule="exact" w:line="2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Cs w:val="28"/>
        </w:rPr>
        <w:t xml:space="preserve">      </w:t>
      </w:r>
      <w:r>
        <w:rPr>
          <w:rFonts w:cs="Arial" w:ascii="Arial" w:hAnsi="Arial"/>
        </w:rPr>
        <w:tab/>
        <w:t xml:space="preserve">         </w:t>
      </w:r>
    </w:p>
    <w:p>
      <w:pPr>
        <w:pStyle w:val="Normal"/>
        <w:spacing w:lineRule="exact" w:line="2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ст. 40 Устава муниципального образования - Осинниковский городской округ, Земельного кодекса РФ, Градостроительного кодекса РФ, Федеральный закон №210-ФЗ от 27.07.2010 «Об организации предоставления государственных и муниципальных услуг», постановления Коллегии Администрации Кемеровской области №91 от 10.04.2006 «Об административной реформе в Кемеровской области в 2006-2010г.г.»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overflowPunct w:val="true"/>
        <w:spacing w:lineRule="exact" w:line="260"/>
        <w:ind w:left="0" w:firstLine="70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административный регламент предоставления муниципальной услуги «Подготовка и выдача градостроительных планов земельных участков»,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overflowPunct w:val="true"/>
        <w:spacing w:lineRule="exact" w:line="260"/>
        <w:ind w:left="0" w:firstLine="70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, что предоставление муниципальной услуги осуществляет муниципальное учреждение «Градостроительный кадастровый центр г. Осинники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overflowPunct w:val="true"/>
        <w:spacing w:lineRule="exact" w:line="260"/>
        <w:ind w:left="0" w:firstLine="709"/>
        <w:jc w:val="both"/>
        <w:textAlignment w:val="auto"/>
        <w:rPr/>
      </w:pPr>
      <w:r>
        <w:rPr>
          <w:rFonts w:cs="Arial" w:ascii="Arial" w:hAnsi="Arial"/>
          <w:sz w:val="24"/>
          <w:szCs w:val="24"/>
        </w:rPr>
        <w:t>Опубликовать постановление в городской муниципальной общественно-политической газете «Время и Жизнь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overflowPunct w:val="true"/>
        <w:spacing w:lineRule="exact" w:line="260"/>
        <w:ind w:left="0" w:firstLine="709"/>
        <w:jc w:val="both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заместителя Главы города по строительству О.В. Ефиманов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lineRule="exact" w:line="28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 вступает в силу со дня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Arial" w:hAnsi="Arial" w:eastAsia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</w:t>
      </w:r>
    </w:p>
    <w:p>
      <w:pPr>
        <w:pStyle w:val="Normal"/>
        <w:widowControl w:val="false"/>
        <w:spacing w:lineRule="exact" w:line="280"/>
        <w:ind w:left="709" w:hanging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widowControl w:val="false"/>
        <w:spacing w:lineRule="exact" w:line="280"/>
        <w:ind w:left="709" w:hanging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widowControl w:val="false"/>
        <w:spacing w:lineRule="exact" w:line="280"/>
        <w:ind w:left="709" w:hanging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280"/>
        <w:ind w:left="709" w:hanging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И.О. Главы</w:t>
      </w:r>
    </w:p>
    <w:p>
      <w:pPr>
        <w:pStyle w:val="Normal"/>
        <w:widowControl w:val="false"/>
        <w:spacing w:lineRule="exact" w:line="280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рода Осинники</w:t>
        <w:tab/>
        <w:tab/>
      </w:r>
      <w:r>
        <w:rPr>
          <w:rFonts w:cs="Arial" w:ascii="Arial" w:hAnsi="Arial"/>
          <w:szCs w:val="28"/>
        </w:rPr>
        <w:tab/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И.В. Романов</w:t>
      </w:r>
    </w:p>
    <w:p>
      <w:pPr>
        <w:pStyle w:val="Normal"/>
        <w:widowControl w:val="false"/>
        <w:spacing w:lineRule="exact" w:line="280"/>
        <w:ind w:left="709" w:hanging="709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widowControl w:val="false"/>
        <w:spacing w:lineRule="exact" w:line="280"/>
        <w:ind w:left="709" w:hanging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widowControl w:val="false"/>
        <w:spacing w:lineRule="exact" w:line="280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exact" w:line="280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exact" w:line="280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exact" w:line="280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lineRule="exact" w:line="280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В.В. Закусилова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-25-02</w:t>
      </w:r>
      <w:r>
        <w:rPr>
          <w:rFonts w:cs="Arial" w:ascii="Arial" w:hAnsi="Arial"/>
          <w:szCs w:val="28"/>
        </w:rPr>
        <w:t xml:space="preserve">        </w:t>
      </w:r>
    </w:p>
    <w:p>
      <w:pPr>
        <w:pStyle w:val="Normal"/>
        <w:ind w:firstLine="6237"/>
        <w:rPr>
          <w:rFonts w:ascii="Arial" w:hAnsi="Arial" w:cs="Arial"/>
          <w:sz w:val="20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firstLine="623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firstLine="623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инниковского городского округа </w:t>
      </w:r>
    </w:p>
    <w:p>
      <w:pPr>
        <w:pStyle w:val="Normal"/>
        <w:ind w:firstLine="623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.09.2012   № 1502/2-п</w:t>
      </w:r>
    </w:p>
    <w:p>
      <w:pPr>
        <w:pStyle w:val="Normal"/>
        <w:ind w:left="4956" w:hanging="0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left="4956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Административный регламент предоставления муниципальной услуги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Подготовка и выдача градостроительных планов земельных участков»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Настоящий административный регламент  разработан в целях повышения качества предоставления муниципальной услуги по подготовке и выдаче градостроительных планов земельных участков (далее - муниципальная услуга), создания комфортных условий для участников отношений, возникающих в ходе предоставления муниципальной услуги, определяет сроки и последовательность действий (административных процедур) при осуществлении полномочий по предоставлению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2. Муниципальная услуга предоставляется муниципальным учреждением «Градостроительный кадастровый центр г. Осинники» (далее – МУ «ГКЦ г. Осинники»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редоставление муниципальной услуги осуществляется в соответствии с действующим законодательством Российской Федерации, Кемеровской области, Уставом муниципального образования – Осинниковский городской округ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конодательные и нормативные правовые акты, регулирующие предоставление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Конституция Российской Федерации («Российская газета», № 237, 25.12.1993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Градостроительный кодекс Российской Федерации («Российская газета», №290, 30.12.2004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Федеральный закон от </w:t>
      </w:r>
      <w:hyperlink r:id="rId3">
        <w:r>
          <w:rPr>
            <w:rStyle w:val="InternetLink"/>
            <w:rFonts w:cs="Arial" w:ascii="Arial" w:hAnsi="Arial"/>
            <w:iCs/>
            <w:sz w:val="24"/>
            <w:szCs w:val="24"/>
          </w:rPr>
          <w:t>27.07.2010 №210-ФЗ «</w:t>
        </w:r>
        <w:r>
          <w:rPr>
            <w:rStyle w:val="InternetLink"/>
            <w:rFonts w:cs="Arial" w:ascii="Arial" w:hAnsi="Arial"/>
            <w:sz w:val="24"/>
            <w:szCs w:val="24"/>
          </w:rPr>
          <w:t>Об организации предоставления государственных и муниципальных услуг»</w:t>
        </w:r>
        <w:r>
          <w:rPr>
            <w:rStyle w:val="InternetLink"/>
            <w:rFonts w:cs="Arial" w:ascii="Arial" w:hAnsi="Arial"/>
            <w:iCs/>
            <w:sz w:val="24"/>
            <w:szCs w:val="24"/>
          </w:rPr>
          <w:t xml:space="preserve"> </w:t>
        </w:r>
      </w:hyperlink>
      <w:r>
        <w:rPr>
          <w:rFonts w:cs="Arial" w:ascii="Arial" w:hAnsi="Arial"/>
          <w:sz w:val="24"/>
          <w:szCs w:val="24"/>
        </w:rPr>
        <w:t xml:space="preserve">Федеральный закон от </w:t>
      </w:r>
      <w:hyperlink r:id="rId4">
        <w:r>
          <w:rPr>
            <w:rStyle w:val="InternetLink"/>
            <w:rFonts w:cs="Arial" w:ascii="Arial" w:hAnsi="Arial"/>
            <w:iCs/>
            <w:sz w:val="24"/>
            <w:szCs w:val="24"/>
          </w:rPr>
          <w:t xml:space="preserve"> 29.12.2004 № 191-ФЗ «О введении в действие Градостроительного кодекса Российской Федерации</w:t>
        </w:r>
      </w:hyperlink>
      <w:r>
        <w:rPr>
          <w:rFonts w:cs="Arial" w:ascii="Arial" w:hAnsi="Arial"/>
          <w:iCs/>
          <w:sz w:val="24"/>
          <w:szCs w:val="24"/>
        </w:rPr>
        <w:t>» («</w:t>
      </w:r>
      <w:r>
        <w:rPr>
          <w:rFonts w:cs="Arial" w:ascii="Arial" w:hAnsi="Arial"/>
          <w:sz w:val="24"/>
          <w:szCs w:val="24"/>
        </w:rPr>
        <w:t>Российская газета», № 290, 30.12.2004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Федеральный закон от 06.10.2003 № 131-ФЗ «Об общих принципах организации местного самоуправления в РФ» («Российская газета», № 202, 08.10.2003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Приказ Министерства регионального развития Российской Федерации от 10.05.2011 № 207 «Об утверждении формы градостроительного плана земельного участка» («Российская газета», №122, 08.06.2011)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  <w:szCs w:val="24"/>
        </w:rPr>
        <w:t xml:space="preserve">1.4. Результатом предоставления муниципальной  услуги является выданный заявителю утвержденный градостроительный план земельного участка либо отказ в выдаче утвержденного градостроительного плана земельного участка. Градостроительный план является основанием для  выдачи разрешения на строительство и разрешения на ввод объекта в эксплуатацию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  <w:szCs w:val="24"/>
        </w:rPr>
        <w:t>Подготовка градостроительных планов земельных участков осуществляется применительно к застроенным или предназначенным для строительства, реконструкции объектов капитального строительства земельным участкам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а градостроительных планов земельных участков осуществляется в составе проекта межевания территории или в виде отдельного докумен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5. Заявителями на предоставление муниципальной услуги являются физические и юридические лица, имеющие намерение обеспечить строительство, реконструкцию объектов капитального строительств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. Предоставление муниципальной услуги осуществляется бесплатно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Arial" w:ascii="Arial" w:hAnsi="Arial"/>
          <w:b/>
          <w:sz w:val="24"/>
          <w:szCs w:val="24"/>
        </w:rPr>
        <w:t>2. Требования к порядку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Порядок информирования о правилах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1. Информация о порядке получения муниципальной услуги предоставляется посредством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личного консультирования специалистом в помещении МУ «ГКЦ г.Осинники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ной, почтовой и электронной связ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онно-телекоммуникационной сети общего пользования Интернет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 массовой информац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.2. место нахождения муниципального учреждения «Градостроительный кадастровый центр г. Осинники»: 652811, Кемеровская область, г. Осинники, ул. Советская, 6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емные дни: вторник, четверг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асы приема: 9.00 до 16.00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Время предоставления перерыва для отдыха и питания специалистов МУ «ГКЦ г. Осинники» с 12.00 до 13.00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ходные дни - суббота и воскресень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лефоны: 4-25-02, 4-25-68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л. адрес: </w:t>
      </w:r>
      <w:r>
        <w:rPr>
          <w:rFonts w:cs="Arial" w:ascii="Arial" w:hAnsi="Arial"/>
          <w:sz w:val="24"/>
          <w:szCs w:val="24"/>
          <w:lang w:val="en-US"/>
        </w:rPr>
        <w:t>mu</w:t>
      </w:r>
      <w:r>
        <w:rPr>
          <w:rFonts w:cs="Arial" w:ascii="Arial" w:hAnsi="Arial"/>
          <w:sz w:val="24"/>
          <w:szCs w:val="24"/>
        </w:rPr>
        <w:t>_</w:t>
      </w:r>
      <w:r>
        <w:rPr>
          <w:rFonts w:cs="Arial" w:ascii="Arial" w:hAnsi="Arial"/>
          <w:sz w:val="24"/>
          <w:szCs w:val="24"/>
          <w:lang w:val="en-US"/>
        </w:rPr>
        <w:t>gkc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osin</w:t>
      </w:r>
      <w:r>
        <w:rPr>
          <w:rFonts w:cs="Arial" w:ascii="Arial" w:hAnsi="Arial"/>
          <w:sz w:val="24"/>
          <w:szCs w:val="24"/>
        </w:rPr>
        <w:t>@</w:t>
      </w:r>
      <w:r>
        <w:rPr>
          <w:rFonts w:cs="Arial" w:ascii="Arial" w:hAnsi="Arial"/>
          <w:sz w:val="24"/>
          <w:szCs w:val="24"/>
          <w:lang w:val="en-US"/>
        </w:rPr>
        <w:t>mail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ru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2.1.3. Информирование о ходе предоставления муниципальной услуги и ее результатах осуществляется специалистами МУ «ГКЦ г. Осинники» при личном контакте с заявителем, а также с использованием телефонной, почтовой, электронной связи и средств сети Интерне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4. Информация об отказе в предоставлении муниципальной услуги направляется заявителю с указанием причин отказа в письменном виде по почте (заказным письмом с уведомлением о вручении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5 Консультации (справки) о порядке предоставления муниципальной услуги осуществляются специалистами МУ «ГКЦ г. Осинник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6. Консультации предоставляются по вопроса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ня документов, необходимых для подготовки градостроительного плана земельного участ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источника получения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ени приема и выдачи докумен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ов рассмотрения докумен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ия решения по конкретному зая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бжалования действий (бездействия) и решений должностных лиц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 осуществлении консультирования по телефону специалисты и директор  МУ «ГКЦ г. Осинники» обязаны в соответствии с поступившим запросом предоставлять следующую информаци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 входящих номерах, под которыми зарегистрированы в системе документооборота МУ «ГКЦ г. Осинники» заявления по вопросам предоставления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инятии решения по конкретному зая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 нормативных правовых актах (наименование, номер, дата принятия), регулирующих деятельность по предоставлению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необходимых документах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7. Консультации предоставляются  по телефону или лично в МУ «ГКЦ г. Осинники» в часы приема специалистов и директо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 консультировании по письменным обращениям ответ на обращение направляется почтовой связью в адрес заявителя в срок, не превышающий 30 календарных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1.8. При ответах на телефонные звонки и устные обращения специалисты и директор МУ «ГКЦ г. Осинники» подробно и в корректной форме информируют обратившихся по вопросам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Ответ на телефонный звонок должен начинаться с информации о наименовании отдела, фамилии, имени, отчестве и должности специалиста, принявшего телефонный звонок. Время разговора не должно превышать 10 минут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Сроки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МУ «ГКЦ г. Осинники» выдает утвержденный градостроительный план земельного участка в течение 30 дней с момента регистрации заявления или отказывает в выдаче утвержденного градостроительного плана не позднее десяти рабочих дней со дня регистрации зая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 повторном обращении заявителя после устранения причин, в связи с которыми было отказано в выдаче утвержденного градостроительного плана, при условии сохранения сложившейся градостроительной ситуации вопрос о выдаче утвержденного градостроительного плана рассматривается в  течение  30 дней со дня регистрации заяв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Перечень оснований для отказа в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снованиями для отказа в  выдаче утвержденного градостроительного плана явля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тсутствие документов, необходимых для предоставления муниципальной услуги, предусмотренных подпунктом 3.1.1 настоящего административного регламента;</w:t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есоответствие чертежа градостроительного плана положениям Генерального плана города, Правилам землепользования и застройки в городе Осинники, градостроительным регламентам (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есоответствие чертежа градостроительного плана нормативам градостроительного проектирования, техническим регламентам и иным требованиям законодательства;</w:t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есоответствие чертежа градостроительного плана проекту планировки, проекту межевания территории (при их наличии)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Требования к помещениям, в которых оказывается муниципальная услуг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4.1. Прием заявителей осуществляется в специально предназначенных для приема граждан в кабинетах МУ «ГКЦ г. Осинник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4.2. Помещение для предоставления муниципальной услуги обеспечивается необходимым для предоставления муниципальной услуги оборудованием (компьютерами, средствами электронно-вычислительной техники, средствами связи, включая Интернет, оргтехникой), канцелярскими принадлежностями, информационными и справочными материалами, наглядной информацией, стульями и столами, средствами пожаротушения и оповещения о возникновении чрезвычайной ситу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4.3. Прием документов, их выдача, консультирование осуществляется в специально предназначенных для приема граждан кабинетах МУ «ГКЦ г. Осинники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4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устройства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Административные процедуры, в том числе в электронной форме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прием заявления о подготовке и выдаче утвержденного градостроительного плана на земельный участок (далее - заявление) и необходимых документов от заявителя, регистрация их в системе электронного документооборота МУ «ГКЦ г. Осинники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проверка наличия необходимых документов, прилагаемых к заявлению, и правильности оформления представленных документов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одготовка градостроительного плана земельного участк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проверка отделом архитектуры и градостроительства подготовленного градостроительного плана земельного участка на соответствие требованиям действующего законодательств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) подготовка проекта постановления администрации города об утверждении градостроительного плана земельного участк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) присвоение градостроительному плану идентификационного номера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) выдача заявителю утвержденного градостроительного плана земельного участк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1. Прием заявления о подготовке и выдаче утвержденного градостроительного плана земельного участка и необходимых документов от заявителя, регистрация их в системе электронного документооборота МУ «ГКЦ г. Осинники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Основанием для начала предоставления муниципальной услуги является личное обращение заявителя (его представителя) с комплекто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Для предоставления муниципальной услуги заявитель или лицо, уполномоченное им на основании доверенности, оформленной в соответствии с законодательством Российской Федерации, представляет в МУ «ГКЦ г. Осинники» по приложению № 3 к настоящему административному регламенту, в котором указывае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наименование объекта капитального строительства, объекта, подлежащего реконструкци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(полное и сокращенное (если имеется) заявителя, в том числе фирменное наименование юридического лица, ИНН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а (юридический и почтовый) заявител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нковские реквизит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.И.О., должность руководителя организаци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адреса (строительный и почтовый) объекта капитального строительства, объекта, подлежащего реконструкци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я (перечень документов, представленных заявителем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Заявления могут быть выполнены от руки, машинописным способом или изготовлены посредством электронных печатающих устройств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заявлению о предоставлении муниципальной услуги прилагаются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копии документов, подтверждающих право на земельный участок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копия кадастрового паспорта земельного участка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  <w:szCs w:val="24"/>
        </w:rPr>
        <w:t>3) копии свидетельств о регистрации права собственности на объекты недвижимости, расположенные в границах земельного участка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  <w:szCs w:val="24"/>
        </w:rPr>
        <w:t>4) копии технических и (или) кадастровых паспортов объектов недвижимости, расположенных в границах земельного участка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) копии технических условий подключения объектов капитального строительства к сетям инженерно-технического обеспечения (или действующие договоры на инженерное обеспечение объекта)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6)  чертеж градостроительного плана, выполненный в масштабе 1:500,1:1000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  <w:szCs w:val="24"/>
        </w:rPr>
        <w:t>7) топографическая съемка земельного участка (с печатью для проектирования), выполненная в масштабе 1:500,1:1000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  <w:szCs w:val="24"/>
        </w:rPr>
        <w:t>8) копии учредительных документов юридического лица (устав, свидетельство о регистрации и постановке на налоговый учет, протокол о назначении первого руководителя). Для физических лиц - копия паспорта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9) реквизиты юридического лица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  <w:szCs w:val="24"/>
        </w:rPr>
        <w:t>10) диск с электронной версией чертежа градостроительного плана</w:t>
      </w:r>
      <w:r>
        <w:rPr>
          <w:b/>
          <w:sz w:val="24"/>
          <w:szCs w:val="24"/>
        </w:rPr>
        <w:t>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  <w:szCs w:val="24"/>
        </w:rPr>
        <w:t>11) информационное письмо о наличии (отсутствии) объектов культурного наследия на земельном участке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sz w:val="24"/>
          <w:szCs w:val="24"/>
        </w:rPr>
        <w:t>Заявитель представляет оригиналы указанных документов для сверки подлинности коп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пециалист МУ «ГКЦ г. Осинники» регистрацию входящих документов, регистрирует заявление в системе электронного документооборота МУ «ГКЦ г. Осинники»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гистрация заявления осуществляется в течение рабочего дня после подачи зая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2. Проверка наличия необходимых документов, прилагаемых к заявлению, и правильности оформления представленных докумен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пециалистом МУ «ГКЦ г. Осинники», ответственным за выдачу утвержденного градостроительного плана земельного участка, проводится проверка представленных документов на соответствие перечню, предусмотренному подпунктом 3.1.1 настоящего административного регламен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Arial" w:ascii="Arial" w:hAnsi="Arial"/>
          <w:sz w:val="24"/>
          <w:szCs w:val="24"/>
        </w:rPr>
        <w:t>Время приема заявления  и необходимых документов для предоставления муниципальной услуги не должно превышать 20 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оверка наличия необходимых документов, прилагаемых к заявлению, осуществляется в течение одного рабочего дня с момента регистрации заявления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пециалистом МУ «ГКЦ г. Осинники», ответственным за выдачу утвержденного градостроительного плана земельного участка, проводится проверка правильности оформления представленных документов в течение восьми рабочих дней с момента регистрации заявле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3. Подготовка градостроительного плана земельного участк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  <w:szCs w:val="24"/>
        </w:rPr>
        <w:t>Градостроительный план изготавливается в 3-х экземплярах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ставе градостроительного плана земельного участка указываютс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границы земельного участка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границы зон действия публичных сервитут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) минимальные отступы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) информация о градостроительном регламенте (в случае, если на земельный участок распространяется действие градостроительного регламента). При этом в градостроительном плане земельного участка, за исключением случаев предоставления земельного участка для государственных или муниципальных нужд, должна содержаться информация обо всех предусмотренных градостроительным регламентом видах разрешенного использования земельного участк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) информация о разрешенном использовании земельного участка, требованиях к назначению, параметрам и размещению объекта капитального строительства на указанном земельном участке (в случаях,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) информация о расположенных в границах земельного участка объектах капитального строительства, объектах культурного наслед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) информация о технических условиях подключения объектов капитального строительства к сетям инженерно-технического обеспечения (далее - технические условия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) границы зоны планируемого размещения объектов капитального строительства для государственных или муниципальных нужд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4.Специалистами МУ «ГКЦ г.Осинники» проводится заполнение формы градостроительного плана в течение пяти рабочих дней. Далее в течение пяти рабочих дней отделами МУ «ГКЦ г. Осинники» осуществляется проверка подготовленного градостроительного плана земельного участка на соответствие  требованиям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генерального плана города;</w:t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авил землепользования и застройки Осинниковского городского округа;</w:t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градостроительных регламентов 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;</w:t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ативов градостроительного проектирования;</w:t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а планировки территории (при его наличии);</w:t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а межевания территории (при его наличии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 результатам проверки МУ «ГКЦ г. Осинники» принимает решение о  подготовке проекта распоряжения администрации города об утверждении градостроительного плана земельного участка или о направлении его на доработку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лучае, если чертеж градостроительного плана выполнен с нарушением установленных требований, документы возвращаются заявителю с отказ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5.Подготовка проекта распоряжения администрации города об утверждении градостроительного плана земельного участ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Специалистом МУ «ГКЦ г. Осинники», ответственным за подготовку проекта распоряжения, на основании предоставленного пакета документов осуществляется подготовка проекта постановления администрации города об утверждении градостроительного плана земельного участка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6. Присвоение градостроительному плану идентификационного номе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пециалистом МУ «ГКЦ г.Осинники», ответственным за выдачу утвержденного градостроительного плана земельного участка, осуществляется присвоение градостроительному плану идентификационного номера и регистрация данного номера в журнале регистрации градостроительных планов земельных участк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7. Выдача заявителю утвержденного градостроительного плана земельного участк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ом МУ «ГКЦ г. Осинники», ответственным за выдачу утвержденного градостроительного плана земельного участка, осуществляется выдача утвержденного градостроительного плана земельного участка. Выдача регистрируется в журнале учета исходящих документов, где указывается число, месяц, год выдачи,  ФИО лица, получившего градостроительный план, номер доверенности (при необходимости), контактный телефон, подпись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ва экземпляра градостроительного плана и 2 копии постановления администрации городского округа об утверждении градостроительного плана выдается заявителю. Третий экземпляр, электронная версия чертежа градостроительного плана и копия постановления администрации городского округа об утверждении градостроительного плана хранится в архиве МУ «ГКЦ г. Осинник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8. Отказ в выдаче утвержденного  градостроительного плана земельного участ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нформация об отказе в предоставлении  муниципальной услуги направляется заявителю с указанием причин отказа в письменном виде по почте (заказным письмом с уведомлением о вручении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2. Порядок осуществления возврата документов без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снованием для возврата документов без предоставления муниципальной услуги является письменное обращение заявителя или представителя заявителя (с обязательным представлением доверенности) в МУ «ГКЦ г. Осинник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пециалист МУ «ГКЦ г. Осинники», ответственный за выдачу утвержденного градостроительного плана земельного участка, оформляет сопроводительное письмо о возврате документов, делает запись в системе электронного документооборота МУ «ГКЦ г. Осинники» и передает документы лично заявителю или направляет по почте заказным письмом с описью влож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 личном получении документов заявитель (представитель заявителя) расписывается в получении документов в заявлении о предоставлении муниципальной услуг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ы возвращаются заявителю в течение трех дней с момента поступления обращения о возврате документов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Arial" w:ascii="Arial" w:hAnsi="Arial"/>
          <w:b/>
          <w:sz w:val="24"/>
          <w:szCs w:val="24"/>
        </w:rPr>
        <w:t>4. Порядок и формы контро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ами осуществляется должностными лицами МУ «ГКЦ г. Осинники», ответственными за организацию работы по предоставлению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ечень должностных лиц, осуществляющих текущий контроль, проверку полноты и качества исполнения муниципальной услуги, периодичность осуществления текущего контроля устанавливаются приказами директора МУ «ГКЦ г. Осинник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Текущий контроль осуществляется путем проведения должностным лицом МУ «ГКЦ г. Осинники», ответственным за организацию работы по предоставлению муниципальной услуги, проверок соблюдения и исполнения специалистами положений нормативных правовых актов Российской Федерации, Кемеровской области, Устава города Осинники,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е) должностных лиц МУ «ГКЦ г. Осинник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2. Директор МУ «ГКЦ г. Осинники» осуществляет контроль за соблюдением порядка и сроков проверки необходимых документов, представленных заявителем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Arial" w:ascii="Arial" w:hAnsi="Arial"/>
          <w:b/>
          <w:sz w:val="24"/>
          <w:szCs w:val="24"/>
        </w:rPr>
        <w:t>5. Порядок обжалования действий (бездействия), решений должностных лиц в ход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1. Заявители имеют право на обжалование действий (бездействия), решений должностных лиц в ходе предоставления муниципальной услуги во внесудебном и судебном порядке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 обжаловании действий (бездействия) во внесудебном порядке заявитель подает жалобу в письменной форме на имя директора МУ «ГКЦ г. Осинники» в каб. № 7 по адресу: ул. Советская, 6 или направляет почтовым отправл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 обращении заявителя с жалобой в письменной форме срок рассмотрения жалобы не должен превышать 30 дней с момента регистрации жалоб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сьменная жалоба должна содержать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фамилию, имя, отчество гражданина (наименование юридического лица), которым подается жалоба, его место жительства (место нахождения) или пребыва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обжалуетс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ть обжалуемого действия (бездействия), реше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нарушенных правах заявителя или иных лиц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 жалобе могут быть приложены копии документов, подтверждающих обстоятельства, изложенные в жалобе. Жалоба подписывается заявителем или его представителем (при наличии доверенности, оформленной в установленном законом порядке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Если в результате рассмотрения обращение признано обоснованным, то принимается решение о применении мер дисциплинарной ответственности к должностному лицу или специалисту, допустившему нарушение требований законодательства Российской Федерации и законодательства Кемеровской области и города Осинники, настоящего административного регламента и повлекшие за собой обращени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чему оно признано необоснованны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исьменный ответ подписывается директором МУ «ГКЦ г. Осинники» и направляется заявителю по почтовому адресу, указанному в обращении. Заявитель вправе лично (или через уполномоченного доверенностью представителя) получить письменный ответ на жалоб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2. Заявители вправе обжаловать решения, принятые в ходе предоставления муниципальной услуги, действия (бездействие) должностных лиц МУ «ГКЦ г. Осинники» города Осинники в судебном порядк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правляющий делами –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итель аппарата  </w:t>
        <w:tab/>
        <w:tab/>
        <w:tab/>
        <w:tab/>
        <w:tab/>
        <w:tab/>
        <w:tab/>
        <w:tab/>
        <w:t xml:space="preserve">          Л.А. Скрябина                                   </w:t>
        <w:tab/>
        <w:t xml:space="preserve">                                                               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637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tabs>
          <w:tab w:val="clear" w:pos="720"/>
          <w:tab w:val="left" w:pos="7560" w:leader="none"/>
        </w:tabs>
        <w:ind w:firstLine="6379"/>
        <w:rPr/>
      </w:pP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ind w:firstLine="709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7560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ведения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местонахождении, контактных телефонах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телефонах для справок и консультаций), адресах электронной почты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  <w:gridCol w:w="2700"/>
      </w:tblGrid>
      <w:tr>
        <w:trPr>
          <w:trHeight w:val="48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Почтовый адрес муниципального учреждения «Градостроительный кадастровый центр г. Осинники»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оветская, д. 6,             </w:t>
              <w:br/>
              <w:t>г. Осинники, 652811</w:t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Телефон директора  муниципального учреждения «Градостроительный кадастровый центр г. Осинники»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/факс (38471)4-25-02</w:t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производственного отдел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4-25-02</w:t>
            </w:r>
          </w:p>
        </w:tc>
      </w:tr>
      <w:tr>
        <w:trPr>
          <w:trHeight w:val="360" w:hRule="atLeast"/>
          <w:cantSplit w:val="true"/>
        </w:trPr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Электронная почта муниципального учреждения «Градостроительный кадастровый центр г. Осинники»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7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u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gkc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osin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6379"/>
        <w:outlineLvl w:val="1"/>
        <w:rPr/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tabs>
          <w:tab w:val="clear" w:pos="720"/>
          <w:tab w:val="left" w:pos="7560" w:leader="none"/>
        </w:tabs>
        <w:ind w:firstLine="6379"/>
        <w:rPr/>
      </w:pP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226695</wp:posOffset>
                </wp:positionV>
                <wp:extent cx="6515735" cy="7780655"/>
                <wp:effectExtent l="5080" t="5080" r="0" b="444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640" cy="7780680"/>
                          <a:chOff x="0" y="0"/>
                          <a:chExt cx="6515640" cy="7780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515280" cy="777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5320" y="0"/>
                            <a:ext cx="38278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Заявление об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тверждении и выдаче  градостроительного плана земельного участ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 заявлении указывается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наименование объекта капитального строительства, объекта, подлежащего реконструкции или капитальному ремонту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адрес (строительный и почтовый) объекта капитального строительства, объекта, подлежащего реконструкции или капитальному ремонту и т.д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 заявлению прилагаются документы  согласно перечню, установленного п.3.1.1 настоящего регламента.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286000"/>
                            <a:ext cx="37713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верка наличия необходимых документов, прилагаемых к заявлению, и правильности оформления представленных документов (1рабочий день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114840"/>
                            <a:ext cx="181152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Заявитель 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971800"/>
                            <a:ext cx="37814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роверка правильности оформления представленных документов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 8 рабочих дней)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600200"/>
                            <a:ext cx="37713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риём заявлений с приложением документов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(часы приёма: вторник, четверг с 9.00. до 16.00)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286000"/>
                            <a:ext cx="2171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тказ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в утверждении и выдаче  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радостроительного плана  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autoSpaceDE w:val="false"/>
                                <w:bidi w:val="0"/>
                                <w:ind w:right="-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емельного участка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4080" y="4055040"/>
                            <a:ext cx="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3657600"/>
                            <a:ext cx="3771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заполнение формы градостроительного плана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5 рабочих дней)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9720"/>
                            <a:ext cx="1969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7496640"/>
                            <a:ext cx="216216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120" y="2971800"/>
                            <a:ext cx="0" cy="43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2514600"/>
                            <a:ext cx="342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4343400"/>
                            <a:ext cx="37713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верка отделом архитектуры и градостроительства подготовленног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радостроительного плана земельного участка на соответствие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ребованиям градостроительного законодательст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 5 рабочих дней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343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1486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217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2857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35438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4114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640" y="51440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257800"/>
                            <a:ext cx="3772080" cy="68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готовка проекта распоряжения администрации города об утверждении градостроительного плана земельного участ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 5 рабочих дней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6891480"/>
                            <a:ext cx="3772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ыдача утвержденного градостроительного пла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943640" y="2971800"/>
                            <a:ext cx="57168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9600" y="5938560"/>
                            <a:ext cx="72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9600" y="723456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4680" y="6196320"/>
                            <a:ext cx="3771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исвоение градостроительному плану идентификационного номера (1рабочий ден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71040" y="6662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17.85pt;width:513.05pt;height:612.7pt" coordorigin="-153,357" coordsize="10261,12254">
                <v:rect id="shape_0" stroked="f" o:allowincell="f" style="position:absolute;left:-152;top:358;width:10259;height:12251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08;top:357;width:6027;height:23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Заявление об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тверждении и выдаче  градостроительного плана земельного участ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 заявлении указывается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наименование объекта капитального строительства, объекта, подлежащего реконструкции или капитальному ремонту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адрес (строительный и почтовый) объекта капитального строительства, объекта, подлежащего реконструкции или капитальному ремонту и т.д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 заявлению прилагаются документы  согласно перечню, установленного п.3.1.1 настоящего регламент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807;top:3957;width:593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верка наличия необходимых документов, прилагаемых к заявлению, и правильности оформления представленных документов (1рабочий день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3;top:538;width:2852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Заявитель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807;top:5037;width:5954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роверка правильности оформления представленных документов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 8 рабочих дне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807;top:2877;width:5938;height:899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autoSpaceDE w:val="false"/>
                          <w:bidi w:val="0"/>
                          <w:ind w:righ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риём заявлений с приложением документов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(часы приёма: вторник, четверг с 9.00. до 16.00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152;top:3957;width:3419;height:1078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autoSpaceDE w:val="false"/>
                          <w:bidi w:val="0"/>
                          <w:ind w:righ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тказ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в утверждении и выдаче  </w:t>
                        </w:r>
                      </w:p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autoSpaceDE w:val="false"/>
                          <w:bidi w:val="0"/>
                          <w:ind w:righ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радостроительного плана  </w:t>
                        </w:r>
                      </w:p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autoSpaceDE w:val="false"/>
                          <w:bidi w:val="0"/>
                          <w:ind w:right="-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емельного учас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8310,6743" to="8310,69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807;top:6117;width:593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заполнение формы градостроительного плана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5 рабочих дне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153;top:5758;width:3100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887;top:12163;width:3404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288,5037" to="1288,57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67,4317" to="3805,44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807;top:7197;width:5938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верка отделом архитектуры и градостроительства подготовленного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радостроительного плана земельного участка на соответствие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ребованиям градостроительного законодательст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 5 рабочих дней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908,898" to="3627,8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08,2697" to="6508,28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08,3778" to="6508,39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08,4857" to="6508,50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08,5938" to="6508,61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08,6837" to="6508,71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08,8458" to="6508,86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807;top:8637;width:5939;height:10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готовка проекта распоряжения администрации города об утверждении градостроительного плана земельного участ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 5 рабочих дней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807;top:11210;width:59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ыдача утвержденного градостроительного пл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908,5037" to="3807,773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71,9709" to="6571,101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71,11750" to="6571,121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823;top:10115;width:5938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исвоение градостроительному плану идентификационного номера (1рабочий день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573,10850" to="6573,112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  <w:sz w:val="24"/>
          <w:szCs w:val="24"/>
        </w:rPr>
        <w:t>БЛОК-СХЕМА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8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635" w:leader="none"/>
          <w:tab w:val="right" w:pos="9924" w:leader="none"/>
        </w:tabs>
        <w:jc w:val="right"/>
        <w:outlineLvl w:val="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635" w:leader="none"/>
          <w:tab w:val="right" w:pos="9924" w:leader="none"/>
        </w:tabs>
        <w:ind w:firstLine="637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635" w:leader="none"/>
          <w:tab w:val="right" w:pos="9924" w:leader="none"/>
        </w:tabs>
        <w:ind w:firstLine="637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635" w:leader="none"/>
          <w:tab w:val="right" w:pos="9924" w:leader="none"/>
        </w:tabs>
        <w:ind w:firstLine="637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tabs>
          <w:tab w:val="clear" w:pos="720"/>
          <w:tab w:val="left" w:pos="7560" w:leader="none"/>
        </w:tabs>
        <w:ind w:firstLine="6379"/>
        <w:rPr/>
      </w:pPr>
      <w:r>
        <w:rPr>
          <w:rFonts w:cs="Arial" w:ascii="Arial" w:hAnsi="Arial"/>
          <w:sz w:val="24"/>
          <w:szCs w:val="24"/>
        </w:rPr>
        <w:t>к административному регламенту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     </w:t>
      </w:r>
    </w:p>
    <w:p>
      <w:pPr>
        <w:pStyle w:val="ConsPlusNonformat"/>
        <w:widowControl/>
        <w:ind w:firstLine="58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ректору МУ «ГКЦ г.Осинники»</w:t>
      </w:r>
    </w:p>
    <w:p>
      <w:pPr>
        <w:pStyle w:val="ConsPlusNonformat"/>
        <w:widowControl/>
        <w:ind w:firstLine="58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.В. Закусиловой </w:t>
      </w:r>
    </w:p>
    <w:p>
      <w:pPr>
        <w:pStyle w:val="ConsPlusNonformat"/>
        <w:widowControl/>
        <w:ind w:firstLine="58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</w:t>
      </w:r>
    </w:p>
    <w:p>
      <w:pPr>
        <w:pStyle w:val="ConsPlusNonformat"/>
        <w:widowControl/>
        <w:ind w:firstLine="58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итель _______________________</w:t>
      </w:r>
    </w:p>
    <w:p>
      <w:pPr>
        <w:pStyle w:val="ConsPlusNonformat"/>
        <w:widowControl/>
        <w:ind w:firstLine="5812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  <w:vertAlign w:val="superscript"/>
        </w:rPr>
        <w:t xml:space="preserve">(наименование организации, ИНН, юридический </w:t>
      </w:r>
    </w:p>
    <w:p>
      <w:pPr>
        <w:pStyle w:val="ConsPlusNonformat"/>
        <w:widowControl/>
        <w:ind w:firstLine="5812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и почтовый адрес, телефон, банковские  реквизиты)                                   </w:t>
      </w:r>
    </w:p>
    <w:p>
      <w:pPr>
        <w:pStyle w:val="ConsPlusNonformat"/>
        <w:widowControl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ыдаче утвержденного градостроительного плана земельного участка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 xml:space="preserve">Прошу подготовить и выдать утвержденный  градостроительный  план  земельного участка </w:t>
      </w:r>
    </w:p>
    <w:p>
      <w:pPr>
        <w:pStyle w:val="ConsPlusNonformat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widowControl/>
        <w:pBdr>
          <w:bottom w:val="single" w:sz="12" w:space="1" w:color="000000"/>
        </w:pBdr>
        <w:rPr/>
      </w:pPr>
      <w:r>
        <w:rPr>
          <w:rFonts w:cs="Arial" w:ascii="Arial" w:hAnsi="Arial"/>
          <w:sz w:val="24"/>
          <w:szCs w:val="24"/>
        </w:rPr>
        <w:t>Наименование объекта _______________________________________________________</w:t>
      </w:r>
    </w:p>
    <w:p>
      <w:pPr>
        <w:pStyle w:val="ConsPlusNonformat"/>
        <w:widowControl/>
        <w:pBdr>
          <w:bottom w:val="single" w:sz="12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рес (строительный и почтовый) объекта 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я: 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                              </w:t>
      </w:r>
      <w:r>
        <w:rPr>
          <w:rFonts w:cs="Arial" w:ascii="Arial" w:hAnsi="Arial"/>
          <w:sz w:val="24"/>
          <w:szCs w:val="24"/>
          <w:vertAlign w:val="superscript"/>
        </w:rPr>
        <w:t>(документы, которые представил заявитель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ConsPlusNonformat"/>
        <w:widowControl/>
        <w:tabs>
          <w:tab w:val="clear" w:pos="720"/>
          <w:tab w:val="left" w:pos="7600" w:leader="none"/>
        </w:tabs>
        <w:ind w:left="2124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_____________________           _____________</w:t>
        <w:tab/>
        <w:t>____________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  <w:vertAlign w:val="superscript"/>
        </w:rPr>
        <w:t>(наименование должности                                 (личная подпись)                    (Ф.И.О.)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  <w:vertAlign w:val="superscript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  <w:vertAlign w:val="superscript"/>
        </w:rPr>
        <w:t>руководителя организации)</w:t>
      </w:r>
    </w:p>
    <w:p>
      <w:pPr>
        <w:pStyle w:val="ConsPlusNonformat"/>
        <w:widowControl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___"_____________ 20__ г.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.П.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LAW;n=117669;fld=134;dst=100012" TargetMode="External"/><Relationship Id="rId4" Type="http://schemas.openxmlformats.org/officeDocument/2006/relationships/hyperlink" Target="consultantplus://offline/main?base=LAW;n=117669;fld=134;dst=100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3:39:00Z</dcterms:created>
  <dc:creator>User</dc:creator>
  <dc:description/>
  <cp:keywords/>
  <dc:language>en-US</dc:language>
  <cp:lastModifiedBy>User</cp:lastModifiedBy>
  <cp:lastPrinted>2012-12-19T11:21:00Z</cp:lastPrinted>
  <dcterms:modified xsi:type="dcterms:W3CDTF">2013-07-11T10:38:00Z</dcterms:modified>
  <cp:revision>7</cp:revision>
  <dc:subject/>
  <dc:title>                    </dc:title>
</cp:coreProperties>
</file>