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8110</wp:posOffset>
            </wp:positionV>
            <wp:extent cx="7175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емеровская область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8.05.2012</w:t>
        <w:tab/>
        <w:tab/>
        <w:tab/>
        <w:tab/>
        <w:tab/>
        <w:tab/>
        <w:tab/>
        <w:tab/>
        <w:tab/>
        <w:tab/>
        <w:t xml:space="preserve">                     №803-н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 Осинниковского городского округа от 09.09.2011 года № 1398-нп  «Об определении мест отбытия обязательных и исправительных работ осужденным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эффективности мероприятий по соблюдению условий для исполнения наказания лицами, осужденными к обязательным или исправительным работам, проживающим на территории Осинниковского городского округ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Осинниковского городского округа от 09.09.2011 года № 1398-нп «Об определении мест отбытия обязательных и исправительных работ осужденными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 тексту документа слова «Уголовно-исполнительная инспекция № 20 ГУ «МРУИИ №3 ГУФСИН России по Кемеровской области» в соответствующих падежах заменить словами «филиал по городу Осинники ФКУ УИИ ГУФСИН России по Кемеровской области» в соответствующих падеж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ункте 4 приложения № 2 «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» слова «ООО «Осинниковский Водоканал» заменить словами «ООО «Водоснаб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е 9 приложения № 2 «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» слова «ООО «Жилсервис» заменить словами «ООО «Жилсервис Плюс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а Осинники                                                                                                    П.П. Доч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.В. Каур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36-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13:00Z</dcterms:created>
  <dc:creator>Admin</dc:creator>
  <dc:description/>
  <cp:keywords/>
  <dc:language>en-US</dc:language>
  <cp:lastModifiedBy>User</cp:lastModifiedBy>
  <cp:lastPrinted>2012-07-03T15:46:00Z</cp:lastPrinted>
  <dcterms:modified xsi:type="dcterms:W3CDTF">2013-07-13T03:33:00Z</dcterms:modified>
  <cp:revision>9</cp:revision>
  <dc:subject/>
  <dc:title/>
</cp:coreProperties>
</file>