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009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06.201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№995-н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list2"/>
        <w:shd w:fill="FFFFFF" w:val="clear"/>
        <w:spacing w:before="0" w:after="0"/>
        <w:contextualSpacing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административного регламента муниципальной услуги </w:t>
      </w:r>
      <w:r>
        <w:rPr>
          <w:rFonts w:cs="Arial" w:ascii="Arial" w:hAnsi="Arial"/>
          <w:bCs/>
        </w:rPr>
        <w:t xml:space="preserve">«Предоставление </w:t>
      </w:r>
      <w:r>
        <w:rPr>
          <w:rFonts w:cs="Arial" w:ascii="Arial" w:hAnsi="Arial"/>
        </w:rPr>
        <w:t>спортивно-оздоровительных услуг</w:t>
      </w:r>
      <w:r>
        <w:rPr>
          <w:rFonts w:cs="Arial" w:ascii="Arial" w:hAnsi="Arial"/>
          <w:bCs/>
        </w:rPr>
        <w:t>»</w:t>
      </w:r>
    </w:p>
    <w:p>
      <w:pPr>
        <w:pStyle w:val="Prolist2"/>
        <w:shd w:fill="FFFFFF" w:val="clear"/>
        <w:spacing w:before="0" w:after="0"/>
        <w:ind w:firstLine="567"/>
        <w:contextualSpacing/>
        <w:jc w:val="both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list2"/>
        <w:shd w:fill="FFFFFF" w:val="clear"/>
        <w:spacing w:before="0" w:after="0"/>
        <w:ind w:firstLine="567"/>
        <w:contextualSpacing/>
        <w:jc w:val="both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о исполнение постановления администрации города Осинники от 10.12.2010 №1592-нп «Об утверждении порядка разработки и утверждения административных регламентов предоставления муниципальных услуг», руководствуясь Федеральным закон Российской Федерации от 27 июля 2010 г. №210-ФЗ «Об организации предоставления государственных и муниципальных услуг»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Утвердить административный регламент муниципальной услуги «Предоставление спортивно-оздоровительных услуг», согласно  приложению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в городской газете «Время и Жизнь»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 настоящего постановления возложить на заместителя Главы города по социальным вопросам Е.В. Милле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.О.  Глав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а Осинник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И.В. Ром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.С. Титоренк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-37-70</w:t>
      </w:r>
    </w:p>
    <w:p>
      <w:pPr>
        <w:pStyle w:val="Normal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 </w:t>
      </w:r>
    </w:p>
    <w:p>
      <w:pPr>
        <w:pStyle w:val="Normal"/>
        <w:ind w:firstLine="6237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Normal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от 19.06.2012 №995-нп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textAlignment w:val="top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АДМИНИСТРАТИВНЫЙ РЕГЛАМЕНТ</w:t>
      </w:r>
    </w:p>
    <w:p>
      <w:pPr>
        <w:pStyle w:val="Prolist2"/>
        <w:shd w:fill="FFFFFF" w:val="clear"/>
        <w:spacing w:before="0" w:after="0"/>
        <w:ind w:firstLine="567"/>
        <w:contextualSpacing/>
        <w:jc w:val="center"/>
        <w:textAlignment w:val="top"/>
        <w:rPr/>
      </w:pPr>
      <w:r>
        <w:rPr>
          <w:rFonts w:cs="Arial" w:ascii="Arial" w:hAnsi="Arial"/>
          <w:b/>
          <w:bCs/>
        </w:rPr>
        <w:t>предоставления муниципальной услуги  «</w:t>
      </w:r>
      <w:r>
        <w:rPr>
          <w:rFonts w:cs="Arial" w:ascii="Arial" w:hAnsi="Arial"/>
          <w:b/>
        </w:rPr>
        <w:t>Предоставление спортивно-оздоровительных услуг</w:t>
      </w:r>
      <w:r>
        <w:rPr>
          <w:rFonts w:cs="Arial" w:ascii="Arial" w:hAnsi="Arial"/>
          <w:b/>
          <w:bCs/>
        </w:rPr>
        <w:t>»</w:t>
      </w:r>
    </w:p>
    <w:p>
      <w:pPr>
        <w:pStyle w:val="Prolist2"/>
        <w:shd w:fill="FFFFFF" w:val="clear"/>
        <w:spacing w:before="0" w:after="0"/>
        <w:ind w:firstLine="567"/>
        <w:contextualSpacing/>
        <w:jc w:val="center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ОБЩИЕ ПОЛОЖЕНИЯ</w:t>
      </w:r>
    </w:p>
    <w:p>
      <w:pPr>
        <w:pStyle w:val="Prolist2"/>
        <w:shd w:fill="FFFFFF" w:val="clear"/>
        <w:spacing w:before="0" w:after="0"/>
        <w:ind w:firstLine="851"/>
        <w:contextualSpacing/>
        <w:jc w:val="both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1.1. Административный регламент предоставления муниципальной услуг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Предоставление спортивно-оздоровительных услуг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(далее - Регламент) разработан в целях повышения качества оказания и доступности муниципальных услуг дополнительного образования в сфере физической культуры и спорта (далее - муниципальная услуга), создания комфортных условий для получателей муниципальной услуги (далее - получатель), и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2. Муниципальная услуга - предоставление возможности любым физическим лицам на получение услуг дополнительного образования в сфере физической культуры и спорта в порядке, установленном действующим законодательством и уставом соответствующего учрежд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rFonts w:cs="Arial" w:ascii="Arial" w:hAnsi="Arial"/>
          </w:rPr>
          <w:t>Конституцией</w:t>
        </w:r>
      </w:hyperlink>
      <w:r>
        <w:rPr>
          <w:rFonts w:cs="Arial" w:ascii="Arial" w:hAnsi="Arial"/>
        </w:rPr>
        <w:t xml:space="preserve">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Гражданским </w:t>
      </w:r>
      <w:hyperlink r:id="rId4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Федеральным </w:t>
      </w:r>
      <w:hyperlink r:id="rId5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06.10.2003 № 131-ФЗ «Об общих принципах организации местного самоуправления в Российской Федерации» (в последующих редакциях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Федеральным </w:t>
      </w:r>
      <w:hyperlink r:id="rId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04.12.2007 № 329-ФЗ «О физической культуре и спорте в Российской Федерации» (в последующих редакциях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Федеральным </w:t>
      </w:r>
      <w:hyperlink r:id="rId7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12.01.1996 № 7-ФЗ «О некоммерческих организациях» (в последующих редакциях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hyperlink r:id="rId8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Российской Федерации от 10.07.1992 № 3266-1 «Об образовании» (в последующих редакциях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hyperlink r:id="rId9">
        <w:r>
          <w:rPr>
            <w:rStyle w:val="InternetLink"/>
            <w:rFonts w:cs="Arial" w:ascii="Arial" w:hAnsi="Arial"/>
          </w:rPr>
          <w:t>Типовым положением</w:t>
        </w:r>
      </w:hyperlink>
      <w:r>
        <w:rPr>
          <w:rFonts w:cs="Arial" w:ascii="Arial" w:hAnsi="Arial"/>
        </w:rPr>
        <w:t xml:space="preserve"> об образовательном учреждении дополнительного образования детей, утвержденным Постановлением Правительства Российской Федерации от 07.03.1995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коном Кемеровской области от 25.04.2008 № 30-ОЗ «О физической культуре и спорте» (в редакции от 08.04.2009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коном Кемеровской области от 28.12.2000 № 110-ОЗ «Об образовании в Кемеровской области» (в редакции от 13.07.2009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Уставом Муниципального образования – Осинниковский городской округ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ми нормативными правовыми актами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>1.4. Основными функциями муниципальной услуги  является: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охраны здоровья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разностороннего развития личности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ние спортивного мастерства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я уровня физической подготовки, укрепления здоровь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Уполномоченным органом, предоставляющим муниципальную услугу является Управление по физической культуре и спорту администрации Осинниковского городского округа (далее - Управление). Исполнителем муниципальной услуги является  Муниципальное бюджетное  образовательное  учреждение дополнительного образования детей Детско-юношеская спортивная школа бокса им. В.Х. Тараша г.Осинники (далее - Учреждение)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олучателями муниципальной услуги являются учащиеся образовательных учреждений. Рекомендуемый минимальный возраст зачисления детей в учреждение по видам спорта определяется в соответствии с санитарно-эпидемиологическими требованиями к учреждениям дополнительного образования детей (с 8 до 18 лет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В отдельных случаях перспективные спортсмены, имеющие первый разряд и стабильный спортивный результат, могут продолжить обучение в учреждениях по истечении максимального возраста (18 лет) до 21 года (для молодежи,  обучающейся на дневном отделении, при наличии справки с места учебы)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7. Конечным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влечение максимально возможного числа детей, а также детей и подростков, состоящих на учете в инспекции по делам несовершеннолетних, опекаемых, из детских домов, малообеспеченных и многодетных семей к систематическим занятиям физкультурой и спорто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укрепление здоровья детей и подростк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здание единой системы обучения, подготовки и отбора спортсменов в соответствии с требованиями образовательной рабочей  программой по бокс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занятий физической культурой и спорто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беспечение повышения уровня общей и специальной физической подготовленности в соответствии с требованиями образовательной рабочей  программой по боксу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оказатели доступности и качеств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Показателем доступности для муниципальной услуги является соотношение числа заявлений к числу предоставленных </w:t>
      </w:r>
      <w:r>
        <w:rPr>
          <w:rFonts w:cs="Arial" w:ascii="Arial" w:hAnsi="Arial"/>
        </w:rPr>
        <w:t xml:space="preserve">муниципальных </w:t>
      </w:r>
      <w:r>
        <w:rPr>
          <w:rFonts w:cs="Arial" w:ascii="Arial" w:hAnsi="Arial"/>
          <w:color w:val="000000"/>
        </w:rPr>
        <w:t>услуг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ем качества муниципальной услуги является отсутствие жалоб на действия (бездействия) специалистов, предоставляющих муниципальную услугу,  количество положительных отзывов, повышение спроса на муниципальную услугу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. Информация о муниципальной услуге предоставляется непосредственно в Учреждении, а также с использованием средств телефонной и факсимильной связи, электронного информирования, вычислительной и электронной техники, посредством размещения на информационных стендах, интернет ресурсах органов, участвующих в оказании муниципальной услуги, в средствах массовой информации, а также иными способами, позволяющими осуществить информирование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едоставлении муниципальной услуги должна содержать сведения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чреждении, ответственном за предоставление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рядке предоставления муниципальной услуги в данном Учреждени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действиях получателя, являющихся основанием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ставе документов, необходимых для предоставления муниципальной услуги (заявление установленного образца, сведения о родителях получателя, копию свидетельства о рождении получателя, медицинскую справку установленного образца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 отказа в предоставлении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Информация о месте нахождения и электронном адресе, справочных телефонах Учреждения изложена в </w:t>
      </w:r>
      <w:hyperlink r:id="rId10">
        <w:r>
          <w:rPr>
            <w:rStyle w:val="InternetLink"/>
            <w:rFonts w:cs="Arial" w:ascii="Arial" w:hAnsi="Arial"/>
          </w:rPr>
          <w:t>приложении № 1</w:t>
        </w:r>
      </w:hyperlink>
      <w:r>
        <w:rPr>
          <w:rFonts w:cs="Arial" w:ascii="Arial" w:hAnsi="Arial"/>
        </w:rPr>
        <w:t xml:space="preserve"> к настоящему Регламенту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2. Сроки предоставления муниципальной услуги устанавливаются в соответствии с действующим законодательством, учебным планом, Уставом Учрежд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документов (выписок) получателем по исполнению настоящего Регламента осуществляется на основании запроса в течение трех рабочих дне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3. Основаниями для отказа в предоставлении муниципальной услуги могут быть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едставление получателем полного пакета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рицательное заключение медицинского учреждения о возможности получ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иных оснований, установленных действующим законодательством, Уставом Учрежд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4. Требования к местам предоставления муниципальной услуг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изуальная информация, связанная с осуществлением муниципальной услуги, размещается на информационных стендах в Учреждении. Текстовая информация, связанная с осуществлением муниципальной услуги, выдается по просьбе получателя непосредственно в Учреждении либо по просьбе получателя может быть направлена по почте, электронной почте либо факсимильным сообщением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Информация также доступна на официальном сайте администрации Осинниковского городского округа (адрес в Интернете http://www.osinniki.org)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 в здание Учреждения оформлен вывеской с полным юридическим наименованием исполнителя муниципальной услуги на русском языке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для информирования получателей, получения информации и заполнения необходимых документов отводятся непосредственно в Учреждени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 Требование к предоставлению муниципальной услуг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осуществляется исключительно на безвозмездной основе. Исполнение отдельных административных процедур в рамках предоставления муниципальной услуги является бесплатным для получателей.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2.5.1. Порядок информирования о правилах предоставления муниципальной услуги: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Получатель имеет право в доступной для него форме получить информацию о порядке предоставления муниципальной услуги посредством: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   использования средств телефонной связи;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б)   письменных обращений граждан;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  обращения в учреждение.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Персонал учреждения, в случаях обращения граждан по телефону, предоставляет необходимые разъяснения об оказываемой муниципальной услуге.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2. В учреждении на информационном стенде в удобном для обозрения месте размещается: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нформация о наименовании учреждения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жиме работы учреждения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казываемых муниципальных услуг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оказания услуг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ие противопоказания для предоставления  услуги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поведения в физкультурно-оздоровительных и спортивных сооружениях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общего пользования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поведения во внештатных ситуациях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 пункта медицинской помощи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правил техники безопасности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rPr/>
      </w:pPr>
      <w:r>
        <w:rPr>
          <w:rFonts w:cs="Arial" w:ascii="Arial" w:hAnsi="Arial"/>
        </w:rPr>
        <w:t>квалификация обслуживающего персонала;</w:t>
        <w:br/>
        <w:t>правила поведения на территории спортивных сооружений с целью исключения дисциплинарных нарушений и снижения риска травматизма при оказании услуги;</w:t>
      </w:r>
    </w:p>
    <w:p>
      <w:pPr>
        <w:pStyle w:val="Style14"/>
        <w:numPr>
          <w:ilvl w:val="0"/>
          <w:numId w:val="2"/>
        </w:numPr>
        <w:tabs>
          <w:tab w:val="clear" w:pos="284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ая информация.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Информация о деятельности учреждения, о порядке и правилах предоставления услуги, должна обновляться по мере необходимости, но не реже одного раза в год.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2.5.3. Режим работы учреждения устанавливается в соответствии с требованиями Трудового кодекса Российской Федерации, Коллективного договора, правилами внутреннего трудового распорядка, Уставом  учреждения, с учетом специфики предоставления конкретных видов муниципальных услуг и типа учреждения.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4. Муниципальная услуга и условия обслуживания получателей должны быть безопасными для жизни, здоровья и имущества заявителей и окружающей среды.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5. Спортивное оборудование, снаряжение и инвентарь должны соответствовать требованиям безопасности, установленным в нормативной документации на них, и использоваться в соответствии с правилами, изложенными в эксплуатационной документации предприятия-изготовителя. На спортивный инвентарь импортного производства, применяемый при оказании спортивных услуг, должны быть сопроводительные (эксплуатационные) документы на русском языке.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6. Спортивное оборудование, снаряжение и инвентарь, подлежащие обязательной сертификации, должны быть сертифицированы в установленном порядке.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7. Спортивное оборудование, снаряжение и инвентарь, не подлежащие обязательной сертификации, должны иметь документ изготовителя, подтверждающий их пригодность и безопасность применения.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8. При оказании муниципальной услуги следует соблюдать требования: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жарной безопасности;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нитарно-гигиенических норм;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дицинского обеспечения;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филактики и предупреждения травматизма</w:t>
      </w:r>
      <w:bookmarkStart w:id="0" w:name="i71599"/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9. Требования к спортивно-оздоровительным сооружениям</w:t>
      </w:r>
      <w:bookmarkEnd w:id="0"/>
      <w:r>
        <w:rPr>
          <w:rFonts w:cs="Arial" w:ascii="Arial" w:hAnsi="Arial"/>
        </w:rPr>
        <w:t>: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10. Спортивно-оздоровительные сооружения, используемые при оказании муниципальной услуги, должны соответствовать требованиям СНиП</w:t>
      </w:r>
      <w:r>
        <w:rPr>
          <w:rFonts w:cs="Arial" w:ascii="Arial" w:hAnsi="Arial"/>
          <w:b/>
        </w:rPr>
        <w:t>;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11. Содержание территории спортивно-оздоровительных сооружений должно обеспечивать свободный проезд (подъезд) технических средств специальных служб (пожарная, спасательная, санитарная и др. техника);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12. Показатели микроклимата (температура, относительная влажность, вентиляция) в спортивно-оздоровительных сооружениях должны соответствовать требованиям; 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13. Предельно допустимое содержание вредных веществ и пыли в воздухе спортивно-оздоровительных сооружений не должно превышать установленных норм;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14. Допустимый уровень шума в спортивно-оздоровительных сооружениях должен соответствовать установленным требованиям;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2.5.15. Исполнители услуг должны осуществлять регулярную уборку внутри и на прилегающей территории. Используемые препараты для дезинфекции, дезинсекции, дезодорации, моющие средства, подлежащие обязательной сертификации, должны иметь сертификат соответствия и применяться в соответствии с нормативными требования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АДМИНИСТРАТИВНЫЕ ПРОЦЕДУРЫ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3.1. Последовательность действий при предоставлении муниципальной услуги состоит из следующих этапов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подача получателем (его законным представителем) в Учреждение </w:t>
      </w:r>
      <w:hyperlink r:id="rId11">
        <w:r>
          <w:rPr>
            <w:rStyle w:val="InternetLink"/>
            <w:rFonts w:cs="Arial" w:ascii="Arial" w:hAnsi="Arial"/>
          </w:rPr>
          <w:t>заявления</w:t>
        </w:r>
      </w:hyperlink>
      <w:r>
        <w:rPr>
          <w:rFonts w:cs="Arial" w:ascii="Arial" w:hAnsi="Arial"/>
        </w:rPr>
        <w:t xml:space="preserve"> (приложение № 2) с прилагаемым комплектом документов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зачислении в Учреждение при условии наличия необходимых документов и положительного заключения медицинского учреждения о возможности получ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принятия решения об отказе в оказании Услуги является несоблюдение требований, указанных в п. 2.3.  настоящего регламента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орядок предоставления муниципальной услуги (образовательный цикл) определяется действующим законодательством, Уставом, рабочей программой,  учебным планом Учреждения и иными нормативно-правовыми актам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цессе оказания муниципальной услуги работники Учреждения обеспечивают сохранность документов, полученных и подготавливаемых в процессе оказания муниципальной услуги, конфиденциальность содержащейся в таких документах информаци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 создании и поддержании функционирования системы обеспечения предоставления муниципальной услуги работники Учреждения следуют принципам оперативности, доступности и высокого качества предоставления муниципальной услуги получател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ОРЯДОК И ФОРМЫ КОНТРОЛЯ  ЗА ИСПОЛНЕНИЕМ  МУНИЦИПАЛЬНОЙ УСЛУГИ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 Текущий контроль за исполнением работниками Учреждения настоящего Регламента осуществляется руководителем Учреждения постоянно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осуществляется путем проведения руководителем Учреждения проверок соблюдения и исполнения работниками Учреждения положений Регламента муниципальной услуги, иных нормативных правовых актов Российской Федерации, нормативных правовых актов Кемеровской области и органов местного самоуправл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неплановый контроль за соблюдением и исполнением работниками Учреждения Регламента осуществляется начальником Управления в форме дисциплинарного расследования при поступлении претензий и жалоб от заявителей по вопросам исполнения муниципальной услуг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3. Работник Учреждения, непосредственно участвующий в процедуре предоставления муниципальной услуги, несет персональную ответственность за соблюдение сроков и качества предоставления муниципальной услуги. Персональная ответственность работников Учреждения по исполнению настоящего Регламента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4. В случае выявления в результате осуществления контроля за оказанием муниципальной услуги нарушений прав получателя или несоответствия норм и правил образовательного процесса привлечение к ответственности виновных лиц осуществляется в соответствии с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ы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ответственность в соответствии с действующим законодательство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ОРЯДОК ОБЖАЛОВАНИЯ ДЕЙСТВИЯ (БЕЗДЕЙСТВИЯ) ДОЛЖНОСТНОГО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А И ПРИНИМАЕМОГО ИМ РЕШЕНИЯ ПРИ ИСПОЛНЕНИИ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 УСЛУГИ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5.1. Действия (бездействие) и решения лиц учреждения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 xml:space="preserve">5.2. Получатели при получении муниципальной услуги имеют право обратиться с жалобой лично   или направить  письменное обращение, жалобу на действия должностного лица, ответственного за выполнение действий, осуществляемых в ходе предоставления муниципальной услуги. 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письменном обращении указываются: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наименование учреждения, в которое направляется обращение, фамилия, имя, отчество соответствующего должностного лица либо должность соответствующего должностного лица, которому оно адресовано;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фамилия, имя, отчество получателя, почтовый адрес, по которому должен быть направлен ответ;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уть жалобы;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ая подпись получателя  и дата.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В случае необходимости в подтверждение своих доводов получатель (его представитель) прилагает к письменному обращению соответствующие документы и материалы либо их копии.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5.4. В случае если в письменном обращении получа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получателем по данному вопросу при условии, что указанное обращение и ранее направляемые обращения направлялись одному и тому же получателю (его представителю). О данном решении уведомляется получатель (его представитель), направивший обращение.</w:t>
      </w:r>
    </w:p>
    <w:p>
      <w:pPr>
        <w:pStyle w:val="Style14"/>
        <w:spacing w:before="0" w:after="0"/>
        <w:ind w:firstLine="851"/>
        <w:jc w:val="both"/>
        <w:rPr/>
      </w:pPr>
      <w:r>
        <w:rPr>
          <w:rFonts w:cs="Arial" w:ascii="Arial" w:hAnsi="Arial"/>
        </w:rPr>
        <w:t>5.5. Если в результате рассмотрения жалоба признана обоснованной, руководителем учреждения, в адрес которого направлено обращение, принимается решение о привлечении к ответственности в соответствии с законодательством Российской Федерации специалиста, ответственного за выполнение действия (бездействие), осуществляемого в ходе предоставления муниципальной услуги на основании настоящего Административного регламента, и повлекшего за собой жалобу получателя.</w:t>
      </w:r>
    </w:p>
    <w:p>
      <w:pPr>
        <w:pStyle w:val="Style14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6. В случае неудовлетворенности получателя решением, принятым в ходе рассмотрения обращения, он вправе обратиться в суд. Жалоба подается в суд  по подсудности в соответствии с действующим законодательством. Сроки обжалования и юрисдикция суда, в который подается соответствующее заявление, устанавливаютс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– </w:t>
      </w:r>
    </w:p>
    <w:p>
      <w:pPr>
        <w:pStyle w:val="Normal"/>
        <w:rPr/>
      </w:pPr>
      <w:r>
        <w:rPr>
          <w:rFonts w:cs="Arial" w:ascii="Arial" w:hAnsi="Arial"/>
        </w:rPr>
        <w:t>руководитель аппара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С.В. Круль</w:t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6237"/>
        <w:outlineLvl w:val="1"/>
        <w:rPr/>
      </w:pPr>
      <w:r>
        <w:rPr>
          <w:rFonts w:cs="Arial" w:ascii="Arial" w:hAnsi="Arial"/>
        </w:rPr>
        <w:t>Приложение №1</w:t>
      </w:r>
    </w:p>
    <w:p>
      <w:pPr>
        <w:pStyle w:val="Normal"/>
        <w:ind w:firstLine="6237"/>
        <w:rPr/>
      </w:pPr>
      <w:r>
        <w:rPr>
          <w:rFonts w:cs="Arial" w:ascii="Arial" w:hAnsi="Arial"/>
        </w:rPr>
        <w:t>к приложению административному</w:t>
      </w:r>
    </w:p>
    <w:p>
      <w:pPr>
        <w:pStyle w:val="Normal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480"/>
        <w:gridCol w:w="2722"/>
      </w:tblGrid>
      <w:tr>
        <w:trPr/>
        <w:tc>
          <w:tcPr>
            <w:tcW w:w="10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Детско-юношеская спортивная школа бокса имени В.Х. Тараша г.Осинники</w:t>
            </w:r>
          </w:p>
        </w:tc>
      </w:tr>
      <w:tr>
        <w:trPr/>
        <w:tc>
          <w:tcPr>
            <w:tcW w:w="10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 652800, город Осинники, ул. Магистральный Проезд,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/факс: 5-30-05 b.x.taraha@mail.ru</w:t>
            </w:r>
          </w:p>
        </w:tc>
      </w:tr>
      <w:tr>
        <w:trPr/>
        <w:tc>
          <w:tcPr>
            <w:tcW w:w="10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ируемый вид спорта (на бесплатной основе) - бокс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айлов Александр Алексее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30-0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илова Ольга Викторо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директора по УВ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30-05</w:t>
            </w:r>
          </w:p>
        </w:tc>
      </w:tr>
      <w:tr>
        <w:trPr>
          <w:trHeight w:val="60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ы-преподаватели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порт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а занятий: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фиев  Рясим Мунав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СК  «Шахтер»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илов Александр Викто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СК  «Шахтер»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плинский Эдуард Пе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ДК «Высокий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У СОШ  № 3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ских Владимир Леонид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У  СПО ОГТК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лбогашев  Александр Прокопье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СК  «Шахтер»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айлов Александр Алексее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СК  «Шахтер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6237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firstLine="6237"/>
        <w:rPr/>
      </w:pPr>
      <w:r>
        <w:rPr>
          <w:rFonts w:cs="Arial" w:ascii="Arial" w:hAnsi="Arial"/>
        </w:rPr>
        <w:t>к приложению административному</w:t>
      </w:r>
    </w:p>
    <w:p>
      <w:pPr>
        <w:pStyle w:val="Normal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лучателя муниципальной услуг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МБОУ ДОД ДЮСШ  бокса имени В.Х. Тараша г.Осинни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sz w:val="24"/>
          <w:szCs w:val="24"/>
          <w:lang w:eastAsia="ar-SA"/>
        </w:rPr>
      </w:r>
    </w:p>
    <w:p>
      <w:pPr>
        <w:pStyle w:val="ConsPlusNonformat"/>
        <w:widowControl/>
        <w:numPr>
          <w:ilvl w:val="0"/>
          <w:numId w:val="0"/>
        </w:numPr>
        <w:ind w:firstLine="5812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ректору МБОУ ДОД ДЮСШ </w:t>
      </w:r>
    </w:p>
    <w:p>
      <w:pPr>
        <w:pStyle w:val="ConsPlusNonformat"/>
        <w:widowControl/>
        <w:numPr>
          <w:ilvl w:val="0"/>
          <w:numId w:val="0"/>
        </w:numPr>
        <w:ind w:firstLine="5812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кса им. В.Х. Тараша </w:t>
      </w:r>
    </w:p>
    <w:p>
      <w:pPr>
        <w:pStyle w:val="ConsPlusNonformat"/>
        <w:widowControl/>
        <w:ind w:firstLine="5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А. Шумайлову</w:t>
      </w:r>
    </w:p>
    <w:p>
      <w:pPr>
        <w:pStyle w:val="ConsPlusNonformat"/>
        <w:widowControl/>
        <w:ind w:firstLine="5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ConsPlusNonformat"/>
        <w:widowControl/>
        <w:ind w:firstLine="58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 получателя)</w:t>
      </w:r>
    </w:p>
    <w:p>
      <w:pPr>
        <w:pStyle w:val="ConsPlusNonformat"/>
        <w:widowControl/>
        <w:ind w:firstLine="5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</w:t>
      </w:r>
    </w:p>
    <w:p>
      <w:pPr>
        <w:pStyle w:val="ConsPlusNonformat"/>
        <w:widowControl/>
        <w:ind w:left="720" w:hanging="705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widowControl/>
        <w:ind w:left="720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заявление.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принять в МБОУ ДОД ДЮСШ бокса им. В.Х. Тараша г.Осинники моего ребенка  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 ребенка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рождения: 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учебы: 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шний адрес: 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омашний телефон: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ители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ь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 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ь: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Телефон: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ец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: 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ь: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Телефон: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ставом МБОУ ДОД ДЮСШ бокса им. В.Х. Тараша г. Осинники ознакомлен: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      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      __________________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6237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ind w:firstLine="6237"/>
        <w:rPr/>
      </w:pPr>
      <w:r>
        <w:rPr>
          <w:rFonts w:cs="Arial" w:ascii="Arial" w:hAnsi="Arial"/>
        </w:rPr>
        <w:t>к приложению административному</w:t>
      </w:r>
    </w:p>
    <w:p>
      <w:pPr>
        <w:pStyle w:val="Normal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list2"/>
        <w:shd w:fill="FFFFFF" w:val="clear"/>
        <w:spacing w:before="0" w:after="0"/>
        <w:ind w:firstLine="567"/>
        <w:contextualSpacing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list2"/>
        <w:shd w:fill="FFFFFF" w:val="clear"/>
        <w:spacing w:before="0" w:after="0"/>
        <w:ind w:firstLine="567"/>
        <w:contextualSpacing/>
        <w:jc w:val="center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аспорт  муниципальной услуги </w:t>
      </w:r>
    </w:p>
    <w:p>
      <w:pPr>
        <w:pStyle w:val="Prolist2"/>
        <w:shd w:fill="FFFFFF" w:val="clear"/>
        <w:spacing w:before="0" w:after="0"/>
        <w:ind w:firstLine="567"/>
        <w:contextualSpacing/>
        <w:jc w:val="center"/>
        <w:textAlignment w:val="top"/>
        <w:rPr/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</w:rPr>
        <w:t>Предоставление спортивно-оздоровительных услуг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>
          <w:trHeight w:val="14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ребование стандар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требования стандар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акт, устанавливающий муниципальную услугу или треб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именование муниципальной услуг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портивно-оздоровительных услу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4.12.2007 N 329-ФЗ "О физической культуре и спорте в Российской Федерации"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«Об образовании» от 10.07.1992 N 3266-1</w:t>
            </w:r>
          </w:p>
        </w:tc>
      </w:tr>
      <w:tr>
        <w:trPr>
          <w:trHeight w:val="31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ункция, в рамках исполнения которой предоставляется муниципальная услуг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охраны здоровь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благоприятных условий для разностороннего развития личност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вершенствование спортивного мастерства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уровня физической подготовки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крепление здоровья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4.12.2007 № 329-ФЗ «О физической культуре и спорте в Российской Федерации»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именование органа предоставляющего муниципальную услуг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БОУ ДОД ДЮСШ бокса им. В.Х. Тараша г.Осинник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 МБОУ ДОД ДЮСШ бокса им. В.Х. Тараша г.Осинники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атегория получателей, которым предоставляется муниципальная  услуг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комендуемый минимальный возраст зачисления детей в учреждение по видам спорта определяется в соответствии с санитарно-эпидемиологическими требованиями к учреждениям дополнительного образования детей (с 8 до 18 лет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4.12.2007 № 329-ФЗ «О физической культуре и спорте в Российской Федераци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«Об образовании» от 10.07.1992 N 3266-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Необходимые документы, подлежащие предоставлению заявителем для получения муниципальной услуг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исьменное заявление от родителей (законных представителей)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, удостоверяющий личность (паспорт, свидетельство о рождении)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дицинскую справку о состоянии здоровья с поликлиники по месту житель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 МБОУ ДОД ДЮСШ бокса им. В.Х. Тараша г.Осин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программа по виду спорта - бокс.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Сведения о возмездности (безвозмездности) оказания муниципальной услуг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 безвозмездной основе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 МБОУ ДОД ДЮСШ бокса им. В.Х. Тараша г.Осинники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зультаты предоставления муниципальной услуг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влечение максимально возможного числа детей, а также детей и подростков, состоящих на учете в инспекции по делам несовершеннолетних, опекаемых, из детских домов, малообеспеченных и многодетных семей к систематическим занятиям физкультурой и спортом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крепление здоровья детей и подростков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единой системы обучения, подготовки и отбора спортсменов в соответствии с требованиями образовательной рабочей  программой по боксу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занятий физической культурой и спортом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повышения уровня общей и специальной физической подготовленности в соответствии с требованиями образовательной рабочей  программой по боксу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4.12.2007 № 329-ФЗ «О физической культуре и спорте в Российской Федераци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 МБОУ ДОД ДЮСШ бокса им. В.Х. Тараша г.Осин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программа по виду спорта - бокс.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роки предоставления муниципальной услуг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ются в соответствии с действующим законодательством, учебным планом, Уставом соответствующего Учреждения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 МБОУ ДОД ДЮСШ бокса им. В.Х. Тараша г.Осин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лан Учреждения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Основания для отказа предоставления муниципальной услуги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представление получателем полного пакета документов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рицательное заключение медицинского учреждения о возможности получения муниципальной услуг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соответствие заявленной информации полномочиям Учреждения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личие иных оснований, установленных действующим законодательством, Уставом Учреждения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4.12.2007 № 329-ФЗ «О физической культуре и спорте в Российской Федераци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 МБОУ ДОД ДЮСШ бокса им. В.Х. Тараша г.Осин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программа по виду спорта - бокс.</w:t>
            </w:r>
          </w:p>
        </w:tc>
      </w:tr>
      <w:tr>
        <w:trPr>
          <w:trHeight w:val="167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Информация о месте предоставления муниципальной услуг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ОУ ДОД ДЮСШ бокса им. В.Х. Тараша г.Осинники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емеровская область, г.Осинники, 652810,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гистральный Проезд, 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 МБОУ ДОД ДЮСШ бокса им. В.Х. Тараша г.Осинники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Режим работы органа, оказывающего муниципальную услугу, порядок доступа и обращений в орган, оказывающий муниципальную услуг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недельник    08-00 - 17-00   (перерыв 12-00 - 13-00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торник            08-00 - 17-00   (перерыв 12-00 - 13-00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а                08-00 - 17-00   (перерыв 12-00 - 13-00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четверг             08-00 - 17-00   (перерыв 12-00 - 13-00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ятница            08-00 - 17-00   (перерыв 12-00 - 13-00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уббота-            выходной день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кресенье -    выходной день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нутреннего трудового распорядка.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Контакты для получения дополнительной информации (телефоны органа местного самоуправления, ответственного за предоставление муниципальной услуги, телефоны мест предоставления услуги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ОУ ДОД ДЮСШ бокса им. В.Х. Тараша г.Осинники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/факс 8 (38471) 5-30-05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x.taraha@mail.ru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">
    <w:name w:val="pro-list2"/>
    <w:basedOn w:val="Normal"/>
    <w:qFormat/>
    <w:pPr>
      <w:spacing w:before="0" w:after="24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5D9DEB1598A52A99ABAA06A0647EB2FFF92EEFC979CF1E4AEB0D1rFE1K" TargetMode="External"/><Relationship Id="rId4" Type="http://schemas.openxmlformats.org/officeDocument/2006/relationships/hyperlink" Target="consultantplus://offline/ref=B5D9DEB1598A52A99ABAA06A0647EB2FFC98EBF099C9A6E6FFE5DFF414r2E0K" TargetMode="External"/><Relationship Id="rId5" Type="http://schemas.openxmlformats.org/officeDocument/2006/relationships/hyperlink" Target="consultantplus://offline/ref=B5D9DEB1598A52A99ABAA06A0647EB2FFC98EBFE9CC9A6E6FFE5DFF414r2E0K" TargetMode="External"/><Relationship Id="rId6" Type="http://schemas.openxmlformats.org/officeDocument/2006/relationships/hyperlink" Target="consultantplus://offline/ref=B5D9DEB1598A52A99ABAA06A0647EB2FFC98EBF19CCDA6E6FFE5DFF414r2E0K" TargetMode="External"/><Relationship Id="rId7" Type="http://schemas.openxmlformats.org/officeDocument/2006/relationships/hyperlink" Target="consultantplus://offline/ref=B5D9DEB1598A52A99ABAA06A0647EB2FFC9BEEF094CBA6E6FFE5DFF414r2E0K" TargetMode="External"/><Relationship Id="rId8" Type="http://schemas.openxmlformats.org/officeDocument/2006/relationships/hyperlink" Target="consultantplus://offline/ref=B5D9DEB1598A52A99ABAA06A0647EB2FFC98EFFF9FC8A6E6FFE5DFF414r2E0K" TargetMode="External"/><Relationship Id="rId9" Type="http://schemas.openxmlformats.org/officeDocument/2006/relationships/hyperlink" Target="consultantplus://offline/ref=B5D9DEB1598A52A99ABAA06A0647EB2FF59FE1FB9FC1FBECF7BCD3F6132F7B4CF386A617BD3C25r1E8K" TargetMode="External"/><Relationship Id="rId10" Type="http://schemas.openxmlformats.org/officeDocument/2006/relationships/hyperlink" Target="consultantplus://offline/ref=B5D9DEB1598A52A99ABABE67102BB423FA91B7F49ECEA4B6A4BA84A943292E0CB380F354F9312518C60B85r0E6K" TargetMode="External"/><Relationship Id="rId11" Type="http://schemas.openxmlformats.org/officeDocument/2006/relationships/hyperlink" Target="consultantplus://offline/ref=B5D9DEB1598A52A99ABABE67102BB423FA91B7F49ECEA4B6A4BA84A943292E0CB380F354F9312518C60A8Er0E5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47:00Z</dcterms:created>
  <dc:creator>Home</dc:creator>
  <dc:description/>
  <cp:keywords/>
  <dc:language>en-US</dc:language>
  <cp:lastModifiedBy>User</cp:lastModifiedBy>
  <cp:lastPrinted>2012-07-26T10:44:00Z</cp:lastPrinted>
  <dcterms:modified xsi:type="dcterms:W3CDTF">2013-07-13T03:24:00Z</dcterms:modified>
  <cp:revision>7</cp:revision>
  <dc:subject/>
  <dc:title/>
</cp:coreProperties>
</file>