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.02.2012</w:t>
        <w:tab/>
        <w:tab/>
        <w:tab/>
        <w:tab/>
        <w:tab/>
        <w:tab/>
        <w:tab/>
        <w:t xml:space="preserve">           </w:t>
        <w:tab/>
        <w:tab/>
        <w:tab/>
        <w:t xml:space="preserve">          №356-нп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административного регламента «Предоставление </w:t>
      </w:r>
      <w:r>
        <w:rPr>
          <w:rFonts w:cs="Arial" w:ascii="Arial" w:hAnsi="Arial"/>
          <w:bCs/>
        </w:rPr>
        <w:t>начального общего, основного общего, среднего (полного) общего образова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На основании постановления Правительства Российской Федерации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Коллегии Администрации Кемеровской области от 10.04.2006 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рилагаемый административный регламент «Предоставление </w:t>
      </w:r>
      <w:r>
        <w:rPr>
          <w:rFonts w:cs="Arial" w:ascii="Arial" w:hAnsi="Arial"/>
          <w:bCs/>
        </w:rPr>
        <w:t>начального общего, основного общего, среднего (полного) общего образования»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а Осинники                                                                                                   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autoSpaceDE w:val="false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Normal"/>
        <w:autoSpaceDE w:val="false"/>
        <w:ind w:firstLine="6237"/>
        <w:rPr>
          <w:rFonts w:ascii="Arial" w:hAnsi="Arial" w:cs="Arial"/>
        </w:rPr>
      </w:pPr>
      <w:r>
        <w:rPr>
          <w:rFonts w:cs="Arial" w:ascii="Arial" w:hAnsi="Arial"/>
        </w:rPr>
        <w:t>от 20.02.2012  № 356-нп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Предоставление начального общего, основного общего, среднего (полного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го образования»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ind w:right="98" w:firstLine="709"/>
        <w:jc w:val="both"/>
        <w:rPr/>
      </w:pPr>
      <w:r>
        <w:rPr>
          <w:rFonts w:cs="Arial" w:ascii="Arial" w:hAnsi="Arial"/>
        </w:rPr>
        <w:tab/>
        <w:t>1.1. Административный регламент исполнения муниципальной функции (предоставления муниципальной услуги) «П</w:t>
      </w:r>
      <w:r>
        <w:rPr>
          <w:rFonts w:cs="Arial" w:ascii="Arial" w:hAnsi="Arial"/>
          <w:bCs/>
        </w:rPr>
        <w:t xml:space="preserve">редоставление начального общего, основного общего, среднего (полного) общего образования» </w:t>
      </w:r>
      <w:r>
        <w:rPr>
          <w:rFonts w:cs="Arial" w:ascii="Arial" w:hAnsi="Arial"/>
        </w:rPr>
        <w:t xml:space="preserve">(далее Регламент) разработан в целях повышения качества исполнения и доступности муниципальной услуги, создания комфортных условий для потребителей муниципальной услуги; определяет сроки  и последовательность действий (административные процедуры) при предоставлении муниципальной услуги. </w:t>
        <w:tab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 Наименование муниципальной услуги – </w:t>
      </w:r>
      <w:r>
        <w:rPr>
          <w:rFonts w:cs="Arial" w:ascii="Arial" w:hAnsi="Arial"/>
          <w:bCs/>
        </w:rPr>
        <w:t>предоставление начального общего, основного общего, среднего (полного) общего образования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  <w:spacing w:val="15"/>
        </w:rPr>
      </w:pPr>
      <w:r>
        <w:rPr>
          <w:rFonts w:cs="Arial" w:ascii="Arial" w:hAnsi="Arial"/>
        </w:rPr>
        <w:t xml:space="preserve">1.3. Разработчик Регламента, </w:t>
      </w:r>
      <w:r>
        <w:rPr>
          <w:rFonts w:cs="Arial" w:ascii="Arial" w:hAnsi="Arial"/>
          <w:color w:val="000000"/>
        </w:rPr>
        <w:t xml:space="preserve">орган, ответственный за организацию предоставления муниципальной услуги – Управление образования администрации Осинниковского городского округа (далее Управление). </w:t>
      </w:r>
      <w:r>
        <w:rPr>
          <w:rFonts w:cs="Arial" w:ascii="Arial" w:hAnsi="Arial"/>
        </w:rPr>
        <w:t>Учреждения, предоставляющие муниципальную услугу - м</w:t>
      </w:r>
      <w:r>
        <w:rPr>
          <w:rFonts w:cs="Arial" w:ascii="Arial" w:hAnsi="Arial"/>
          <w:color w:val="000000"/>
          <w:spacing w:val="5"/>
        </w:rPr>
        <w:t>униципальные общеобразовательные учреждения (далее Учреждения), подведомственные управлению образ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еречень нормативных правовых актов, непосредственно регулирующих исполнение муниципальной услуг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венция о правах ребенка, одобренная Генеральной Ассамблеей ООН 20.11.1989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2.08.2004 № 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 от 24 июня 1999 г. № 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10.07.1992 № 3266-1 «Об образовании» с изменениями и дополнения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РФ от 19 марта 2001 года № 196 «Об утверждении типового Положения  об общеобразовательном учреждени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Правительства РФ от 16.03.2011 г. № 174 «Об утверждении Положения о лицензировании образовательной деятельности»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Постановление Главного государственного санитарного врача РФ от 23 июля 2008 г. № 45 «Об утверждении Санитарно-эпидемиологических требований к организации питания обучающихся в общеобразовательных учреждениях, учреждениях начального и среднего профессионального образования СанПиН 2.4.5.2409-08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Санитарно-эпидемиологические требования к условиям и организации обучения в общеобразовательных учреждений, СанПиН 2.4.2.2821-10», утвержденные Постановлением Главного государственного санитарного врача Российской Федерации от 29.12.2010г. №18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иказ Министерства образования РФ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Устав муниципального образования - Осинниковский городской округ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ение об управлении образования администрации Осинниковского городского округ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вы муниципальных образовательных учрежден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Результатами предоставления муниципальной услуги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иказ о зачислении несовершеннолетнего ребенка в муниципальное общеобразовательное учреждение и организация обучения до получения  обязательного </w:t>
      </w:r>
      <w:r>
        <w:rPr>
          <w:rFonts w:cs="Arial" w:ascii="Arial" w:hAnsi="Arial"/>
          <w:bCs/>
        </w:rPr>
        <w:t>среднего (полного) общего образования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Лицам, прошедшим государственную (итоговую) аттестацию общеобразовательные учреждения, имеющие государственную аккредитацию выдают документы государственного образца об уровне образования, заверяемые гербовой печатью соответствующего образовательного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м, не завершившим образование соответствующего уровня (основное общее, среднее (полное) общее), не прошедшим государственную (итоговую) аттестацию или получившим на государственной (итоговой) аттестации  неудовлетворительные результаты, выдается справка установленного образца об обучении в общеобразовательном учрежден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color w:val="000000"/>
          <w:spacing w:val="15"/>
        </w:rPr>
        <w:tab/>
      </w:r>
      <w:r>
        <w:rPr>
          <w:rFonts w:cs="Arial" w:ascii="Arial" w:hAnsi="Arial"/>
          <w:color w:val="000000"/>
        </w:rPr>
        <w:t>1.6. В ходе предоставления муниципальной услуги осуществляется взаимодействие управления образования и общеобразовательных учрежд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Департаментом образования и науки Кемеровской обла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лужбой по контролю и надзору в сфере образования Кемеровской обла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надзорными и правоохранительными органами, судом в реализации действующего законодательства по охране жизни и укреплению здоровья детей, учащихся образовательных учреждений, профилактики правонарушений и преступлений среди детей и подростков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ругими службам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7. Получателями муниципальной услуги является население Осинниковского городского округа в возрасте от 6,5 до 18 лет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Требования к порядку  исполнения муниципальной функции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предоставление муниципальной услуги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09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1. Порядок информирования о правилах предоставления муниципальной услуги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1.1. Сведения о месте нахождения и графике работы Управления, номера телефонов для справок, адреса электронной почты размещаются на информационных стендах, в средствах массовой информации, на официальном Интернет - сайте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правлен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0"/>
        </w:rPr>
        <w:t>почтовый адресу</w:t>
      </w:r>
      <w:r>
        <w:rPr>
          <w:rFonts w:cs="Arial" w:ascii="Arial" w:hAnsi="Arial"/>
        </w:rPr>
        <w:t>: 652810, г. Осинники, ул.Советская, 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телефона для справок:  8 (38471) 5-42-44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кс: 8 (38471) 5-42-44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uo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sinniki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g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понедельник - пятница с 08.00 - 17.00 час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ходной: суббота, воскресенье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денный перерыв с 12.00 - 13.00 ча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формация о месте нахождения, номера телефонов для справок, адреса  электронной почты муниципальных общеобразовательных учреждений, предоставляющих муниципальную услугу приведены в приложении № 1 к настояще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3. Информационное  обеспечение по предоставлению муниципальной услуги осуществляется Управлением, а также муниципальными общеобразовательными учреждениями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4. Для получения информации о зачислении в общеобразовательное учреждение заинтересованные лица вправе обратиться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тной форме лично в муниципальное общеобразовательное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телефону в   муниципальное общеобразовательное учреждение;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 Интернет-сайты общеобразовательных учреждений гор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Если информация, полученная в муниципальном общеобразовательном учреждении,  не удовлетворяет гражданина, то гражданин вправе в письменном виде  или устно обратиться в адрес начальника управления образ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6. Основными требованиями к информированию граждан являются: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Arial" w:ascii="Arial" w:hAnsi="Arial"/>
        </w:rPr>
        <w:t>полнота информ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удобство и доступность получения информации;   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7. Информирование граждан организуется следующим образ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дивидуальное информиров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бличное информирование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8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щения информации на сайте.   </w:t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9. Индивидуальное устное информирование граждан осуществляется специалистами Управления, а также работниками муниципальных общеобразовательных учреждений  при обращении граждан за информаци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чном обращ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лефон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трудник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  </w:t>
        <w:tab/>
        <w:tab/>
        <w:t xml:space="preserve">  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вонки от граждан по вопросу информирования о порядке  предоставления муниципальной услуги принимаются в соответствии с графиком работы  Управления или муниципального общеобразовательного учреждения.  Разговор не должен продолжаться более 15 минут.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1.10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ндивидуальное письменное информирование при обращении граждан в  Управление осуществляется путем почтовых отправл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       </w:t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исьменное обращение рассматривается в течение 30 дней со дня регистрации письменного обращения.        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11.  Публичное устное информирование осуществляется с привлечением средств массовой информации, радио, телевидения (далее СМИ). 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1.12. Публичное письменное информирование осуществляется путем публикации информационных материалов в СМИ, размещения на официальном  Интернет -  сайте  Управления, на официальных Интернет - сайтах муниципальных общеобразовательных учреждений, путем использования информационных стендов, размещающихся в муниципальных общеобразовательных учреждения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онные стенды в учреждениях, предоставляющих услугу, оборудуются в доступном для получателя муниципальной услуги месте и содержат следующую обязательную информацию:     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, представляемых гражданином  для оформления зачисления в школ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ец заявления о приеме в муниципальное общеобразовательное учреждение (Приложение №2 к настоящему Административному регламенту).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13. Обязанности должностных лиц при ответе на телефонные звонки, устные и письменные обращения граждан или организац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о порядке предоставления муниципальной услуги по телефону, специалист Управления,  а также работник муниципального общеобразовательного учреждения, сняв трубку, должен представиться: назвать фамилию, имя, отчество, должность, название Управления или наименование муниципального общеобразовательного учреждения.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конце информирования сотрудник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2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2.1. Срок непосредственного предоставления муниципальной услуги – с момента зачисления в образовательное учреждение на период нормативных сроков освоения основных образовательных программ начального общего, основного общего, среднего (полного) общего обра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2.2. Срок прохождения отдельных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 муниципального общеобразовательного учреждения принимает от родителя (законного представителя)  документы  для получения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и зачислении </w:t>
      </w:r>
      <w:r>
        <w:rPr>
          <w:rFonts w:cs="Arial" w:ascii="Arial" w:hAnsi="Arial"/>
          <w:u w:val="single"/>
        </w:rPr>
        <w:t>в первый класс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ление о прие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ую карту ребенка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u w:val="single"/>
        </w:rPr>
        <w:t>1 и 2 ступени образования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ление о прие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ую карту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дело учащего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ель текущей успеваемост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u w:val="single"/>
        </w:rPr>
        <w:t>3 ступень образования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при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ттестат об основном общем образовании (государственного образц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ель текущей успеваемости, заверенный подписью и печатью руководителя школ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3. Время ожидания гражданина при подаче документов для получения муниципальной  услуги  у  работника муниципального общеобразовательного учреждения не должно превышать 30 минут.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4. Продолжительность приема гражданина у работника  муниципального общеобразовательного учреждения, осуществляющего прием документов, при подаче документов для получения муниципальной услуги не должна превышать 30 минут.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Гражданину, подавшему заявление (приложение №2) о приеме в муниципальное общеобразовательное учреждение, выдается справка о получении документов с указанием их перечн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6. Датой принятия к рассмотрению заявления о приеме в муниципальное общеобразовательное учреждение  и прилагаемых документов считается дата регистрации в журнале регистрации поступивших заявлен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7. Решение о зачислении в школу  должно быть принято по результатам рассмотрения заявления о приеме в школу и иных представленных гражданином документов до 31 августа каждого года для учащихся 1 и 10 классов, для поступивших в течение учебного года – в день обращения.    </w:t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снованием приема детей в общеобразовательное учреждение любого вида на все ступени общего образования является заявление (приложение №2) их родителей (законных представителей).</w:t>
      </w:r>
      <w:bookmarkStart w:id="0" w:name="sub_26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1. Срок подачи заявления в общеобразовательное учреждение устанавливает общеобразовательное учреждение. Подача заявления возможна в течение всего учебного года, исключая период государственной (итоговой) аттестации для обучающихся 9, 11 классов. </w:t>
      </w:r>
      <w:bookmarkEnd w:id="0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.2. Направление детей в специальные (коррекционные) образовательные учреждения VIII вида осуществляется общеобразовательным учреждением только с согласия родителей (законных представителей) на основании заключения психолого-медико-педагогической комиссии (ПМПК). </w:t>
      </w:r>
      <w:bookmarkStart w:id="1" w:name="sub_29"/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Прием детей из семей беженцев и вынужденных переселенцев,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rPr>
          <w:rFonts w:ascii="Arial" w:hAnsi="Arial" w:cs="Arial"/>
        </w:rPr>
      </w:pPr>
      <w:bookmarkEnd w:id="1"/>
      <w:r>
        <w:rPr>
          <w:rFonts w:cs="Arial" w:ascii="Arial" w:hAnsi="Arial"/>
        </w:rPr>
        <w:t>2.3.4.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«О правовом положении иностранных граждан в Российской Федерации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Учащимся  может быть отказано в приеме в учреждение только по причине отсутствия свободных мест в общеобразовательном учреждении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м случае Управление предоставляет родителям (законным представителям) информацию о наличии свободных мест в других общеобразовательных учреждениях города и обеспечивает прием всех учащихся с  1 по 11(12) класс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1. Предоставление муниципальной услуги осуществляется ежедневно в течение всего рабочего времени в соответствии с годовым календарным учебным графиком, разрабатываемым и утверждаемым образовательным учреждением по согласованию с Управлением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5.2. Помещение для оказания муниципальной услуги в общеобразовательных учреждениях должно соответствовать Санитарно-эпидемиологическим правилам  и нормам (</w:t>
      </w:r>
      <w:r>
        <w:rPr>
          <w:rFonts w:cs="Arial" w:ascii="Arial" w:hAnsi="Arial"/>
          <w:shd w:fill="FFFFFF" w:val="clear"/>
        </w:rPr>
        <w:t>СанПиН 2.4.2.2821-10</w:t>
      </w:r>
      <w:r>
        <w:rPr>
          <w:rFonts w:cs="Arial" w:ascii="Arial" w:hAnsi="Arial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5.3. Количество обучающихся не должно превышать лицензионный норматив и требования </w:t>
      </w:r>
      <w:r>
        <w:rPr>
          <w:rFonts w:cs="Arial" w:ascii="Arial" w:hAnsi="Arial"/>
          <w:shd w:fill="FFFFFF" w:val="clear"/>
        </w:rPr>
        <w:t>СанПиН 2.4.2.2821-10</w:t>
      </w:r>
      <w:r>
        <w:rPr>
          <w:rFonts w:cs="Arial" w:ascii="Arial" w:hAnsi="Arial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4. Учебные помещения включают: рабочую зону (размещение учебных столов для обучающихся), рабочую зону учителя, дополнительное пространство для размещения учебно-наглядных пособий, технических средств обучения (ТСО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5.5. Площадь и использование кабинетов информатики должны соответствовать   </w:t>
      </w:r>
      <w:r>
        <w:rPr>
          <w:rFonts w:cs="Arial" w:ascii="Arial" w:hAnsi="Arial"/>
          <w:bCs/>
          <w:color w:val="000000"/>
        </w:rPr>
        <w:t>СанПиН 2.2.2/2.4.1340-03 введенным в действие Постановлением главного государственного санитарного врача РФ от 3 июня 2003 г. № 118</w:t>
      </w:r>
      <w:r>
        <w:rPr>
          <w:rFonts w:cs="Arial" w:ascii="Arial" w:hAnsi="Arial"/>
          <w:color w:val="000000"/>
        </w:rPr>
        <w:t>, предъявляемым к видеодисплейным терминалам, персональным электронно-вычислительным машинам и организации работы на ни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5.6. При наличии в здании учреждения учебных мастерских они должны </w:t>
      </w:r>
      <w:r>
        <w:rPr>
          <w:rFonts w:cs="Arial" w:ascii="Arial" w:hAnsi="Arial"/>
          <w:shd w:fill="FFFFFF" w:val="clear"/>
        </w:rPr>
        <w:t>использоваться по назначению. По согласованию с территориальным отделом Роспотребнадзора</w:t>
      </w:r>
      <w:r>
        <w:rPr>
          <w:rFonts w:cs="Arial" w:ascii="Arial" w:hAnsi="Arial"/>
        </w:rPr>
        <w:t xml:space="preserve"> они могут быть переоборудованы соответственно профилю общеобразовательного учреждения. </w:t>
      </w:r>
      <w:r>
        <w:rPr>
          <w:rFonts w:cs="Arial" w:ascii="Arial" w:hAnsi="Arial"/>
          <w:shd w:fill="FFFFFF" w:val="clear"/>
        </w:rPr>
        <w:t>По согласованию</w:t>
      </w:r>
      <w:r>
        <w:rPr>
          <w:rFonts w:cs="Arial" w:ascii="Arial" w:hAnsi="Arial"/>
        </w:rPr>
        <w:t xml:space="preserve"> с территориальным отделом Роспотребнадзора допускается их использование для внеклассных занятий по техническому творчеству и для работы обучающихся во внеурочное врем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7. В зависимости от назначения учебных помещений могут применяться столы ученические (одноместные и двухместные), столы аудиторные, чертежные или лабораторные. Расстановка столов, как правило, трехрядная, но возможны варианты с двухрядной или однорядной (сблокированной) расстановкой стол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5.8. Каждый обучающийся обеспечивается удобным рабочим местом за партой или столом в соответствии с его ростом и состоянием зрения и слуха. Для подбора мебели соответственно росту обучающихся производится ее цветовая маркировка. Табуретки или скамейки вместо стульев не используют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9. Кабинеты физики и химии должны быть оборудованы специальными демонстрационными столами, где предусмотрены пульты управления проектной аппаратурой, подача воды, электричества, канализ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0. Лаборатория химии оборудуется вытяжными шкафами, расположенными у наружной стены возле стола преподавател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1. Оборудование кабинетов информатики должно соответствовать гигиеническим требованиям, предъявляемым к видеодисплейным терминалам, персональным электронно-вычислительным машинам и организации рабо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2. Площади спортивных залов приняты 9х18 м, 12х24 м, 18х30 м при высоте не менее 6 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13. В мастерских для трудового обучения размещение оборудования осуществляется с учетом создания благоприятных условий для зрительной работы, сохранения правильной рабочей позы и профилактики травматизм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5.14. При выборе полимерных материалов для отделки полов и стен помещений следует руководствоваться перечнем полимерных материалов и изделий, разрешенных к применению в соответствие </w:t>
      </w:r>
      <w:r>
        <w:rPr>
          <w:rFonts w:cs="Arial" w:ascii="Arial" w:hAnsi="Arial"/>
          <w:shd w:fill="FFFFFF" w:val="clear"/>
        </w:rPr>
        <w:t>СанПиН 2.4.2.2821-10</w:t>
      </w:r>
      <w:r>
        <w:rPr>
          <w:rFonts w:cs="Arial" w:ascii="Arial" w:hAnsi="Arial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Требования к предоставлению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1. Предоставление муниципальной услуги является бесплатным для заявите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Административные процедуры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1. Процесс получения муниципальной услуги включает в себя ряд процедур, блок – схема которых  приведена в Приложении №3 настоящего Регламент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2.Прием документов от граждан  для приема в общеобразовательное учреждение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1. Работником муниципального общеобразовательного учреждения Осинниковского городского округа лично производится  прием от граждан полного пакета документов,  необходимых для  приема в  муниципальное общеобразовательное учреждение (в соответствии с пунктом 2.2. настоящего Регламента).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2. В ходе приема документов от граждан работник  муниципального общеобразовательного учреждения  осуществляет проверку представленных документов: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ичия всех необходимых документов для  приема в муниципальное общеобразовательное учреждение, в соответствии с перечнем.         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Рассмотрение принятого  заявления и представленных документов производится на заседании приемной комиссии муниципального общеобразовательного учреждения не позднее 31 августа каждого года  для учащихся 1 и 10 классов, для поступивших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4.  Решение  о приеме в муниципальное общеобразовательное учреждение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1. Прием учащихся в  муниципальное общеобразовательное учреждение оформляется  приказом директора: для зачисленных в 1, 10 классы – не позднее 31 августа каждого года, для поступивших  в течение учебного года – в день обращ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2. При зачислении ребенка в муниципальное общеобразовательное учреждение руководитель обязан ознакомить родителей (законных представителей) с Уставом образовательного учреждения и другими документами, регламентирующими организацию процесс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4.3. На каждого гражданина, принятого в муниципальное общеобразовательное учреждение, заводится личное дело, в котором хранятся  все документы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 Предоставление муниципальной услуги осуществляет персонал в соответствии со штатным расписанием, соответствующим типу и виду образовательного учреждения. Ответственный за оказание муниципальной услуги – директор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.6. Содержание образования определяется соответствующими образовательными программами: основными общеобразовательными программами</w:t>
      </w:r>
      <w:r>
        <w:rPr>
          <w:rFonts w:cs="Arial" w:ascii="Arial" w:hAnsi="Arial"/>
          <w:bCs/>
        </w:rPr>
        <w:t xml:space="preserve"> начального общего, основного общего и среднего (полного) общего образования</w:t>
      </w:r>
      <w:r>
        <w:rPr>
          <w:rFonts w:cs="Arial" w:ascii="Arial" w:hAnsi="Arial"/>
        </w:rPr>
        <w:t>. Основные общеобразовательные программы</w:t>
      </w:r>
      <w:r>
        <w:rPr>
          <w:rFonts w:cs="Arial" w:ascii="Arial" w:hAnsi="Arial"/>
          <w:bCs/>
        </w:rPr>
        <w:t xml:space="preserve"> начального общего, основного общего и среднего (полного)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7. Организация образовательного процесса в образовательном учреждении осуществляется в соответствии с образовательными программами и расписанием занят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8. Образовательное учреждение самостоятельно в выборе системы оценок, формы, порядка и периодичности промежуточной аттестации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3.9. Режим работы образовательного учреждения, длительность пребывания в них обучающихся, а также учебные нагрузки обучающихся не должны превышать нормы предельно допустимых нагрузок, определенных на основе Санитарно-эпидемиологических правил и нормативов</w:t>
      </w:r>
      <w:r>
        <w:rPr>
          <w:rFonts w:cs="Arial" w:ascii="Arial" w:hAnsi="Arial"/>
          <w:color w:val="000000"/>
        </w:rPr>
        <w:t xml:space="preserve"> к устройству, содержанию и организации режима работы образовательных учрежд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3.10. </w:t>
      </w:r>
      <w:r>
        <w:rPr>
          <w:rFonts w:cs="Arial" w:ascii="Arial" w:hAnsi="Arial"/>
        </w:rPr>
        <w:t>Предоставляемая муниципальная услуга должна соответствовать требованиям, установленным стандартом муниципальной услуги «Организация п</w:t>
      </w:r>
      <w:r>
        <w:rPr>
          <w:rFonts w:cs="Arial" w:ascii="Arial" w:hAnsi="Arial"/>
          <w:bCs/>
        </w:rPr>
        <w:t>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rFonts w:cs="Arial" w:ascii="Arial" w:hAnsi="Arial"/>
        </w:rPr>
        <w:t>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1. Освоение образовательных программ основного общего, среднего (полного) общего образования завершается обязательной государственной (итоговой) аттестацией обучающихс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Государственная (итоговая) аттестация обучающихся, освоивших образовательные программы среднего (полного) общего образования, проводится в форме единого государственного экзамен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12. Лицам, прошедшим государственную (итоговую) аттестацию общеобразовательные учреждения, имеющие государственную аккредитацию выдают документы государственного образца об уровне образования, заверяемые гербовой печатью соответствующего общеобразовательного учрежд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3. Лицам, не завершившим среднего (полного) общего образования, не прошедшим государственной (итоговой) аттестации или получившим на государственной (итоговой) аттестации 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установленного образца об обучении в образовательном учреждении, форма которой утверждается Минобрнауки Росс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Указанным выпускникам предоставляется право пройти </w:t>
      </w:r>
      <w:r>
        <w:rPr>
          <w:rFonts w:cs="Arial" w:ascii="Arial" w:hAnsi="Arial"/>
          <w:bCs/>
        </w:rPr>
        <w:t xml:space="preserve">государственную (итоговую) аттестацию по соответствующим общеобразовательным предметам </w:t>
      </w:r>
      <w:r>
        <w:rPr>
          <w:rFonts w:cs="Arial" w:ascii="Arial" w:hAnsi="Arial"/>
        </w:rPr>
        <w:t>не ранее чем через год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Порядок и формы контроля за исполнением муниципальной функци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редоставлением муниципальной услуги)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4.1. Мероприятие по контролю за предоставлением муниципальной услуги проводятся в</w:t>
      </w:r>
      <w:r>
        <w:rPr>
          <w:rFonts w:cs="Arial" w:ascii="Arial" w:hAnsi="Arial"/>
          <w:iCs/>
        </w:rPr>
        <w:t xml:space="preserve"> форме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4.2. </w:t>
      </w:r>
      <w:r>
        <w:rPr>
          <w:rFonts w:cs="Arial" w:ascii="Arial" w:hAnsi="Arial"/>
        </w:rPr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iCs/>
        </w:rPr>
        <w:t xml:space="preserve">4.2.1. </w:t>
      </w:r>
      <w:r>
        <w:rPr>
          <w:rFonts w:cs="Arial" w:ascii="Arial" w:hAnsi="Arial"/>
        </w:rPr>
        <w:t>Плановые проверки проводятся в соответствии с планом работы Управления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4.2.2. Оперативные проверки проводятся в случае поступления в Управление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4.3. </w:t>
      </w:r>
      <w:r>
        <w:rPr>
          <w:rFonts w:cs="Arial" w:ascii="Arial" w:hAnsi="Arial"/>
        </w:rPr>
        <w:t xml:space="preserve">Контроль за предоставлением муниципальной услуги по обеспечению гражданам города общедоступного и бесплатного начального общего, основного общего, среднего (полного) общего образования осуществляется специалистом Управления, курирующим вопросы общего образовани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iCs/>
        </w:rPr>
        <w:t>4.4.</w:t>
      </w:r>
      <w:r>
        <w:rPr>
          <w:rFonts w:cs="Arial" w:ascii="Arial" w:hAnsi="Arial"/>
        </w:rPr>
        <w:t xml:space="preserve"> Для проведения проверки Управлением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4.5. К проверкам могут привлекаться работники Управления, </w:t>
      </w:r>
      <w:r>
        <w:rPr>
          <w:rFonts w:cs="Arial" w:ascii="Arial" w:hAnsi="Arial"/>
          <w:spacing w:val="1"/>
        </w:rPr>
        <w:t>работники образовательных учреждений, а также других</w:t>
      </w:r>
      <w:r>
        <w:rPr>
          <w:rFonts w:cs="Arial" w:ascii="Arial" w:hAnsi="Arial"/>
        </w:rPr>
        <w:t xml:space="preserve"> служб, осуществляющих функции контроля и надзора на территории Осинниковского городского округа. 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Контроль осуществляется на основании приказа начальника Управления образова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7. Результаты проверки предоставления муниципальной услуги по обеспечению общедоступного и бесплатного   начального общего, основного общего, среднего (полного) общего образования  доводятся до учрежден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center"/>
        <w:rPr/>
      </w:pPr>
      <w:r>
        <w:rPr>
          <w:rFonts w:cs="Arial" w:ascii="Arial" w:hAnsi="Arial"/>
          <w:b/>
        </w:rPr>
        <w:t>5. Порядок обжалования действия (бездействия) и решений, осуществляемых (принимаемых) в ходе исполнения муниципальной функции (предоставления муниципальной услуг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явители в соответствии с настоящим Регламентом вправе обжаловать в досудебном порядк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приеме обращения для предоставления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заявителю в предоставлении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Обращение (жалоба) может быть подано заявителем, права которого нарушены, а также по просьбе заявителя его законным представител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Обращение (жалоба) могут быть поданы в течение месяца со дня, когда заявитель узнал или должен был узнать о нарушении своих пра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опуска по уважительной причине срока подачи жалобы этот срок по заявлению лица, подающего жалобу, может быть восстановлен. Уважительной причиной могут считаться, в частности, любые обстоятельства, затруднившие получение информации об обжалуемых действиях (решениях) и их последств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 Обращения (жалобы) могут быть поданы в устной или письменной форм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Заявитель может сообщить о нарушении своих прав и законных интересов, противоправных решениях, действиях или бездействии работников, органов и учреждений, участвующих в процедуре предоставления услуги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на Интернет-сайте Управления, а также на информационных стенда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(жалоба) заявителя должно содержать следующую информаци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гражданина, место жительства или пребы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ая подпись и да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жалоб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необходимости в подтверждение своих доводов заявитель прилагает к письменному обращению (претензии) документы и материалы либо их коп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В ходе приема обращения (жалобы) заявителю может быть отказано в дальнейшем рассмотрении обращения (жалобы), если ему ранее был дан ответ по существу поставленных в обращении (жалобы) вопрос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7. В Управлении на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8. Обращение (жалоба) не подлежит рассмотрению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пуска срока подачи обращения (жалоб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сутствия обязательных реквизитов письменного обращения и указаний на предмет обжал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и обращения (жалобы) лицом, не имеющим полномочий выступать от имени граждан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я документально подтвержденной информации о вступлении в законную силу решения суда по вопросам, изложенным в обращении (жалоб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факта, что данный заявитель уже многократно обращался с жалобой по этому предмету и ему были даны исчерпывающие письменные ответы при условии, что в обращении (жалобе) не приводятся новые доводы или обстоятель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бращении (жалобы)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текст письменного обращения не поддается прочтению, при этом, если прочтению поддается почтовый адрес заявителя, ему сообщается о данной причине отказа в рассмотрен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ю должно быть сообщено о невозможности рассмотрения его обращения (жалобы) в трехдневный срок со дня его полу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Письменное обращение (жалоба) подлежит обязательной регистрации не позднее трех дней с момента его поступ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0. Необоснованное затягивание установленных настоящим регламентом сроков осуществления административных процедур, а также другие действия (бездействие) и решения органов местного самоуправления могут быть обжалованы заявителем в суд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1. В судебном порядке заявители вправе обратиться с жалобой на принятое решение, действие (бездействие) должностных лиц Управления в течение 3 месяцев со дня вынесения обжалуемого решения либо совершения действия (бездействия)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–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 xml:space="preserve">                         Е.В. Севостьянова</w:t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ind w:left="37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78" w:firstLine="1701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4678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местах нахождения, контактных телефонах, адресах электронной почты и сайтов образовательных учреждений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77"/>
        <w:gridCol w:w="3301"/>
        <w:gridCol w:w="1901"/>
        <w:gridCol w:w="136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ый индекс, адрес, сай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Средняя общеобразовательная школа № 16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07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город Осинники,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л. Заречная, 1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16.</w:t>
            </w:r>
            <w:r>
              <w:rPr>
                <w:rFonts w:cs="Arial" w:ascii="Arial" w:hAnsi="Arial"/>
                <w:color w:val="000000"/>
                <w:lang w:val="en-US"/>
              </w:rPr>
              <w:t>siteedit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s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16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нгер Ольга Владимиро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32-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Средняя общеобразовательная школа № 31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1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50 лет Октября, 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osnk</w:t>
              </w:r>
              <w:r>
                <w:rPr>
                  <w:rStyle w:val="InternetLink"/>
                  <w:rFonts w:cs="Arial" w:ascii="Arial" w:hAnsi="Arial"/>
                </w:rPr>
                <w:t>–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</w:rPr>
                <w:t>31.</w:t>
              </w:r>
              <w:r>
                <w:rPr>
                  <w:rStyle w:val="InternetLink"/>
                  <w:rFonts w:cs="Arial" w:ascii="Arial" w:hAnsi="Arial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nk</w:t>
            </w:r>
            <w:r>
              <w:rPr>
                <w:rFonts w:cs="Arial" w:ascii="Arial" w:hAnsi="Arial"/>
                <w:color w:val="000000"/>
              </w:rPr>
              <w:t>_</w:t>
            </w:r>
            <w:r>
              <w:rPr>
                <w:rFonts w:cs="Arial" w:ascii="Arial" w:hAnsi="Arial"/>
                <w:color w:val="000000"/>
                <w:lang w:val="en-US"/>
              </w:rPr>
              <w:t>school</w:t>
            </w:r>
            <w:r>
              <w:rPr>
                <w:rFonts w:cs="Arial" w:ascii="Arial" w:hAnsi="Arial"/>
                <w:color w:val="000000"/>
              </w:rPr>
              <w:t>31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да Елена Александ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(38471) 4–37–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Средняя общеобразовательная школа №35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5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50 лет Октября, 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ool35-os.r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school</w:t>
            </w:r>
            <w:r>
              <w:rPr>
                <w:rFonts w:cs="Arial" w:ascii="Arial" w:hAnsi="Arial"/>
                <w:color w:val="000000"/>
              </w:rPr>
              <w:t>.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ведева Наталья Ивано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34-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ое общеобразовательное учреждение «Лицей № 36»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1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Советская, 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licey</w:t>
            </w:r>
            <w:r>
              <w:rPr>
                <w:rFonts w:cs="Arial" w:ascii="Arial" w:hAnsi="Arial"/>
                <w:color w:val="000000"/>
              </w:rPr>
              <w:t>36</w:t>
            </w:r>
            <w:r>
              <w:rPr>
                <w:rFonts w:cs="Arial" w:ascii="Arial" w:hAnsi="Arial"/>
                <w:color w:val="000000"/>
                <w:lang w:val="en-US"/>
              </w:rPr>
              <w:t>osinnik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mnasium</w:t>
            </w:r>
            <w:r>
              <w:rPr>
                <w:rFonts w:cs="Arial" w:ascii="Arial" w:hAnsi="Arial"/>
                <w:color w:val="000000"/>
              </w:rPr>
              <w:t>_36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бякова Наталья Иассо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00-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Основная общеобразовательная школа №3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652810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емеровская область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Гагарина, 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kola</w:t>
            </w:r>
            <w:r>
              <w:rPr>
                <w:rFonts w:cs="Arial" w:ascii="Arial" w:hAnsi="Arial"/>
                <w:color w:val="000000"/>
              </w:rPr>
              <w:t>3-1936.</w:t>
            </w:r>
            <w:r>
              <w:rPr>
                <w:rFonts w:cs="Arial" w:ascii="Arial" w:hAnsi="Arial"/>
                <w:color w:val="000000"/>
                <w:lang w:val="en-US"/>
              </w:rPr>
              <w:t>narod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inshcool</w:t>
            </w:r>
            <w:r>
              <w:rPr>
                <w:rFonts w:cs="Arial" w:ascii="Arial" w:hAnsi="Arial"/>
                <w:color w:val="000000"/>
              </w:rPr>
              <w:t>3@</w:t>
            </w:r>
            <w:r>
              <w:rPr>
                <w:rFonts w:cs="Arial" w:ascii="Arial" w:hAnsi="Arial"/>
                <w:color w:val="000000"/>
                <w:lang w:val="en-US"/>
              </w:rPr>
              <w:t>mail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макина Ольга Ива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 (3847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-29-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Основная общеобразовательная школа № 13 имени В.Д.Кравченко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04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Кемеровская область, 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Куйбышева, дом 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de-DE"/>
                </w:rPr>
                <w:t>http://school13-osinniki2009.narod.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3School-osin@mail. 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венкова Нина Кондратье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(38471) 5-21-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щеобразовательное учреждение «Основная общеобразовательная школа № 21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805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емеровская область, город Осинники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Вокзальная, 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Osin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chola</w:t>
            </w:r>
            <w:r>
              <w:rPr>
                <w:rFonts w:cs="Arial" w:ascii="Arial" w:hAnsi="Arial"/>
              </w:rPr>
              <w:t>-21.</w:t>
            </w:r>
            <w:r>
              <w:rPr>
                <w:rFonts w:cs="Arial" w:ascii="Arial" w:hAnsi="Arial"/>
                <w:lang w:val="en-US"/>
              </w:rPr>
              <w:t>ucoz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rjkf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ljv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гера Ольга Василье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(38471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0-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ое общеобразовательное учреждение «Основная общеобразовательная школа №33»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10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меровская область, город Осинники, п.Тайжина, ул.Коммунистическая, 2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</w:rPr>
              <w:t>//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osinniki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school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33.</w:t>
              </w:r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color w:val="000000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s.school33@mail.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гина Надежда Генрихов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(38471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86-37</w:t>
            </w:r>
          </w:p>
        </w:tc>
      </w:tr>
    </w:tbl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firstLine="1699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4678" w:firstLine="1699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ind w:left="-540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заявления родителей (законных представителей) для зачисления</w:t>
      </w:r>
    </w:p>
    <w:p>
      <w:pPr>
        <w:pStyle w:val="Normal"/>
        <w:ind w:left="-540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первый класс образовательного учреждения</w:t>
      </w:r>
    </w:p>
    <w:p>
      <w:pPr>
        <w:pStyle w:val="Normal"/>
        <w:ind w:left="-540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50"/>
        <w:gridCol w:w="252"/>
        <w:gridCol w:w="424"/>
        <w:gridCol w:w="567"/>
        <w:gridCol w:w="709"/>
        <w:gridCol w:w="683"/>
        <w:gridCol w:w="2054"/>
        <w:gridCol w:w="350"/>
      </w:tblGrid>
      <w:tr>
        <w:trPr>
          <w:trHeight w:val="315" w:hRule="atLeast"/>
        </w:trPr>
        <w:tc>
          <w:tcPr>
            <w:tcW w:w="6148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у</w:t>
            </w:r>
          </w:p>
        </w:tc>
      </w:tr>
      <w:tr>
        <w:trPr>
          <w:trHeight w:val="315" w:hRule="atLeast"/>
        </w:trPr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У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</w:t>
            </w:r>
          </w:p>
        </w:tc>
        <w:tc>
          <w:tcPr>
            <w:tcW w:w="46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краткое наименование ОУ)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4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фамилия, инициалы директора ОУ)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14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фамилия, имя, отчество заявителя -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4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родителя (законного представителя) несовершеннолетнего обучающегося</w:t>
            </w:r>
          </w:p>
        </w:tc>
      </w:tr>
      <w:tr>
        <w:trPr>
          <w:trHeight w:val="315" w:hRule="atLeast"/>
        </w:trPr>
        <w:tc>
          <w:tcPr>
            <w:tcW w:w="6148" w:type="dxa"/>
            <w:gridSpan w:val="9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живающего по адресу:</w:t>
            </w:r>
          </w:p>
        </w:tc>
      </w:tr>
      <w:tr>
        <w:trPr>
          <w:trHeight w:val="315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с. пункт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ца</w:t>
            </w:r>
          </w:p>
        </w:tc>
        <w:tc>
          <w:tcPr>
            <w:tcW w:w="503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м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л.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заявление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48"/>
        <w:gridCol w:w="1184"/>
        <w:gridCol w:w="968"/>
        <w:gridCol w:w="4169"/>
        <w:gridCol w:w="234"/>
        <w:gridCol w:w="1"/>
        <w:gridCol w:w="13"/>
        <w:gridCol w:w="354"/>
        <w:gridCol w:w="13"/>
      </w:tblGrid>
      <w:tr>
        <w:trPr>
          <w:trHeight w:val="375" w:hRule="atLeast"/>
        </w:trPr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ind w:firstLine="75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шу зачислить моего ребёнка (сына, дочь)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8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фамилия, имя, отчество)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03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да рождения, в первый класс для получения  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1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число, месяц, год рождения)</w:t>
            </w:r>
          </w:p>
        </w:tc>
        <w:tc>
          <w:tcPr>
            <w:tcW w:w="67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чального общего образования.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ind w:firstLine="75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лучае принятия решения об отказе в приёме прошу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24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ировать меня (выбрать способ информирования):</w:t>
            </w:r>
          </w:p>
        </w:tc>
        <w:tc>
          <w:tcPr>
            <w:tcW w:w="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электронной почте,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  <w:tc>
          <w:tcPr>
            <w:tcW w:w="51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5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9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почте на указанный адрес проживания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5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59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 личном обращении</w:t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3"/>
        <w:gridCol w:w="3519"/>
        <w:gridCol w:w="2410"/>
      </w:tblGrid>
      <w:tr>
        <w:trPr>
          <w:trHeight w:val="1185" w:hRule="atLeast"/>
        </w:trPr>
        <w:tc>
          <w:tcPr>
            <w:tcW w:w="7386" w:type="dxa"/>
            <w:gridSpan w:val="3"/>
            <w:tcBorders/>
            <w:vAlign w:val="center"/>
          </w:tcPr>
          <w:p>
            <w:pPr>
              <w:pStyle w:val="Normal"/>
              <w:ind w:firstLine="75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 Уставом учреждения, лицензией на право ведения образовательной деятельности, свидетельством о государственной аккредитации ознакомлен(а).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личная подпись заявител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9"/>
        <w:gridCol w:w="706"/>
        <w:gridCol w:w="3840"/>
      </w:tblGrid>
      <w:tr>
        <w:trPr>
          <w:trHeight w:val="315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дата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(личная подпись заявителя)</w:t>
            </w:r>
          </w:p>
        </w:tc>
      </w:tr>
      <w:tr>
        <w:trPr>
          <w:trHeight w:val="210" w:hRule="atLeast"/>
        </w:trPr>
        <w:tc>
          <w:tcPr>
            <w:tcW w:w="2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true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suppressAutoHyphens w:val="true"/>
        <w:ind w:left="6372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6372"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-схе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ледовательности административных процедур</w:t>
      </w:r>
    </w:p>
    <w:p>
      <w:pPr>
        <w:pStyle w:val="Normal"/>
        <w:suppressAutoHyphens w:val="tru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ор родителями (законными представителями) образовательного учреждения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документов от граждан  для приема в общеобразовательное учреждение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принятого  заявления и представленных документ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 о приеме в данное муниципальное общеобразовательное учреждение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рганизация образовательного процесса в образовательном учреждении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(итоговая) аттестация обучающихся.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ицам, прошедшим государственную (итоговую) аттестацию, образовательные учреждения (имеющие государственную аккредитацию) выдают документы государственного образца об уровне образования, заверяемые печатью соответствующего образовательного учреждения.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м, не завершившим среднего (полного) общего образования, не прошедшим государственной (итоговой) аттестации или получившим на государственной (итоговой) аттестации 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установленного образца об обучении в образовательном учреждении, форма которой утверждается Минобрнауки Росси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риентир"/>
    <w:basedOn w:val="Normal"/>
    <w:qFormat/>
    <w:pPr>
      <w:ind w:firstLine="709"/>
      <w:jc w:val="both"/>
    </w:pPr>
    <w:rPr>
      <w:sz w:val="20"/>
      <w:szCs w:val="20"/>
    </w:rPr>
  </w:style>
  <w:style w:type="paragraph" w:styleId="Style17">
    <w:name w:val="Ориентир-заголовок"/>
    <w:basedOn w:val="Style16"/>
    <w:qFormat/>
    <w:pPr>
      <w:spacing w:before="240" w:after="240"/>
      <w:ind w:hanging="0"/>
      <w:jc w:val="center"/>
    </w:pPr>
    <w:rPr>
      <w:b/>
      <w:b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3">
    <w:name w:val="Основной текст 2"/>
    <w:basedOn w:val="Normal"/>
    <w:qFormat/>
    <w:pPr>
      <w:jc w:val="center"/>
    </w:pPr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9">
    <w:name w:val="Название объекта"/>
    <w:basedOn w:val="Normal"/>
    <w:next w:val="Normal"/>
    <w:qFormat/>
    <w:pPr>
      <w:spacing w:before="120" w:after="0"/>
      <w:jc w:val="center"/>
    </w:pPr>
    <w:rPr>
      <w:b/>
      <w:caps/>
      <w:sz w:val="36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school13-osinniki2009.narod.ru/" TargetMode="External"/><Relationship Id="rId6" Type="http://schemas.openxmlformats.org/officeDocument/2006/relationships/hyperlink" Target="http://www.osinniki-school33.naro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28:00Z</dcterms:created>
  <dc:creator>Юрист</dc:creator>
  <dc:description/>
  <cp:keywords/>
  <dc:language>en-US</dc:language>
  <cp:lastModifiedBy>User</cp:lastModifiedBy>
  <cp:lastPrinted>2011-05-20T08:44:00Z</cp:lastPrinted>
  <dcterms:modified xsi:type="dcterms:W3CDTF">2013-07-13T09:55:00Z</dcterms:modified>
  <cp:revision>4</cp:revision>
  <dc:subject/>
  <dc:title>РОССИЙСКАЯ ФЕДЕРАЦИЯ</dc:title>
</cp:coreProperties>
</file>