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6858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2.02.2012</w:t>
        <w:tab/>
        <w:tab/>
        <w:tab/>
        <w:tab/>
        <w:tab/>
        <w:tab/>
        <w:tab/>
        <w:t xml:space="preserve">           </w:t>
        <w:tab/>
        <w:tab/>
        <w:tab/>
        <w:t>№ 357-нп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административного регламента «Организация и обеспечение круглогодичного отдыха и оздоровления детей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На основании постановления Правительства Российской Федерации от 11.11.2005 №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я Коллегии Администрации Кемеровской области от 10.04.2006 №91 «Об административной реформе в Кемеровской области в 2006 - 2010 годах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твердить прилагаемый административный регламент предоставления муниципальной услуги «Организация и обеспечение круглогодичного отдыха и оздоровления дет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rFonts w:cs="Arial" w:ascii="Arial" w:hAnsi="Arial"/>
        </w:rPr>
        <w:t>Опубликовать настоящее постановление в городской общественно-политической  газете «Время и жизн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Настоящее постановление вступает в силу с момента официального опубликования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Контроль за исполнением настоящего постановления возложить на заместителя Главы города Осинники по социальным вопросам Миллер Е.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лава</w:t>
      </w:r>
    </w:p>
    <w:p>
      <w:pPr>
        <w:pStyle w:val="Normal"/>
        <w:jc w:val="both"/>
        <w:rPr/>
      </w:pPr>
      <w:r>
        <w:rPr>
          <w:rFonts w:cs="Arial" w:ascii="Arial" w:hAnsi="Arial"/>
        </w:rPr>
        <w:t>города Осинники                                                                                                П.П. Доч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С.В. Круль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-42-44</w:t>
      </w:r>
    </w:p>
    <w:p>
      <w:pPr>
        <w:pStyle w:val="Style71"/>
        <w:widowControl/>
        <w:ind w:firstLine="5670"/>
        <w:jc w:val="lef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Style71"/>
        <w:widowControl/>
        <w:ind w:firstLine="5670"/>
        <w:jc w:val="lef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Style71"/>
        <w:widowControl/>
        <w:ind w:firstLine="5670"/>
        <w:jc w:val="left"/>
        <w:rPr>
          <w:rFonts w:ascii="Arial" w:hAnsi="Arial" w:cs="Arial"/>
        </w:rPr>
      </w:pPr>
      <w:r>
        <w:rPr>
          <w:rFonts w:cs="Arial" w:ascii="Arial" w:hAnsi="Arial"/>
        </w:rPr>
        <w:t>Осинниковского городского округа</w:t>
      </w:r>
    </w:p>
    <w:p>
      <w:pPr>
        <w:pStyle w:val="Style71"/>
        <w:widowControl/>
        <w:ind w:firstLine="5670"/>
        <w:jc w:val="left"/>
        <w:rPr>
          <w:rFonts w:ascii="Arial" w:hAnsi="Arial" w:cs="Arial"/>
        </w:rPr>
      </w:pPr>
      <w:r>
        <w:rPr>
          <w:rFonts w:cs="Arial" w:ascii="Arial" w:hAnsi="Arial"/>
        </w:rPr>
        <w:t>От 22.02.2012  № 357-нп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дминистративный регламент исполн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ой функции  (предоставления муниципальной услуги) «Организация и обеспечение круглогодичного отдыха и оздоровления детей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shd w:fill="FFFFFF" w:val="clear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</w:t>
      </w:r>
      <w:r>
        <w:rPr>
          <w:rStyle w:val="StrongEmphasis"/>
          <w:rFonts w:cs="Arial" w:ascii="Arial" w:hAnsi="Arial"/>
          <w:sz w:val="24"/>
          <w:szCs w:val="24"/>
        </w:rPr>
        <w:t>. 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ый регламент по предоставлению муниципальной услуги «Организация и обеспечение круглогодичного отдыха и оздоровления детей»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Административный регламент определяет сроки и последовательность действий по предоставлению муниципальной услуги «Организация и обеспечение круглогодичного отдыха и оздоровления детей».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еречень нормативных правовых актов, непосредственно регулирующих исполнение муниципальной услуги: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16.11.2003 № 131-ФЗ «Об общих принципах организации местного самоуправления в Российской Федерации»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10.07.1992 № 3266-1 «Об образовании»;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Главного государственного санитарного врача РФ от  19.04.2010 № 25 «Об утверждении СанПиН 2.4.4.2599-10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Закон Кемеровской области от 26.12.2009 № 136-ОЗ «Об организации и обеспечении отдыха и оздоровления детей»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тав города Осинниковского городского округа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тавы муниципальных образовательных учреждений.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Исполнение муниципальной услуги осуществляется управлением образования и образовательными учреждениями, подведомственными управлению образ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Взаимодействие с государственными и муниципальными органами при предоставлении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предоставлении муниципальной услуги Управление взаимодействует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Департаментом образования и науки Кемеровской обла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надзорными и правоохранительными органами, судом в реализации действующего законодательства по охране жизни и укреплению здоровья детей, воспитанников и учащихся образовательных учреждений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 другими служб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. Получатель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ателями муниципальной услуги являются физические лица, проживающие на территории города в возрасте от 6 до 17 лет включительно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Требования к порядку исполнения муниципальной функци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предоставления муниципальной услуги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Порядок информирования заинтересованных лиц о предоставлении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я, предоставляемая заинтересованным лицам о муниципальной услуге, является открытой и общедоступной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Способ получения сведений о месте нахождения и графике работы администрации города, структурного подразде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 месте нахождения и графике работы Управления, номера телефонов для справок, адреса электронной почты размещаются на информационных стендах, в средствах массовой информации, на официальном Интернет - сайте Управ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формирование о предоставлении муниципальной услуги осуществляется в Управлении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10"/>
        </w:rPr>
        <w:t xml:space="preserve">почтовый адрес: </w:t>
      </w:r>
      <w:r>
        <w:rPr>
          <w:rFonts w:cs="Arial" w:ascii="Arial" w:hAnsi="Arial"/>
        </w:rPr>
        <w:t xml:space="preserve"> по адресу: 652810, г. Осинники, ул.Советская, 15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омер телефона для справок:  8 (38471) 5-42-44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с: 8 (38471) 5-42-44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лектронный адрес: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uog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osinniki</w:t>
        </w:r>
        <w:r>
          <w:rPr>
            <w:rStyle w:val="InternetLink"/>
            <w:rFonts w:cs="Arial" w:ascii="Arial" w:hAnsi="Arial"/>
            <w:color w:val="000000"/>
            <w:u w:val="none"/>
          </w:rPr>
          <w:t>@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gmail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com</w:t>
        </w:r>
      </w:hyperlink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duosin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афик работы: понедельник - пятница с 08.00 - 17.00 час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ходной: суббота, воскресенье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денный перерыв с 12.00 - 13.00 час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месте нахождения, номера телефонов для справок, адреса  электронной почты муниципальных образовательных учреждений, предоставляющих муниципальную услугу,  приведены в приложении №1  к настоящему Регламенту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2. Информация, предоставляемая  гражданам о муниципальной услуге, является  открытой и общедоступной.  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3. Информация по вопросам исполнения муниципальной функции может быть предоставлена при личном обращении или по телефону.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4. Информация об исполнении муниципальной услуги размещается на сайте управления образования, в средствах массовой информации, на информационных стендах в образовательных учреждениях, участвующих в исполнении муниципальной функци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Сроки исполнения муниципальной функции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документов в управление образования на получение услуги в выездные детские оздоровительные лагеря осуществляется в период с апреля по май текущего года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документов в образовательное учреждение на получение услуги в лагерях с дневным пребыванием осуществляется в период с мая по июль текущего года.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Исполнение муниципальной услуги проводится на платной основе.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е или частичное освобождение от оплаты в лагерях с дневным пребыванием детей предоставляется детям из малообеспеченных,  многодетных семей, семей потерявших кормильца, детям-сиротам, детям оставшимся без попечения родителей, детям-инвалида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hd w:fill="FFFFFF" w:val="clear"/>
        <w:spacing w:before="0" w:after="0"/>
        <w:ind w:firstLine="709"/>
        <w:jc w:val="center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</w:t>
      </w:r>
      <w:r>
        <w:rPr>
          <w:rStyle w:val="StrongEmphasis"/>
          <w:rFonts w:cs="Arial" w:ascii="Arial" w:hAnsi="Arial"/>
          <w:sz w:val="24"/>
          <w:szCs w:val="24"/>
        </w:rPr>
        <w:t>. Административные процедур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1. Описание последовательности действий при осуществлении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Для получения муниципальной услуги организованного отдыха в выездных детских оздоровительных лагерях родители (законные представители) в период с апреля по май текущего год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ают заявление на получение путевки в управление образования (Приложение №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ют в управление образов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ю документа, удостоверяющего личность родител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ю документа, удостоверяющего личность ребен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ю медицинского страхового полиса ребен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дицинское заключение (справку) о возможности посещения лагер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ю квитанции об оплате за 14 дней до выезда ребенка на отды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Для получения муниципальной услуги организованного отдыха в лагерях с дневным пребыванием родители (законные представители) в период с мая по июль  текущего го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ают заявление на получение путевки в образовательное учреждение (Приложение №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ют в образовательное учреждени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ю документа, удостоверяющего личность родител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ю документа, удостоверяющего личность ребен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ю медицинского страхового полиса ребен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дицинское заключение (справку) о возможности посещения лагер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ю квитанции об оплате за 14 дней до начала лагерной смены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Порядок и формы контроля за исполнением муниципальной функци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предоставлением муниципальной услуги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Текущий контроль за соблюдением последовательности действий, определенных административными процедурами по предоставлению услуги, и принятием решений должностным лицом осуществляется их непосредственным руководителе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Контроль за полнотой и качеством предоставления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По результатам проведенных проверок, оформленных документально в установленном порядке,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 Проверки полноты и качества предоставления услуги осуществляются на основании приказа начальника Управ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 Проверки могут быть плановыми и внеплановыми. При проверке могут рассматриваться все вопросы, связанные с предоставлением услуги (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Порядок обжалования действий (бездействия) и решений,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уществляемых (принимаемых) в ходе исполнения муниципальной функции (предоставления муниципальной услуги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. Заявители в соответствии с настоящим регламентом вправе обжаловать в досудебном порядк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 в приеме обращения для предоставления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 заявителю в предоставлении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Обращение (жалоба) может быть подано заявителем, права которого нарушены, а также по просьбе заявителя его законным представителе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3. Обращение (жалоба) могут быть поданы в течение месяца со дня, когда заявитель узнал или должен был узнать о нарушении своих пра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ропуска по уважительной причине срока подачи жалобы этот срок по заявлению лица, подающего жалобу, может быть восстановлен. Уважительной причиной могут считаться, в частности, любые обстоятельства, затруднившие получение информации об обжалуемых действиях (решениях) и их последствия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4. Обращения (жалобы) могут быть поданы в устной или письменной форме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5. Заявитель может сообщить о нарушении своих прав и законных интересов, противоправных решениях, действиях или бездействии работников, органов и учреждений, участвующих в процедуре предоставления услуги и должностных лиц, о нарушении положений настоящего регламента, некорректном поведении или нарушении служебной этики по номерам телефонов, содержащимся на Интернет-сайте Управления, а также на информационных стенда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щение (жалоба) заявителя должно содержать следующую информаци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амилия, имя, отчество гражданина, место жительства или пребы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органа или учреждения, должность, фамилия, имя и отчество работника (при наличии сведений), решение, действие (бездействие) которого нарушает права и законные интересы заяв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ущество нарушенных прав и законных интересов, противоправного решения, действия (бездейств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 способе информирования заявителя о принятых мерах по результатам рассмотрения его сооб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ичная подпись и да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сутствие в письменном обращении любой другой информации не может являться основанием для отказа в принятии и рассмотрении обращения (жалобы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необходимости в подтверждение своих доводов заявитель прилагает к письменному обращению (претензии) документы и материалы либо их коп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6. В ходе приема обращения (жалобы) заявителю может быть отказано в дальнейшем рассмотрении обращения (жалобы), если ему ранее был дан ответ по существу поставленных в обращении (жалобы) вопрос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7. В Управлении на стендах размещаются образцы заполнения обращений и указываются все необходимые для направления обращения реквизиты должностных лиц, ответственных за работу с обращениями граждан и юридических лиц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8. Обращение (жалоба) не подлежит рассмотрению в следующих случа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пуска срока подачи обращения (жалоб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сутствия обязательных реквизитов письменного обращения и указаний на предмет обжалова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ачи обращения (жалобы) лицом, не имеющим полномочий выступать от имени граждани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ения документально подтвержденной информации о вступлении в законную силу решения суда по вопросам, изложенным в обращении (жалоб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ления факта, что данный заявитель уже многократно обращался с жалобой по этому предмету и ему были даны исчерпывающие письменные ответы при условии, что в обращении (жалобе) не приводятся новые доводы или обстоятельств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обращении (жалобы) содержатся нецензурные либо оскорбительные выражения, угрозы жизни, здоровью и имуществу должностного лица, а также членов его семь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ли текст письменного обращения не поддается прочтению, при этом, если прочтению поддается почтовый адрес заявителя, ему сообщается о данной причине отказа в рассмотрен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ю должно быть сообщено о невозможности рассмотрения его обращения (жалобы) в трехдневный срок со дня его получ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9. Письменное обращение (жалоба) подлежит обязательной регистрации не позднее трех дней с момента его поступ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0. Необоснованное затягивание установленных настоящим регламентом сроков осуществления административных процедур, а также другие действия (бездействие) и решения органов местного самоуправления могут быть обжалованы заявителем в суде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1. В судебном порядке заявители вправе обратиться с жалобой на принятое решение, действие (бездействие) должностных лиц Управления в течение 3 месяцев со дня вынесения обжалуемого решения либо совершения действия (бездействия).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яющий делами-</w:t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аппарата</w:t>
        <w:tab/>
        <w:tab/>
        <w:tab/>
        <w:tab/>
        <w:tab/>
        <w:tab/>
        <w:tab/>
        <w:t xml:space="preserve">    Е. В. Севостьянова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78" w:firstLine="1418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1 </w:t>
      </w:r>
    </w:p>
    <w:p>
      <w:pPr>
        <w:pStyle w:val="Normal"/>
        <w:ind w:left="4678" w:firstLine="1418"/>
        <w:rPr>
          <w:rFonts w:ascii="Arial" w:hAnsi="Arial" w:cs="Arial"/>
        </w:rPr>
      </w:pPr>
      <w:r>
        <w:rPr>
          <w:rFonts w:cs="Arial" w:ascii="Arial" w:hAnsi="Arial"/>
        </w:rPr>
        <w:t xml:space="preserve">к административному регламенту 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о местах нахождения, контактных телефонах, адресах электронной почты и сайтов образовательных учреждений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8"/>
        <w:gridCol w:w="3340"/>
        <w:gridCol w:w="2091"/>
        <w:gridCol w:w="124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по Уставу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ый индекс, адрес, сай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.И.О. руководител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Муниципальное бюджетное общеобразовательное учреждение «Средняя общеобразовательная школа № 16»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807,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емеровская область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ород Осинники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л. Заречная, 15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kola</w:t>
            </w:r>
            <w:r>
              <w:rPr>
                <w:rFonts w:cs="Arial" w:ascii="Arial" w:hAnsi="Arial"/>
                <w:color w:val="000000"/>
              </w:rPr>
              <w:t>16.</w:t>
            </w:r>
            <w:r>
              <w:rPr>
                <w:rFonts w:cs="Arial" w:ascii="Arial" w:hAnsi="Arial"/>
                <w:color w:val="000000"/>
                <w:lang w:val="en-US"/>
              </w:rPr>
              <w:t>siteedit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su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kola</w:t>
            </w:r>
            <w:r>
              <w:rPr>
                <w:rFonts w:cs="Arial" w:ascii="Arial" w:hAnsi="Arial"/>
                <w:color w:val="000000"/>
              </w:rPr>
              <w:t>16@</w:t>
            </w:r>
            <w:r>
              <w:rPr>
                <w:rFonts w:cs="Arial" w:ascii="Arial" w:hAnsi="Arial"/>
                <w:color w:val="000000"/>
                <w:lang w:val="en-US"/>
              </w:rPr>
              <w:t>mail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r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Зенгер Ольга Владимировна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(38471)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32-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Муниципальное бюджетное общеобразовательное учреждение «Средняя общеобразовательная школа № 31»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811,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емеровская область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ород Осинники,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л. 50 лет Октября, 8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osnk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–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school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31.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snk</w:t>
            </w:r>
            <w:r>
              <w:rPr>
                <w:rFonts w:cs="Arial" w:ascii="Arial" w:hAnsi="Arial"/>
                <w:color w:val="000000"/>
              </w:rPr>
              <w:t>_</w:t>
            </w:r>
            <w:r>
              <w:rPr>
                <w:rFonts w:cs="Arial" w:ascii="Arial" w:hAnsi="Arial"/>
                <w:color w:val="000000"/>
                <w:lang w:val="en-US"/>
              </w:rPr>
              <w:t>school</w:t>
            </w:r>
            <w:r>
              <w:rPr>
                <w:rFonts w:cs="Arial" w:ascii="Arial" w:hAnsi="Arial"/>
                <w:color w:val="000000"/>
              </w:rPr>
              <w:t>31@</w:t>
            </w:r>
            <w:r>
              <w:rPr>
                <w:rFonts w:cs="Arial" w:ascii="Arial" w:hAnsi="Arial"/>
                <w:color w:val="000000"/>
                <w:lang w:val="en-US"/>
              </w:rPr>
              <w:t>mail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r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да Елена Александро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(38471)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–37–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Муниципальное бюджетное общеобразовательное учреждение «Средняя общеобразовательная школа №35»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815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Кемеровская область,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город Осинники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.50 лет Октября, 33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ool35-os.ru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s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school</w:t>
            </w:r>
            <w:r>
              <w:rPr>
                <w:rFonts w:cs="Arial" w:ascii="Arial" w:hAnsi="Arial"/>
                <w:color w:val="000000"/>
              </w:rPr>
              <w:t>.@</w:t>
            </w:r>
            <w:r>
              <w:rPr>
                <w:rFonts w:cs="Arial" w:ascii="Arial" w:hAnsi="Arial"/>
                <w:color w:val="000000"/>
                <w:lang w:val="en-US"/>
              </w:rPr>
              <w:t>mail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r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едведева Наталья Ивановна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(38471)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-34-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общеобразовательное учреждение «Лицей № 36»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811,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емеровская область,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ород Осинники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. Советская, 23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ww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en-US"/>
              </w:rPr>
              <w:t>licey</w:t>
            </w:r>
            <w:r>
              <w:rPr>
                <w:rFonts w:cs="Arial" w:ascii="Arial" w:hAnsi="Arial"/>
                <w:color w:val="000000"/>
              </w:rPr>
              <w:t>36</w:t>
            </w:r>
            <w:r>
              <w:rPr>
                <w:rFonts w:cs="Arial" w:ascii="Arial" w:hAnsi="Arial"/>
                <w:color w:val="000000"/>
                <w:lang w:val="en-US"/>
              </w:rPr>
              <w:t>osinniki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ru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ymnasium</w:t>
            </w:r>
            <w:r>
              <w:rPr>
                <w:rFonts w:cs="Arial" w:ascii="Arial" w:hAnsi="Arial"/>
                <w:color w:val="000000"/>
              </w:rPr>
              <w:t>_36@</w:t>
            </w:r>
            <w:r>
              <w:rPr>
                <w:rFonts w:cs="Arial" w:ascii="Arial" w:hAnsi="Arial"/>
                <w:color w:val="000000"/>
                <w:lang w:val="en-US"/>
              </w:rPr>
              <w:t>mail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r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Кобякова Наталья Иассоновн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(38471)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-00-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общеобразовательное учреждение «Основная общеобразовательная школа №3»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810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емеровская область,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ород Осинники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. Гагарина, 7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kola</w:t>
            </w:r>
            <w:r>
              <w:rPr>
                <w:rFonts w:cs="Arial" w:ascii="Arial" w:hAnsi="Arial"/>
                <w:color w:val="000000"/>
              </w:rPr>
              <w:t>3-1936.</w:t>
            </w:r>
            <w:r>
              <w:rPr>
                <w:rFonts w:cs="Arial" w:ascii="Arial" w:hAnsi="Arial"/>
                <w:color w:val="000000"/>
                <w:lang w:val="en-US"/>
              </w:rPr>
              <w:t>narod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ru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sinshcool</w:t>
            </w:r>
            <w:r>
              <w:rPr>
                <w:rFonts w:cs="Arial" w:ascii="Arial" w:hAnsi="Arial"/>
                <w:color w:val="000000"/>
              </w:rPr>
              <w:t>3@</w:t>
            </w:r>
            <w:r>
              <w:rPr>
                <w:rFonts w:cs="Arial" w:ascii="Arial" w:hAnsi="Arial"/>
                <w:color w:val="000000"/>
                <w:lang w:val="en-US"/>
              </w:rPr>
              <w:t>mail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r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Ломакина Ольга Ивановн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(48471)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29-52</w:t>
            </w:r>
          </w:p>
        </w:tc>
      </w:tr>
      <w:tr>
        <w:trPr>
          <w:trHeight w:val="1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Муниципальное бюджетное общеобразовательное учреждение «Основная общеобразовательная школа № 13 имени В.Д.Кравченко»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804,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емеровская область,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город Осинники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. Куйбышева, д. 7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lang w:val="de-DE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de-DE"/>
                </w:rPr>
                <w:t>http://school13-osinniki2009.narod.ru</w:t>
              </w:r>
            </w:hyperlink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spacing w:val="4"/>
                <w:lang w:val="de-DE"/>
              </w:rPr>
              <w:t>13School-osin@mail.r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авенкова Нина Кондратьевна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(38471)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21-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 w:ascii="Arial" w:hAnsi="Arial"/>
              </w:rPr>
              <w:t xml:space="preserve">Муниципальное </w:t>
            </w:r>
            <w:r>
              <w:rPr>
                <w:rFonts w:cs="Arial" w:ascii="Arial" w:hAnsi="Arial"/>
                <w:color w:val="000000"/>
              </w:rPr>
              <w:t xml:space="preserve">бюджетное </w:t>
            </w:r>
            <w:r>
              <w:rPr>
                <w:rFonts w:cs="Arial" w:ascii="Arial" w:hAnsi="Arial"/>
              </w:rPr>
              <w:t>общеобразовательное учреждение «Основная общеобразовательная школа № 21»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805,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емеровская область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 Осинники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ул. Вокзальная, 13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Osin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chola</w:t>
            </w:r>
            <w:r>
              <w:rPr>
                <w:rFonts w:cs="Arial" w:ascii="Arial" w:hAnsi="Arial"/>
              </w:rPr>
              <w:t>-21.</w:t>
            </w:r>
            <w:r>
              <w:rPr>
                <w:rFonts w:cs="Arial" w:ascii="Arial" w:hAnsi="Arial"/>
                <w:lang w:val="en-US"/>
              </w:rPr>
              <w:t>ucoz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ru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rjkf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ljv</w:t>
            </w:r>
            <w:r>
              <w:rPr>
                <w:rFonts w:cs="Arial" w:ascii="Arial" w:hAnsi="Arial"/>
              </w:rPr>
              <w:t>@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r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гера Ольга Василье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(38471)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0-8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Муниципальное бюджетное общеобразовательное учреждение «Основная общеобразовательная школа №33»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52810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емеровская област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 Осинники, п.Тайжина, ул.Коммунистическая, 2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ttp</w:t>
            </w:r>
            <w:r>
              <w:rPr>
                <w:rFonts w:cs="Arial" w:ascii="Arial" w:hAnsi="Arial"/>
                <w:color w:val="000000"/>
              </w:rPr>
              <w:t>//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osinniki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school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33.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s.school33@mail.r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Дугина Надежда Генриховна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(38471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-86-3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78" w:firstLine="1701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ind w:left="4678" w:firstLine="1701"/>
        <w:rPr>
          <w:rFonts w:ascii="Arial" w:hAnsi="Arial" w:cs="Arial"/>
        </w:rPr>
      </w:pPr>
      <w:r>
        <w:rPr>
          <w:rFonts w:cs="Arial" w:ascii="Arial" w:hAnsi="Arial"/>
        </w:rPr>
        <w:t xml:space="preserve">к административному регламенту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954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у Управления образования </w:t>
      </w:r>
    </w:p>
    <w:p>
      <w:pPr>
        <w:pStyle w:val="Normal"/>
        <w:ind w:firstLine="5954"/>
        <w:rPr>
          <w:rFonts w:ascii="Arial" w:hAnsi="Arial" w:cs="Arial"/>
        </w:rPr>
      </w:pPr>
      <w:r>
        <w:rPr>
          <w:rFonts w:cs="Arial" w:ascii="Arial" w:hAnsi="Arial"/>
        </w:rPr>
        <w:t>С.В. Круль</w:t>
      </w:r>
    </w:p>
    <w:p>
      <w:pPr>
        <w:pStyle w:val="Normal"/>
        <w:ind w:firstLine="5954"/>
        <w:rPr>
          <w:rFonts w:ascii="Arial" w:hAnsi="Arial" w:cs="Arial"/>
        </w:rPr>
      </w:pPr>
      <w:r>
        <w:rPr>
          <w:rFonts w:cs="Arial" w:ascii="Arial" w:hAnsi="Arial"/>
        </w:rPr>
        <w:t>от______________________________</w:t>
      </w:r>
    </w:p>
    <w:p>
      <w:pPr>
        <w:pStyle w:val="Normal"/>
        <w:ind w:firstLine="5954"/>
        <w:rPr>
          <w:rFonts w:ascii="Arial" w:hAnsi="Arial" w:cs="Arial"/>
        </w:rPr>
      </w:pPr>
      <w:r>
        <w:rPr>
          <w:rFonts w:cs="Arial" w:ascii="Arial" w:hAnsi="Arial"/>
        </w:rPr>
        <w:t>_______________________________,</w:t>
      </w:r>
    </w:p>
    <w:p>
      <w:pPr>
        <w:pStyle w:val="Normal"/>
        <w:ind w:firstLine="5954"/>
        <w:rPr>
          <w:rFonts w:ascii="Arial" w:hAnsi="Arial" w:cs="Arial"/>
        </w:rPr>
      </w:pPr>
      <w:r>
        <w:rPr>
          <w:rFonts w:cs="Arial" w:ascii="Arial" w:hAnsi="Arial"/>
        </w:rPr>
        <w:t>проживающей___________________</w:t>
      </w:r>
    </w:p>
    <w:p>
      <w:pPr>
        <w:pStyle w:val="Normal"/>
        <w:ind w:firstLine="5954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ind w:firstLine="5954"/>
        <w:rPr>
          <w:rFonts w:ascii="Arial" w:hAnsi="Arial" w:cs="Arial"/>
        </w:rPr>
      </w:pPr>
      <w:r>
        <w:rPr>
          <w:rFonts w:cs="Arial" w:ascii="Arial" w:hAnsi="Arial"/>
        </w:rPr>
        <w:t>тел.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.</w:t>
      </w:r>
    </w:p>
    <w:p>
      <w:pPr>
        <w:pStyle w:val="Normal"/>
        <w:ind w:firstLine="18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Вас выделить путевку моему ребенку  _______________________________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Ф.И.О. ребенка, год рожден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____смену______________________________________________________________</w:t>
      </w:r>
    </w:p>
    <w:p>
      <w:pPr>
        <w:pStyle w:val="Normal"/>
        <w:ind w:firstLine="180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указать смену и название лагеря)</w:t>
      </w:r>
    </w:p>
    <w:p>
      <w:pPr>
        <w:pStyle w:val="Normal"/>
        <w:ind w:firstLine="180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я к заявлению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я документа, подтверждающего личность родителя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я свидетельства о рождении или паспорта ребенка (2шт.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я медицинского страхового полиса (2 шт.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Справка о состоянии здоровья ребенка (берется у педиатра за 7 дней до выезда в лагерь), справка о санэпидокружении делается за 3 дня до отъезда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витанция о родительской плате (за 14 дней до выезда в  лагерь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Дата  «____» ____________ 20___ г.</w:t>
      </w:r>
    </w:p>
    <w:p>
      <w:pPr>
        <w:pStyle w:val="Normal"/>
        <w:ind w:firstLine="1800"/>
        <w:jc w:val="right"/>
        <w:rPr>
          <w:rFonts w:ascii="Arial" w:hAnsi="Arial" w:cs="Arial"/>
        </w:rPr>
      </w:pPr>
      <w:r>
        <w:rPr>
          <w:rFonts w:cs="Arial" w:ascii="Arial" w:hAnsi="Arial"/>
        </w:rPr>
        <w:t>Подпись______________________</w:t>
      </w:r>
    </w:p>
    <w:p>
      <w:pPr>
        <w:pStyle w:val="Normal"/>
        <w:ind w:firstLine="709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</w:t>
      </w:r>
      <w:r>
        <w:br w:type="page"/>
      </w:r>
    </w:p>
    <w:p>
      <w:pPr>
        <w:pStyle w:val="Normal"/>
        <w:ind w:left="4678" w:firstLine="1701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ind w:left="4678" w:firstLine="1701"/>
        <w:rPr>
          <w:rFonts w:ascii="Arial" w:hAnsi="Arial" w:cs="Arial"/>
        </w:rPr>
      </w:pPr>
      <w:r>
        <w:rPr>
          <w:rFonts w:cs="Arial" w:ascii="Arial" w:hAnsi="Arial"/>
        </w:rPr>
        <w:t xml:space="preserve">к административному регламент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8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8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87"/>
        <w:rPr>
          <w:rFonts w:ascii="Arial" w:hAnsi="Arial" w:cs="Arial"/>
        </w:rPr>
      </w:pPr>
      <w:r>
        <w:rPr>
          <w:rFonts w:cs="Arial" w:ascii="Arial" w:hAnsi="Arial"/>
        </w:rPr>
        <w:t>Начальнику</w:t>
      </w:r>
    </w:p>
    <w:p>
      <w:pPr>
        <w:pStyle w:val="Normal"/>
        <w:ind w:firstLine="5387"/>
        <w:rPr>
          <w:rFonts w:ascii="Arial" w:hAnsi="Arial" w:cs="Arial"/>
        </w:rPr>
      </w:pPr>
      <w:r>
        <w:rPr>
          <w:rFonts w:cs="Arial" w:ascii="Arial" w:hAnsi="Arial"/>
        </w:rPr>
        <w:t>лагеря с дневным пребыванием детей</w:t>
      </w:r>
    </w:p>
    <w:p>
      <w:pPr>
        <w:pStyle w:val="Normal"/>
        <w:ind w:firstLine="5387"/>
        <w:rPr>
          <w:rFonts w:ascii="Arial" w:hAnsi="Arial" w:cs="Arial"/>
        </w:rPr>
      </w:pPr>
      <w:r>
        <w:rPr>
          <w:rFonts w:cs="Arial" w:ascii="Arial" w:hAnsi="Arial"/>
        </w:rPr>
        <w:t>«___________________________№ ____»</w:t>
      </w:r>
    </w:p>
    <w:p>
      <w:pPr>
        <w:pStyle w:val="Normal"/>
        <w:ind w:firstLine="5387"/>
        <w:rPr/>
      </w:pPr>
      <w:r>
        <w:rPr>
          <w:rFonts w:eastAsia="Arial" w:cs="Arial" w:ascii="Arial" w:hAnsi="Arial"/>
          <w:vertAlign w:val="superscript"/>
        </w:rPr>
        <w:t xml:space="preserve">           </w:t>
      </w:r>
      <w:r>
        <w:rPr>
          <w:rFonts w:cs="Arial" w:ascii="Arial" w:hAnsi="Arial"/>
          <w:vertAlign w:val="superscript"/>
        </w:rPr>
        <w:t>(</w:t>
      </w:r>
      <w:r>
        <w:rPr>
          <w:rFonts w:cs="Arial" w:ascii="Arial" w:hAnsi="Arial"/>
          <w:sz w:val="20"/>
          <w:szCs w:val="20"/>
          <w:vertAlign w:val="superscript"/>
        </w:rPr>
        <w:t>наименование образовательного учреждения</w:t>
      </w:r>
      <w:r>
        <w:rPr>
          <w:rFonts w:cs="Arial" w:ascii="Arial" w:hAnsi="Arial"/>
          <w:vertAlign w:val="superscript"/>
        </w:rPr>
        <w:t>)</w:t>
      </w:r>
    </w:p>
    <w:p>
      <w:pPr>
        <w:pStyle w:val="Normal"/>
        <w:ind w:firstLine="5387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ind w:firstLine="5387"/>
        <w:rPr/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Ф.И.О. начальника)</w:t>
      </w:r>
    </w:p>
    <w:p>
      <w:pPr>
        <w:pStyle w:val="Normal"/>
        <w:ind w:firstLine="5387"/>
        <w:rPr>
          <w:rFonts w:ascii="Arial" w:hAnsi="Arial" w:cs="Arial"/>
        </w:rPr>
      </w:pPr>
      <w:r>
        <w:rPr>
          <w:rFonts w:cs="Arial" w:ascii="Arial" w:hAnsi="Arial"/>
        </w:rPr>
        <w:t>от ________________________________</w:t>
      </w:r>
    </w:p>
    <w:p>
      <w:pPr>
        <w:pStyle w:val="Normal"/>
        <w:ind w:firstLine="5387"/>
        <w:rPr/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Ф.И.О. родителя)</w:t>
      </w:r>
    </w:p>
    <w:p>
      <w:pPr>
        <w:pStyle w:val="Normal"/>
        <w:ind w:firstLine="5387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ind w:firstLine="5387"/>
        <w:rPr>
          <w:rFonts w:ascii="Arial" w:hAnsi="Arial" w:cs="Arial"/>
        </w:rPr>
      </w:pPr>
      <w:r>
        <w:rPr>
          <w:rFonts w:cs="Arial" w:ascii="Arial" w:hAnsi="Arial"/>
        </w:rPr>
        <w:t>дом. адрес ________________________</w:t>
      </w:r>
    </w:p>
    <w:p>
      <w:pPr>
        <w:pStyle w:val="Normal"/>
        <w:ind w:firstLine="5387"/>
        <w:rPr>
          <w:rFonts w:ascii="Arial" w:hAnsi="Arial" w:cs="Arial"/>
        </w:rPr>
      </w:pPr>
      <w:r>
        <w:rPr>
          <w:rFonts w:cs="Arial" w:ascii="Arial" w:hAnsi="Arial"/>
        </w:rPr>
        <w:t>дом. телефон 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шу принять моего сына / дочь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амилия ___________________ имя ______________ отчество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 лагерь с 2-х (3-х) разовым питанием на  ______ смену  с ________ по ________20__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рождения _______________________ Школа _______ Класс 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одители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амилия ____________________ имя _______________ отчество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работы 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ость  _____________________________________рабочий тел: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ус семьи – нужное подчеркнут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ная, неполная, малообеспеченная, многодетная, неблагополучная, дети-инвалиды; дети Чернобыля; дети из семей, потерявших кормильца; дети, состоящие на учёте в КДН; дети вынужденных переселенцев; дети ветеранов боевых действий, дети-сироты, дети, оставшиеся без попечения родите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_____________________________   Подпись 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я к заявлению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я документа, подтверждающего личность родителя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я свидетельства о рождении или паспорта ребенка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я медицинского страхового полиса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правка о состоянии здоровья ребенка (берется у педиатра за 7 дней до открытия лагеря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я документа, подтверждающего льготную категорию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витанция о родительской плате (за 14 дней до открытия лагеря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8"/>
    </w:pPr>
    <w:rPr>
      <w:sz w:val="29"/>
      <w:szCs w:val="29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uog.osinniki@gmail.com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school13-osinniki2009.narod.ru/" TargetMode="External"/><Relationship Id="rId6" Type="http://schemas.openxmlformats.org/officeDocument/2006/relationships/hyperlink" Target="http://www.osinniki-school33.naro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03:00Z</dcterms:created>
  <dc:creator>Юрист</dc:creator>
  <dc:description/>
  <cp:keywords/>
  <dc:language>en-US</dc:language>
  <cp:lastModifiedBy>User</cp:lastModifiedBy>
  <cp:lastPrinted>2011-10-25T09:37:00Z</cp:lastPrinted>
  <dcterms:modified xsi:type="dcterms:W3CDTF">2013-07-13T09:21:00Z</dcterms:modified>
  <cp:revision>4</cp:revision>
  <dc:subject/>
  <dc:title>РОССИЙСКАЯ ФЕДЕРАЦИЯ</dc:title>
</cp:coreProperties>
</file>