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5.07.2013                                                                                                                        №690-нп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определении мест отбытия обязательн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 исправительных работ осужденным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, для лиц, осужденных к обязательным или исправительным работам и проживающим на территории Осинниковского городского округ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твердить 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бязать руководителей предприятий, учреждений, организаций, независимо от форм собственности осуществлять прием на работу для отбытия наказ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Лиц, осужденных к обязательным работам, с использованием их в свободное от основной работы или учебы время на бесплатных общественно полезных работ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Лиц, осужденных к исправительным работам, не имевших до осуждения основного места работы, с удержанием из заработной платы в доход государства в размере, устанавливаемом приговором су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чальнику филиала по городу Осинники ФКУ УИИ ГУФСИН России по Кемеровской области Жигульскому А.А. обеспечить взаимодействие с предприятиями, организациями, учреждениями по трудоустройству и контролю за отбытием наказаний осужденны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 Считать утратившим силу Постановление Администрации Осинниковского городского округа </w:t>
      </w:r>
      <w:r>
        <w:rPr>
          <w:rFonts w:cs="Arial" w:ascii="Arial" w:hAnsi="Arial"/>
          <w:color w:val="000000"/>
        </w:rPr>
        <w:t>от 09.09.2011 года № 1398-НП</w:t>
      </w:r>
      <w:r>
        <w:rPr>
          <w:rFonts w:cs="Arial" w:ascii="Arial" w:hAnsi="Arial"/>
        </w:rPr>
        <w:t xml:space="preserve">  «Об определении мест отбытия обязательных и исправительных работ осужденным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 Настоящее постановление вступает в силу с момента официального опубликования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Контроль за исполнением настоящего постановления возложить на первого заместителя Главы Осинниковского округа </w:t>
      </w:r>
      <w:r>
        <w:rPr>
          <w:rFonts w:cs="Arial" w:ascii="Arial" w:hAnsi="Arial"/>
          <w:sz w:val="22"/>
          <w:szCs w:val="22"/>
        </w:rPr>
        <w:t>Габдрахманова А.Ю.</w:t>
      </w:r>
      <w:r>
        <w:rPr>
          <w:rFonts w:cs="Arial" w:ascii="Arial" w:hAnsi="Arial"/>
        </w:rPr>
        <w:t>, заместителя Главы городского округа по правовым вопросам Каурова В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инник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ского округа                                                                                                   И.В. Романов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23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HTML"/>
        <w:ind w:firstLine="6237"/>
        <w:rPr/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HTML"/>
        <w:ind w:firstLine="6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инниковского городского округа</w:t>
      </w:r>
    </w:p>
    <w:p>
      <w:pPr>
        <w:pStyle w:val="HTML"/>
        <w:ind w:firstLine="6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5.07.2013 №690-нп</w:t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еречень </w:t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ест (предприятий, организаций, учреждений) и видов бесплатных </w:t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бщественно полезных работ для отбытия наказания лицами, </w:t>
      </w:r>
    </w:p>
    <w:p>
      <w:pPr>
        <w:pStyle w:val="HTML"/>
        <w:jc w:val="center"/>
        <w:rPr/>
      </w:pPr>
      <w:r>
        <w:rPr>
          <w:rFonts w:cs="Arial" w:ascii="Arial" w:hAnsi="Arial"/>
          <w:b/>
          <w:sz w:val="24"/>
        </w:rPr>
        <w:t>осужденными к обязательным работам</w:t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051"/>
        <w:gridCol w:w="4678"/>
        <w:gridCol w:w="1950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а для отбытия наказа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общественно полезн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БУ «Благоустройств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Погрузочно-разгрузочные работы, уборка территорий и помещений, уборка сне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Вспомогательные работы в больницах, уборка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МП «Осинниковская специализированная похоронная служба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ы по благоустройству территорий городских кладби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ООО УК «Партнер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ю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Цитрин 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УК «ЖК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РСВ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Жилсервис плю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УК «ЖКУ по г. Осинни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П «Электротранспорт»</w:t>
            </w:r>
          </w:p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Уборка мусора, листвы, поросли, снега на путях, уборка дороги, очистка кана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синниковский городской суд, судебные участки мировых судей г. Осинн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, подсоб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П «Осинниковские бан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, подсоб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вокузнецкий почтамт ОСП УФСП Кемеровской области ФГУП «Почта России» </w:t>
            </w:r>
          </w:p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Осинники ОПС отделение почтовой свя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, подсобные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огласованию</w:t>
            </w:r>
          </w:p>
        </w:tc>
      </w:tr>
    </w:tbl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TM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управляющего делами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 аппарата                                                                                       В.А. Коньш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23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HTML"/>
        <w:ind w:firstLine="6237"/>
        <w:rPr/>
      </w:pPr>
      <w:r>
        <w:rPr>
          <w:rFonts w:cs="Arial" w:ascii="Arial" w:hAnsi="Arial"/>
          <w:sz w:val="24"/>
        </w:rPr>
        <w:t>к постановлению администрации</w:t>
      </w:r>
    </w:p>
    <w:p>
      <w:pPr>
        <w:pStyle w:val="HTML"/>
        <w:ind w:firstLine="6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инниковского городского округа</w:t>
      </w:r>
    </w:p>
    <w:p>
      <w:pPr>
        <w:pStyle w:val="HTML"/>
        <w:ind w:firstLine="623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25.07.2013 №690-нп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 (предприятий, организаций, учреждений) для отбытия наказания лицами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сужденными к исправительным работам, не имевших до осужд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ого места работ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5103"/>
        <w:gridCol w:w="124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ста для отбытия наказ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общественно полезных рабо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БУ «Благоустройств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Благоустройство, очистка и озеленение территории города, уборка мусора, листвы, поросли в парке, уборка дороги, очистка канав, известковая окраска деревьев, перекопка клумб, газонов, очистка дорог, территорий от снега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Погрузочно-разгрузочные работы, уборка территорий и помещений, уборка сне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Вспомогательные работы в больницах, уборка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МП «Осинниковская специализированная похоронная служба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ты по благоустройству территорий городских кладби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ООО УК «Партнер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лю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Цитрин 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УК «ЖК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РСВ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«Жилсервис плюс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ОО УК «ЖКУ по г. Осинни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Дворники, погрузка крупногабаритного мусора, очистка подвалов, уборка территорий от мусора, очистка лестниц, дорог от снега и наледи, другие работы по уборке и санитарному содержанию жилого фонда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УП «Электротранспорт»</w:t>
            </w:r>
          </w:p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Arial" w:ascii="Arial" w:hAnsi="Arial"/>
                <w:sz w:val="24"/>
              </w:rPr>
              <w:t>Уборка мусора, листвы, поросли, снега на путях, уборка дороги, очистка кана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 </w:t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П «Осинниковские бан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территорий, подсоб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ОО «Рубин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собные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гласованию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.о. управляющего делами-</w:t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я аппарата                                                                                        В.А. Коньшина</w:t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33:00Z</dcterms:created>
  <dc:creator>Admin</dc:creator>
  <dc:description/>
  <cp:keywords/>
  <dc:language>en-US</dc:language>
  <cp:lastModifiedBy>User</cp:lastModifiedBy>
  <cp:lastPrinted>2013-07-25T17:30:00Z</cp:lastPrinted>
  <dcterms:modified xsi:type="dcterms:W3CDTF">2013-07-31T10:02:00Z</dcterms:modified>
  <cp:revision>13</cp:revision>
  <dc:subject/>
  <dc:title/>
</cp:coreProperties>
</file>