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6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13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Иокерса В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6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Иокерса Виталия Владимировича, выдвинутого Региональным отделением Политической партии СПРАВЕДЛИВАЯ РОССИЯ в Кемеровской области по Осинниковскому одномандатному избирательному округу №6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3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7-26T11:34:00Z</dcterms:modified>
  <cp:revision>5</cp:revision>
  <dc:subject/>
  <dc:title>УТВЕРЖДЕНА</dc:title>
</cp:coreProperties>
</file>