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7.2013г.</w:t>
        <w:tab/>
        <w:tab/>
        <w:tab/>
        <w:tab/>
        <w:tab/>
        <w:tab/>
        <w:tab/>
        <w:tab/>
        <w:tab/>
        <w:t>№44/23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остановке полномочий члена участковой избирательной комиссии № 784 с правом решающего голоса Архиповой Л.С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 Приостановить полномочия члена участковой избирательной комиссии №784 с правом решающего голоса Архиповой Людмилы Степановны, предложенной Кемеровским Региональным отделением  политической партии «Либерально демократическая партия России» (ЛДПР).</w:t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21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2T02:12:00Z</dcterms:modified>
  <cp:revision>5</cp:revision>
  <dc:subject/>
  <dc:title>Выборы в депутатов  Государственной Думы Федерального Собрания РФ</dc:title>
</cp:coreProperties>
</file>