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8.2013г.</w:t>
        <w:tab/>
        <w:tab/>
        <w:tab/>
        <w:tab/>
        <w:tab/>
        <w:tab/>
        <w:tab/>
        <w:tab/>
        <w:tab/>
        <w:t>№45/24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остановке полномочий члена участковой избирательной комиссии № 790 с правом решающего голоса Сенцовой И.В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Приостановить полномочия члена участковой избирательной комиссии №790 с правом решающего голоса Сенцовой Ирины Викторовны, предложенной в состав УИК Кемеровским областным отделением политической партии «Коммунистическая партия Российской Федерации» (КПРФ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27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3T03:27:00Z</dcterms:modified>
  <cp:revision>2</cp:revision>
  <dc:subject/>
  <dc:title>Выборы в депутатов  Государственной Думы Федерального Собрания РФ</dc:title>
</cp:coreProperties>
</file>