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ыводе из состава участковой избирательной комиссии №78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а комиссии с правом решающего голоса Райхерта А.Г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5 закона Кемеровской области №1-ОЗ от 07.02.2013 «Об избирательных комиссиях, комиссиях референдума в Кемеровской области», и на основании личного заявления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  <w:t xml:space="preserve">Досрочно прекратить полномочия члена участковой избирательной комиссии №781 с правом решающего голоса, Райхерта Андрея Генриховича,   выдвинутого трудовым коллективом  МКУ  «Социальный приют для детей и подростков»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22:00Z</dcterms:created>
  <dc:creator>Home</dc:creator>
  <dc:description/>
  <cp:keywords/>
  <dc:language>en-US</dc:language>
  <cp:lastModifiedBy>Admin</cp:lastModifiedBy>
  <cp:lastPrinted>2013-07-22T17:59:00Z</cp:lastPrinted>
  <dcterms:modified xsi:type="dcterms:W3CDTF">2013-08-03T03:22:00Z</dcterms:modified>
  <cp:revision>2</cp:revision>
  <dc:subject/>
  <dc:title>Выборы в депутатов  Государственной Думы Федерального Собрания РФ</dc:title>
</cp:coreProperties>
</file>