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ЕРРИТОРИАЛЬ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6.08.2013</w:t>
        <w:tab/>
        <w:tab/>
        <w:tab/>
        <w:tab/>
        <w:tab/>
        <w:tab/>
        <w:tab/>
        <w:tab/>
        <w:tab/>
        <w:tab/>
        <w:t>№47/256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назначении председателя УИК №800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На основании ст.28 Федерального закона №67-ОЗ от 12.06.2012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Назначить председателем участковой избирательной комиссии №800 Куртукову Алию Вальяровну, 01.02.1981г.р., образование высшее,  предложенную собранием трудового коллектива МБДОУ Детский сад №40.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0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О.А. Упоров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 Л.Н. Нос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4:09:00Z</dcterms:created>
  <dc:creator>admin</dc:creator>
  <dc:description/>
  <cp:keywords/>
  <dc:language>en-US</dc:language>
  <cp:lastModifiedBy>Admin</cp:lastModifiedBy>
  <cp:lastPrinted>2013-08-08T10:11:00Z</cp:lastPrinted>
  <dcterms:modified xsi:type="dcterms:W3CDTF">2013-08-08T04:31:00Z</dcterms:modified>
  <cp:revision>5</cp:revision>
  <dc:subject/>
  <dc:title>УТВЕРЖДЕНА</dc:title>
</cp:coreProperties>
</file>