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56210</wp:posOffset>
            </wp:positionV>
            <wp:extent cx="72009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1350</wp:posOffset>
                </wp:positionH>
                <wp:positionV relativeFrom="paragraph">
                  <wp:posOffset>-512445</wp:posOffset>
                </wp:positionV>
                <wp:extent cx="65722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75pt;height:21.1pt;mso-wrap-distance-left:9.05pt;mso-wrap-distance-right:9.05pt;mso-wrap-distance-top:0pt;mso-wrap-distance-bottom:0pt;margin-top:-40.3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8505</wp:posOffset>
                </wp:positionH>
                <wp:positionV relativeFrom="paragraph">
                  <wp:posOffset>-399415</wp:posOffset>
                </wp:positionV>
                <wp:extent cx="192468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55pt;height:69.6pt;mso-wrap-distance-left:9.05pt;mso-wrap-distance-right:9.05pt;mso-wrap-distance-top:0pt;mso-wrap-distance-bottom:0pt;margin-top:-31.45pt;mso-position-vertical-relative:text;margin-left:358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1985</wp:posOffset>
                </wp:positionH>
                <wp:positionV relativeFrom="paragraph">
                  <wp:posOffset>-3175</wp:posOffset>
                </wp:positionV>
                <wp:extent cx="666115" cy="250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45pt;height:19.7pt;mso-wrap-distance-left:9.05pt;mso-wrap-distance-right:9.05pt;mso-wrap-distance-top:0pt;mso-wrap-distance-bottom:0pt;margin-top:-0.25pt;mso-position-vertical-relative:text;margin-left:25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емеровская област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02325</wp:posOffset>
                </wp:positionH>
                <wp:positionV relativeFrom="paragraph">
                  <wp:posOffset>113030</wp:posOffset>
                </wp:positionV>
                <wp:extent cx="729615" cy="3816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45pt;height:30.05pt;mso-wrap-distance-left:9.05pt;mso-wrap-distance-right:9.05pt;mso-wrap-distance-top:0pt;mso-wrap-distance-bottom:0pt;margin-top:8.9pt;mso-position-vertical-relative:text;margin-left:46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униципальное образование – Осинников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Администрация Осинник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81350</wp:posOffset>
                </wp:positionH>
                <wp:positionV relativeFrom="paragraph">
                  <wp:posOffset>79375</wp:posOffset>
                </wp:positionV>
                <wp:extent cx="666750" cy="262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6.2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102" w:leader="none"/>
          <w:tab w:val="left" w:pos="7243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32"/>
          <w:lang w:eastAsia="ru-RU"/>
        </w:rPr>
        <w:tab/>
        <w:t xml:space="preserve">ПОСТАНОВЛЕНИЕ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49115</wp:posOffset>
                </wp:positionH>
                <wp:positionV relativeFrom="paragraph">
                  <wp:posOffset>-8255</wp:posOffset>
                </wp:positionV>
                <wp:extent cx="729615" cy="3816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45pt;height:30.05pt;mso-wrap-distance-left:9.05pt;mso-wrap-distance-right:9.05pt;mso-wrap-distance-top:0pt;mso-wrap-distance-bottom:0pt;margin-top:-0.65pt;mso-position-vertical-relative:text;margin-left:34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u w:val="single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6580</wp:posOffset>
                </wp:positionH>
                <wp:positionV relativeFrom="paragraph">
                  <wp:posOffset>156210</wp:posOffset>
                </wp:positionV>
                <wp:extent cx="666750" cy="2628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12.3pt;mso-position-vertical-relative:text;margin-left:45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2595</wp:posOffset>
                </wp:positionH>
                <wp:positionV relativeFrom="paragraph">
                  <wp:posOffset>156210</wp:posOffset>
                </wp:positionV>
                <wp:extent cx="666750" cy="262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4 с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12.3pt;mso-position-vertical-relative:text;margin-left:3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  <w:t>4 с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4536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23.04.2013 г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                                 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406-НП</w:t>
      </w:r>
    </w:p>
    <w:p>
      <w:pPr>
        <w:pStyle w:val="Normal"/>
        <w:tabs>
          <w:tab w:val="clear" w:pos="708"/>
          <w:tab w:val="left" w:pos="4377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005</wp:posOffset>
                </wp:positionH>
                <wp:positionV relativeFrom="paragraph">
                  <wp:posOffset>70485</wp:posOffset>
                </wp:positionV>
                <wp:extent cx="216535" cy="1250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5.5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б утверждении правил представления лицом, претендующим на работу, на должность руководителя муниципального учреждения, а так 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1125</wp:posOffset>
                </wp:positionH>
                <wp:positionV relativeFrom="paragraph">
                  <wp:posOffset>56515</wp:posOffset>
                </wp:positionV>
                <wp:extent cx="666750" cy="2628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4.4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соответствии со статьей 275 Трудового кодекса РФ, постановлением Правительства РФ от 13.03.2013 №208 «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твердить Правила представления лицом, претендующим на работу, на должность руководителя муниципального учреждения, а так 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уководителям органов, входящих в структуру администрации Осинниковского городского округ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азначить ответственных лиц за работу с вышеуказанными сведениями из числа специалистов этих органов, осуществляющих кадровую работу в отношении руководителей подведомственных учрежд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овести до руководителей подведомственных учреждений информацию о необходимости представл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начиная с доходов за 2012 год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4825</wp:posOffset>
                </wp:positionH>
                <wp:positionV relativeFrom="paragraph">
                  <wp:posOffset>136525</wp:posOffset>
                </wp:positionV>
                <wp:extent cx="666750" cy="2628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10.75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рганизовать выполнение утвержденных Правил руководителями подведомственны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есс – секретарю Главы городского округа (Т.С. Зоткина) опубликовать постановление в газете «Время и жиз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онтроль за исполнением настоящего постановления возложить на заместителей Главы городского округа, курирующих органы, входящие в структуру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лава Осинник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городского округа </w:t>
        <w:tab/>
        <w:tab/>
        <w:tab/>
        <w:tab/>
        <w:tab/>
        <w:tab/>
        <w:tab/>
        <w:tab/>
        <w:tab/>
        <w:t>И.В. Рома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4825</wp:posOffset>
                </wp:positionH>
                <wp:positionV relativeFrom="paragraph">
                  <wp:posOffset>44450</wp:posOffset>
                </wp:positionV>
                <wp:extent cx="666750" cy="2628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3.5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240" w:before="0" w:after="0"/>
        <w:ind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ab/>
        <w:t xml:space="preserve">Приложение 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240" w:before="0" w:after="0"/>
        <w:ind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ab/>
        <w:t>к постановлению администрации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240" w:before="0" w:after="0"/>
        <w:ind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ab/>
        <w:t>Осинниковского городского округа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ab/>
        <w:t xml:space="preserve">от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u w:val="single"/>
          <w:lang w:eastAsia="ru-RU"/>
        </w:rPr>
        <w:t xml:space="preserve">23.04.2013г.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№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u w:val="single"/>
          <w:lang w:eastAsia="ru-RU"/>
        </w:rPr>
        <w:t>406-Н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авил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едставления лицом, претендующим на работу, на должность руководителя муниципального учреждения, а так 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астоящие Правила (далее – Правила) устанавливают порядок представления лицом, претендующим на работу, на должность руководителя муниципального учреждения, а так же руководителем муниципального учреждения (далее – руководитель учреждения)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Лицо, поступающее на должность руководителя учреждения, при поступлении на работу представляет:</w:t>
      </w:r>
    </w:p>
    <w:p>
      <w:pPr>
        <w:pStyle w:val="1"/>
        <w:shd w:fill="auto" w:val="clear"/>
        <w:tabs>
          <w:tab w:val="clear" w:pos="708"/>
          <w:tab w:val="left" w:pos="1011" w:leader="none"/>
        </w:tabs>
        <w:spacing w:lineRule="exact" w:line="319" w:before="0" w:after="0"/>
        <w:ind w:left="20" w:right="20" w:firstLine="720"/>
        <w:jc w:val="both"/>
        <w:rPr/>
      </w:pPr>
      <w:r>
        <w:rPr/>
        <w:t>а)</w:t>
        <w:tab/>
        <w:t>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учреждения, а также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, по форме согласно приложению №1 к Правилам (на отчетную дату);</w:t>
      </w:r>
    </w:p>
    <w:p>
      <w:pPr>
        <w:pStyle w:val="1"/>
        <w:shd w:fill="auto" w:val="clear"/>
        <w:tabs>
          <w:tab w:val="clear" w:pos="708"/>
          <w:tab w:val="left" w:pos="1158" w:leader="none"/>
        </w:tabs>
        <w:spacing w:lineRule="exact" w:line="319" w:before="0" w:after="0"/>
        <w:ind w:left="20" w:right="20" w:firstLine="720"/>
        <w:jc w:val="both"/>
        <w:rPr/>
      </w:pPr>
      <w:r>
        <w:rPr/>
        <w:t>б)</w:t>
        <w:tab/>
        <w:t>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учреждени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учреждения, по форме согласно приложению №2 к Правилам (на отчетную дату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19" w:before="0" w:after="0"/>
        <w:ind w:left="0" w:right="20" w:firstLine="709"/>
        <w:jc w:val="both"/>
        <w:rPr/>
      </w:pPr>
      <w:r>
        <w:rPr/>
        <w:t>Руководитель учреждения ежегодно, не позднее 30 апреля года, следующего за отчетным, представляет:</w:t>
      </w:r>
    </w:p>
    <w:p>
      <w:pPr>
        <w:pStyle w:val="1"/>
        <w:shd w:fill="auto" w:val="clear"/>
        <w:spacing w:lineRule="exact" w:line="319" w:before="0" w:after="0"/>
        <w:ind w:left="20" w:right="20" w:firstLine="720"/>
        <w:jc w:val="both"/>
        <w:rPr/>
      </w:pPr>
      <w:r>
        <w:rPr/>
        <w:t xml:space="preserve">а)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муществе, принадлежащем ему на праве </w:t>
      </w:r>
      <w:r>
        <w:rPr>
          <w:lang w:val="ru-RU"/>
        </w:rPr>
        <w:t>собственности, и о своих обязательствах имущественного характера по состоянию на конец отчетного периода по форме согласно приложению №3 к Правилам;</w:t>
      </w:r>
    </w:p>
    <w:p>
      <w:pPr>
        <w:pStyle w:val="Normal"/>
        <w:spacing w:lineRule="auto" w:line="240" w:before="0" w:after="0"/>
        <w:ind w:right="23" w:firstLine="70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б)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а также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форме согласно приложению №4 к Правил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right="23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Сведения, предусмотренные пунктами 2 и 3 Правил, представляются в уполномоченный орган, входящий в структуру администрации Осинниковского городского округа, лицу, осуществляющему кадровую работу в отношении руководителя учре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36" w:leader="none"/>
          <w:tab w:val="left" w:pos="1418" w:leader="none"/>
        </w:tabs>
        <w:spacing w:lineRule="exact" w:line="319" w:before="0" w:after="0"/>
        <w:ind w:left="0" w:right="20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В случае если руководитель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не позднее 31 июля года, следующего за отчет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Сведения о доходах, об имуществе и обязательствах имущественного характера, представляемые в соответствии с настоящими Правилам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лицом, претендующим на работу, на должность руководителя муниципального учреждения, а так 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являются сведениями конфиденциального характера, если федеральным законом они не отнесены к сведениям, составляющим государственную тайну. Эти сведения предоставляются Главе Осинниковского городского округа и другим должностным лицам, наделенным полномочиями назначать на должность и освобождать от должности руководителя учреждени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Управляющий делами –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руководитель аппарат</w:t>
        <w:tab/>
        <w:tab/>
        <w:tab/>
        <w:tab/>
        <w:tab/>
        <w:tab/>
        <w:tab/>
        <w:tab/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J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Скряби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к Правилам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представления лицом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претендующим на работу, на должнос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руководителя муниципального учреждения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а так же руководителем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учреждения сведений о своих доходах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об имуществе и обязательствах имуществен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характера и о доходах, об имуществе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обязательствах имущественного характе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своих супруга (супруги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указывается наименование кадрового подразделения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СПРАВКА</w:t>
        <w:br/>
        <w:t xml:space="preserve">о доходах, об имуществе и обязательствах имущественного характера гражданина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претендующего на работу на должность руководителя муниципа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основное место работы, в случае отсутствия основного места работы – род занятий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18" w:hRule="atLeast"/>
        </w:trPr>
        <w:tc>
          <w:tcPr>
            <w:tcW w:w="9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бщаю сведения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о своих доходах, об имуществе, о вкладах в банках, ценных бумагах, об обязательствах имущественного характера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Сведения,  за  исключением  сведений  о  доходах,  указываются  по состоянию   на   1-е число месяца, предшествующего месяцу подачи (на отчетную дату)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Раздел 1. Сведения о доходах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еличина доход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д собственност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е участк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д собственност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д и валюта счет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таток на счет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ставный капитал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я участ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нование участ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 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ценной бумаги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стоимост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имущества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нование пользован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5.2. Прочие обязательства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одержание обязательств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едитор (должник)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нование возникновен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мма обязательств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ловия обязатель</w:t>
              <w:softHyphen/>
              <w:t xml:space="preserve">ств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подпись гражданина претендующего на должност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имеющиеся на отчетную дату срочные обязательства финансового характера на сумму, превышающую 20 процентов дохода за отчетный период, за исключением обязательств, составляющих менее 100 тыс.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5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6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к Правилам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представления лицом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претендующим на работу, на должнос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руководителя муниципального учреждения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а так же руководителем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учреждения сведений о своих доходах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об имуществе и обязательствах имуществен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характера и о доходах, об имуществе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обязательствах имущественного характе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своих супруга (супруги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указывается наименование кадрового подразделения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СПРАВКА</w:t>
        <w:br/>
        <w:t xml:space="preserve">о доходах, об имуществе и обязательствах имущественного характера супруги (супруга)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и несовершеннолетних детей гражданина, претендующего на работу на должность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руководителя муниципального учреждения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основное место работы, в случае отсутствия основного места работы – род занятий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681" w:hRule="atLeast"/>
        </w:trPr>
        <w:tc>
          <w:tcPr>
            <w:tcW w:w="9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бщаю сведения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о доходах, об имуществе, о вкладах в банках, ценных бумагах, об обязательствах имущественного характера моей (моего) супруги (супруга), несовершеннолетней (несовершеннолетнего) дочери (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фамилия, имя, отчество, дата рождения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Сведения представляются отдельно на супругу (супруга) и на каждого из несовершеннолетних детей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Раздел 1. Сведения о доходах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еличина доход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д собственност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е участк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) гара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 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д собственност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д и валюта счет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таток на счет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ставный капитал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я участ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нование участ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ценной бумаги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тоимость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 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имущества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д и сроки пользован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нование пользован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5.2. Прочие обязательства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одержание обязательств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едитор (должник)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нование возникновен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мма обязательств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ловия обязатель</w:t>
              <w:softHyphen/>
              <w:t xml:space="preserve">ств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подпись гражданина претендующего на должност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имеющиеся на отчетную дату срочные обязательства финансового характера на сумму, превышающую 20 процентов дохода за отчетный период, за исключением обязательств, составляющих менее 100 тыс.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5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6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к Правилам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представления лицом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претендующим на работу, на должнос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руководителя муниципального учреждения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а так же руководителем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учреждения сведений о своих доходах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об имуществе и обязательствах имуществен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характера и о доходах, об имуществе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обязательствах имущественного характе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своих супруга (супруги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указывается наименование кадрового подразделения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СПРАВКА</w:t>
        <w:br/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руководителя муниципа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основное место работы, в случае отсутствия основного места работы – род занятий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18" w:hRule="atLeast"/>
        </w:trPr>
        <w:tc>
          <w:tcPr>
            <w:tcW w:w="9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бщаю сведения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о своих доходах, об имуществе, о вкладах в банках, ценных бумагах, об обязательствах имущественного характера за отчетный период с 1 января 20___г. по 31 декабря 20___г., по состоянию на конец отчетного периода (на отчетную дату)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</w:t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Сведения,  за  исключением  сведений  о  доходах,  указываются  по состоянию   на   1-е число месяца, предшествующего месяцу подачи (на отчетную дату)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Раздел 1. Сведения о доходах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еличина доход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д собственност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е участк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д собственност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д и валюта счет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таток на счет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ставный капитал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я участ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нование участ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 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ценной бумаги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стоимост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имущества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нование пользован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5.2. Прочие обязательства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одержание обязательств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едитор (должник)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нование возникновен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мма обязательств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ловия обязатель</w:t>
              <w:softHyphen/>
              <w:t xml:space="preserve">ств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подпись руководителя муниципального уцчрежд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имеющиеся на отчетную дату срочные обязательства финансового характера на сумму, превышающую 20 процентов дохода за отчетный период, за исключением обязательств, составляющих менее 100 тыс.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5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6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Приложение №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к Правилам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представления лицом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претендующим на работу, на должнос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руководителя муниципального учреждения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а так же руководителем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учреждения сведений о своих доходах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об имуществе и обязательствах имуществен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характера и о доходах, об имуществе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обязательствах имущественного характе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своих супруга (супруги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указывается наименование кадрового подразделения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СПРАВКА</w:t>
        <w:br/>
        <w:t xml:space="preserve">о доходах, об имуществе и обязательствах имущественного характера супруги (супруга)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и несовершеннолетних детей руководителя муниципального учреждения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основное место работы, в случае отсутствия основного места работы – род занятий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681" w:hRule="atLeast"/>
        </w:trPr>
        <w:tc>
          <w:tcPr>
            <w:tcW w:w="9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бщаю сведения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о доходах, об имуществе, о вкладах в банках, ценных бумагах, об обязательствах имущественного характера за отчетный период с 1 января 20___г. по 31 декабря 20___г. моей (моего) супруги (супруга), несовершеннолетней (несовершеннолетнего) дочери (сына):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фамилия, имя, отчество, дата рождения)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Сведения представляются отдельно на супругу (супруга) и на каждого из несовершеннолетних детей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Раздел 1. Сведения о доходах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еличина доход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д собственност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е участк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) гара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 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д собственност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д и валюта счет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таток на счет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ставный капитал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я участ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нование участ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ценной бумаги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тоимость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 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имущества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д и сроки пользован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нование пользован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5.2. Прочие обязательства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одержание обязательств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едитор (должник)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нование возникновения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мма обязательств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ловия обязатель</w:t>
              <w:softHyphen/>
              <w:t xml:space="preserve">ств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подпись руководителя муниципального учрежд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имеющиеся на отчетную дату срочные обязательства финансового характера на сумму, превышающую 20 процентов дохода за отчетный период, за исключением обязательств, составляющих менее 100 тыс.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5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6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4:12:00Z</dcterms:created>
  <dc:creator>User</dc:creator>
  <dc:description/>
  <cp:keywords/>
  <dc:language>en-US</dc:language>
  <cp:lastModifiedBy>Admin</cp:lastModifiedBy>
  <cp:lastPrinted>2013-09-30T17:10:00Z</cp:lastPrinted>
  <dcterms:modified xsi:type="dcterms:W3CDTF">2013-10-03T04:56:00Z</dcterms:modified>
  <cp:revision>49</cp:revision>
  <dc:subject/>
  <dc:title/>
</cp:coreProperties>
</file>