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/>
        <w:t>_____________                                                                       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б утверждении Порядка проведения аттестации руководителей муниципальных унитарных пред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пунктом 2 статьи 21 Федерального закона от 14.11.2002 N 161-ФЗ «О государственных и муниципальных унитарных предприятиях», в целях объективной оценки деятельности руководителей предприятий и определения их соответствия занимаемой должности, оказания содействия в повышении эффективности работы предприятий, стимулирования профессионального роста руководителей пред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Утвердить прилагаемый Порядок проведения аттестации руководителей муниципальных унитарных пред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Настоящее постановление подлежит опубликованию в городской газете «Время и жизнь» и размещению на официальном сайте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Контроль за исполнением настоящего постановления возложить на управляющего делами – руководителя аппарата Л.А. Скрябину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Осинников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городского округа                                                                                                 И.В. Рома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С постановлением ознакомлена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с возложением обязанностей согласна                                                                 Л.А. Скряби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4 30 3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Э.Х. Загацк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Осинниковского </w:t>
      </w:r>
    </w:p>
    <w:p>
      <w:pPr>
        <w:pStyle w:val="Normal"/>
        <w:autoSpaceDE w:val="false"/>
        <w:jc w:val="right"/>
        <w:rPr/>
      </w:pPr>
      <w:r>
        <w:rPr/>
        <w:t>городского округа</w:t>
      </w:r>
    </w:p>
    <w:p>
      <w:pPr>
        <w:pStyle w:val="Normal"/>
        <w:autoSpaceDE w:val="false"/>
        <w:jc w:val="right"/>
        <w:rPr/>
      </w:pPr>
      <w:r>
        <w:rPr/>
        <w:t>от ___________ N 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проведения аттестаци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уководителей муниципальных унитарных предприя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проведения аттестации руководителей муниципальных унитарных предприятий (далее именуются – руководители предприятий) разработан на основании Федерального закона от 14.11.2002 № 161-ФЗ «О государственных и муниципальных унитарных предприятиях», Положения о проведении аттестации руководителей федеральных государственных унитарных предприятий, утвержденного Постановлением Правительства Российской Федерации от 16.03.2000 N 234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и не подлежат руководители предприятий, проработавшие в занимаемой должности менее одного года, и беременные женщины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>2. Целями аттестации руководителей предприят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бъективная оценка деятельности руководителей предприятий и определение их соответствия заним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казание содействия в повышении эффективности работы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в) стимулирование профессионального роста руководителей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3. Для проведения аттестации Глава Осинниковского городского округа утверждает состав аттестационной комиссии, график проведения аттестации, а также подготовленный аттестационной комиссией перечень вопросов для аттестационных тестов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я проводится один раз в пять лет. До истечения пяти лет после проведения предыдущей аттестации может проводиться внеочередная аттестация руководител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Аттестационная комиссия состоит из председателя, заместителя председателя, секретаря и членов комиссии. В состав аттестационной комиссии включается представитель Комитета по управлению муниципальным имуществом Администрации Осинниковского городского округа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К работе аттестационной комиссии могут привлекаться эксперты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Так как результаты аттестации могут послужить основанием для увольнения руководителя предприятия в соответствии с подпунктом "б" пункта 3 статьи 81 Трудового кодекса Российской Федерации, то в состав аттестационной комиссии в обязательном порядке включается представитель от соответствующего выборного профсоюзного органа (при его наличии)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5. График проведения аттестации доводится до сведения каждого аттестуемого не позднее чем за месяц до начала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ик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дата представления в аттестационную комиссию необходи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я аттестационной комиссии принимаются большинством голосов присутствующих на заседании членов комиссии. Комиссия правомочна решать вопросы, отнесенные к ее компетенции, если на заседании присутствуют не менее половины ее членов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когда присутствие члена комиссии на заседании невозможно по уважительным причинам (болезнь, командировка и т.п.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Решение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«за» или «против»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аттестации заносятся в аттестационный лист, составленный по форме согласно приложению к настоящему Порядку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8. Аттестация проводится в форме тестовых испытаний и (или) собес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проведения аттестации определяется аттестационной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9. Аттестационная комиссия:</w:t>
      </w:r>
    </w:p>
    <w:p>
      <w:pPr>
        <w:pStyle w:val="Normal"/>
        <w:autoSpaceDE w:val="false"/>
        <w:ind w:firstLine="540"/>
        <w:jc w:val="both"/>
        <w:rPr/>
      </w:pPr>
      <w:r>
        <w:rPr/>
        <w:t>а) готовит перечень вопросов для аттестационных тестов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ляет и утверждает аттестационные тесты;</w:t>
      </w:r>
    </w:p>
    <w:p>
      <w:pPr>
        <w:pStyle w:val="Normal"/>
        <w:autoSpaceDE w:val="false"/>
        <w:ind w:firstLine="540"/>
        <w:jc w:val="both"/>
        <w:rPr/>
      </w:pPr>
      <w:r>
        <w:rPr/>
        <w:t>в)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вопросов периодически пересматр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10. Аттестационные тесты составляются на основе общего перечня вопросов и должны обеспечивать проверку знания руководителем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отраслевой специфик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ил и норм по охране труда и экологическ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основ гражданского, трудового, налогового, банковск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 управления предприятием, финансового аудита и пла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снов маркетинга;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ый тест должен содержать не менее 50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11. В результате аттестации руководителю предприятия дается одна из следующих оценок: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ует  заним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е соответствует занимаемо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также вправе одобрить проект распоряжения Главы городского округа о расторжении трудового договора с руководителем предприятия в соответствии с пунктом 2 статьи 278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Уведомление о результатах аттестации выдается руководителю предприятии либо высылается по почте (заказным письмом) не позднее 5 дней с даты прохождения аттестации. Выписка из протокола аттестационной комиссии и аттестационный лист приобщаются к личному делу руководител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правляющий делами – </w:t>
      </w:r>
    </w:p>
    <w:p>
      <w:pPr>
        <w:pStyle w:val="Normal"/>
        <w:autoSpaceDE w:val="false"/>
        <w:jc w:val="both"/>
        <w:rPr/>
      </w:pPr>
      <w:r>
        <w:rPr/>
        <w:t>руководитель аппарата                                                                                           Л.А. Скряб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/>
        <w:t>Приложение к Порядку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оведения аттестации руководителей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униципальных предприятий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ТТЕСТАЦИОННЫЙ ЛИС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. Фамилия, имя, отчество ________________________________________</w:t>
      </w:r>
    </w:p>
    <w:p>
      <w:pPr>
        <w:pStyle w:val="ConsPlusNonformat"/>
        <w:widowControl/>
        <w:rPr/>
      </w:pPr>
      <w:r>
        <w:rPr/>
        <w:t>2. Год рождения __________________________________________________</w:t>
      </w:r>
    </w:p>
    <w:p>
      <w:pPr>
        <w:pStyle w:val="ConsPlusNonformat"/>
        <w:widowControl/>
        <w:rPr/>
      </w:pPr>
      <w:r>
        <w:rPr/>
        <w:t>3. Сведения об образовании и повышении квалификации (что окончил и</w:t>
      </w:r>
    </w:p>
    <w:p>
      <w:pPr>
        <w:pStyle w:val="ConsPlusNonformat"/>
        <w:widowControl/>
        <w:rPr/>
      </w:pPr>
      <w:r>
        <w:rPr/>
        <w:t>когда,   специальность   и  квалификация  по  образованию,  ученая</w:t>
      </w:r>
    </w:p>
    <w:p>
      <w:pPr>
        <w:pStyle w:val="ConsPlusNonformat"/>
        <w:widowControl/>
        <w:rPr/>
      </w:pPr>
      <w:r>
        <w:rPr/>
        <w:t>степень, ученое звание)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4. Занимаемая  должность  на  момент аттестации и дата назначения,</w:t>
      </w:r>
    </w:p>
    <w:p>
      <w:pPr>
        <w:pStyle w:val="ConsPlusNonformat"/>
        <w:widowControl/>
        <w:rPr/>
      </w:pPr>
      <w:r>
        <w:rPr/>
        <w:t>избрания, утверждения на эту должность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5. Общий трудовой стаж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в т.ч. стаж работы на руководящей должности)</w:t>
      </w:r>
    </w:p>
    <w:p>
      <w:pPr>
        <w:pStyle w:val="ConsPlusNonformat"/>
        <w:widowControl/>
        <w:rPr/>
      </w:pPr>
      <w:r>
        <w:rPr/>
        <w:t>6. Вопросы к аттестуемому и ответы на них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7. Замечания  и  предложения,  высказанные  членами аттестационной</w:t>
      </w:r>
    </w:p>
    <w:p>
      <w:pPr>
        <w:pStyle w:val="ConsPlusNonformat"/>
        <w:widowControl/>
        <w:rPr/>
      </w:pPr>
      <w:r>
        <w:rPr/>
        <w:t>комиссии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8. Замечания и предложения, высказанные аттестуемым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9. Выполнение рекомендаций предыдущей аттестации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0. Оценка деятельности аттестуемого по результатам голосов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Количество голосов "за" _______________ и "против" _______________</w:t>
      </w:r>
    </w:p>
    <w:p>
      <w:pPr>
        <w:pStyle w:val="ConsPlusNonformat"/>
        <w:widowControl/>
        <w:rPr/>
      </w:pPr>
      <w:r>
        <w:rPr/>
        <w:t>11. Рекомендации  аттестационной комиссии (с указанием мотивов, по</w:t>
      </w:r>
    </w:p>
    <w:p>
      <w:pPr>
        <w:pStyle w:val="ConsPlusNonformat"/>
        <w:widowControl/>
        <w:rPr/>
      </w:pPr>
      <w:r>
        <w:rPr/>
        <w:t>которым они даются)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2. Примечание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аттестационной</w:t>
      </w:r>
    </w:p>
    <w:p>
      <w:pPr>
        <w:pStyle w:val="ConsPlusNonformat"/>
        <w:widowControl/>
        <w:rPr/>
      </w:pPr>
      <w:r>
        <w:rPr/>
        <w:t>комиссии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кретарь комиссии _______________           _____________________</w:t>
      </w:r>
    </w:p>
    <w:p>
      <w:pPr>
        <w:pStyle w:val="ConsPlusNonformat"/>
        <w:widowControl/>
        <w:rPr/>
      </w:pPr>
      <w:r>
        <w:rPr/>
        <w:t>Члены комиссии ___________________      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           _____________________</w:t>
      </w:r>
    </w:p>
    <w:p>
      <w:pPr>
        <w:pStyle w:val="ConsPlusNonformat"/>
        <w:widowControl/>
        <w:rPr/>
      </w:pPr>
      <w:r>
        <w:rPr/>
        <w:t>Дата аттестации "___" _____________ 200___ г.</w:t>
      </w:r>
    </w:p>
    <w:p>
      <w:pPr>
        <w:pStyle w:val="ConsPlusNonformat"/>
        <w:widowControl/>
        <w:rPr/>
      </w:pPr>
      <w:r>
        <w:rPr/>
        <w:t>С аттестационным листом ознакомлен _______________________________</w:t>
      </w:r>
    </w:p>
    <w:p>
      <w:pPr>
        <w:pStyle w:val="ConsPlusNonformat"/>
        <w:widowControl/>
        <w:rPr/>
      </w:pPr>
      <w:r>
        <w:rPr/>
        <w:t>13. Решение  руководящего  органа  по итогам аттестации и дата его</w:t>
      </w:r>
    </w:p>
    <w:p>
      <w:pPr>
        <w:pStyle w:val="ConsPlusNonformat"/>
        <w:widowControl/>
        <w:rPr/>
      </w:pPr>
      <w:r>
        <w:rPr/>
        <w:t>принятия 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8:26:00Z</dcterms:created>
  <dc:creator>user</dc:creator>
  <dc:description/>
  <cp:keywords/>
  <dc:language>en-US</dc:language>
  <cp:lastModifiedBy>User</cp:lastModifiedBy>
  <cp:lastPrinted>2013-10-11T10:13:00Z</cp:lastPrinted>
  <dcterms:modified xsi:type="dcterms:W3CDTF">2013-10-11T04:35:00Z</dcterms:modified>
  <cp:revision>12</cp:revision>
  <dc:subject/>
  <dc:title>ГЛАВА ГОРОДА НОВОКУЗНЕЦКА</dc:title>
</cp:coreProperties>
</file>